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Tuesday 14 April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IRTY TWO</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R COONAN, continued</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t xml:space="preserve">THE CHAIRMAN:  Good afternoon.  Today we are sitting until five o’clock.  We will still take a normal break after an hour and the second break will be only a short ten minute break.  I have said that before and it was acceptable to all of you.  </w:t>
      </w:r>
    </w:p>
    <w:p>
      <w:pPr>
        <w:pStyle w:val="Normal"/>
        <w:rPr/>
      </w:pPr>
      <w:r>
        <w:rPr/>
      </w:r>
    </w:p>
    <w:p>
      <w:pPr>
        <w:pStyle w:val="Normal"/>
        <w:rPr/>
      </w:pPr>
      <w:r>
        <w:rPr/>
        <w:t>Mr Coonan, I see that Dr Wakefield is missing again and I take it that you have instructions from him.</w:t>
      </w:r>
    </w:p>
    <w:p>
      <w:pPr>
        <w:pStyle w:val="Normal"/>
        <w:rPr/>
      </w:pPr>
      <w:r>
        <w:rPr/>
      </w:r>
    </w:p>
    <w:p>
      <w:pPr>
        <w:pStyle w:val="Normal"/>
        <w:rPr/>
      </w:pPr>
      <w:r>
        <w:rPr/>
        <w:t>MR COONAN:  Sir, absolutely; he cannot be here.  Thank you very much for reminding me.</w:t>
      </w:r>
    </w:p>
    <w:p>
      <w:pPr>
        <w:pStyle w:val="Normal"/>
        <w:rPr/>
      </w:pPr>
      <w:r>
        <w:rPr/>
      </w:r>
    </w:p>
    <w:p>
      <w:pPr>
        <w:pStyle w:val="Normal"/>
        <w:rPr/>
      </w:pPr>
      <w:r>
        <w:rPr/>
        <w:t xml:space="preserve">Sir, when we paused on Wednesday evening I had taken you to page 160 in chapter five and </w:t>
      </w:r>
    </w:p>
    <w:p>
      <w:pPr>
        <w:pStyle w:val="Normal"/>
        <w:rPr/>
      </w:pPr>
      <w:r>
        <w:rPr/>
        <w:t xml:space="preserve">I think we had dealt with paragraph 108, so if I could ask the Panel to pick up at that point.  </w:t>
      </w:r>
    </w:p>
    <w:p>
      <w:pPr>
        <w:pStyle w:val="Normal"/>
        <w:rPr/>
      </w:pPr>
      <w:r>
        <w:rPr/>
        <w:t>I was about to start dealing with head of charge 7 and the background to it was of course head of charge 6(g)(v); so it is against that background that I now deal with head of charge 7.</w:t>
      </w:r>
    </w:p>
    <w:p>
      <w:pPr>
        <w:pStyle w:val="Normal"/>
        <w:rPr/>
      </w:pPr>
      <w:r>
        <w:rPr/>
      </w:r>
    </w:p>
    <w:p>
      <w:pPr>
        <w:pStyle w:val="Normal"/>
        <w:rPr/>
      </w:pPr>
      <w:r>
        <w:rPr/>
        <w:t xml:space="preserve">We set out the relevant words of head of charge 7(a) and to remind the Panel, of course, that this head of charge is denied and the basis of that is set out in the subsequent paragraphs.  We say this: that the misconceptions at the heart of this charge were explained by Dr Wakefield when he was dealing with head of charge 3(c) to 3(g).  In due course I will take you to head of charge 3(c) to 3(g) but for present purposes we give you the citation at Day 50/25-27.  What we say is that the prosecution has incorrectly alleged that all – </w:t>
      </w:r>
      <w:r>
        <w:rPr>
          <w:i/>
        </w:rPr>
        <w:t>all</w:t>
      </w:r>
      <w:r>
        <w:rPr/>
        <w:t xml:space="preserve"> – of the work described in the “proposed clinical and scientific study” – that is our page 212 – was to be funded by the Legal Aid Board.  As Dr Wakefield explained, he envisaged that the Legal Aid Board would fund one element – and I emphasise that, </w:t>
      </w:r>
      <w:r>
        <w:rPr>
          <w:i/>
        </w:rPr>
        <w:t>one element</w:t>
      </w:r>
      <w:r>
        <w:rPr/>
        <w:t xml:space="preserve"> – of the overall project described in the proposed clinical and scientific study document submitted to the ethics committee and sent, as Dr Wakefield told you, for information purposes to Richard Barr.  The element that was to be funded by the Legal Aid Board was the immunohistochemical analysis of the tissues of ten children with the aim of identifying measles vaccine virus.</w:t>
      </w:r>
    </w:p>
    <w:p>
      <w:pPr>
        <w:pStyle w:val="Normal"/>
        <w:rPr/>
      </w:pPr>
      <w:r>
        <w:rPr/>
      </w:r>
    </w:p>
    <w:p>
      <w:pPr>
        <w:pStyle w:val="Normal"/>
        <w:rPr/>
      </w:pPr>
      <w:r>
        <w:rPr/>
        <w:t>In paragraph 111 we suggest, respectfully, an amendment to give effect to what we say is the position, with the emphasis, in that suggested form of words, on two elements: first of all, the reference to a part of Project 172-96; and secondly, importantly, the phrase in relation to a limited number of children, and in this case ten.</w:t>
      </w:r>
    </w:p>
    <w:p>
      <w:pPr>
        <w:pStyle w:val="Normal"/>
        <w:rPr/>
      </w:pPr>
      <w:r>
        <w:rPr/>
      </w:r>
    </w:p>
    <w:p>
      <w:pPr>
        <w:pStyle w:val="Normal"/>
        <w:rPr/>
      </w:pPr>
      <w:r>
        <w:rPr/>
        <w:t xml:space="preserve">Over the page the paradox at the heart of this is that the idea that part of 172-96 would be funded by the Legal Aid Board has been captured by the prosecution in fact in head of charge 7(b)(2) – and if you would like to pause and have a look at that you will see exactly what </w:t>
      </w:r>
    </w:p>
    <w:p>
      <w:pPr>
        <w:pStyle w:val="Normal"/>
        <w:rPr/>
      </w:pPr>
      <w:r>
        <w:rPr/>
        <w:t xml:space="preserve">I mean.  We say that that is correct: that 7(a), as we say in paragraph 113, in its current form that head of charge is too widely drawn; and in effect asserts that the entirety – </w:t>
      </w:r>
      <w:r>
        <w:rPr>
          <w:i/>
        </w:rPr>
        <w:t>the entirety</w:t>
      </w:r>
      <w:r>
        <w:rPr/>
        <w:t xml:space="preserve"> – of Project 172-96, in other words all the elements described in the proposed clinical and scientific study, constituted research funded by the Legal Aid Board.  We say that is plainly wrong.</w:t>
      </w:r>
    </w:p>
    <w:p>
      <w:pPr>
        <w:pStyle w:val="Normal"/>
        <w:rPr/>
      </w:pPr>
      <w:r>
        <w:rPr/>
      </w:r>
    </w:p>
    <w:p>
      <w:pPr>
        <w:pStyle w:val="Normal"/>
        <w:rPr/>
      </w:pPr>
      <w:r>
        <w:rPr/>
        <w:t>I now turn to the question of disclosable interest, and this is caught by 7(b)(i) and 7(b)(ii).  As you will appreciate, 7(b)(i) is concerned with Dr Wakefield’s involvement in the MMR litigation and 7(b)(ii) is designed to deal with the question of funding for part of Project 172-96.  So there is a clear factual distinction between the two cases.  We set out for your assistance the relevant part of this head of charge 7(b)(i) and we go on to make the following observations.</w:t>
      </w:r>
    </w:p>
    <w:p>
      <w:pPr>
        <w:pStyle w:val="Normal"/>
        <w:rPr/>
      </w:pPr>
      <w:r>
        <w:rPr/>
      </w:r>
    </w:p>
    <w:p>
      <w:pPr>
        <w:pStyle w:val="Normal"/>
        <w:rPr/>
      </w:pPr>
      <w:r>
        <w:rPr/>
        <w:t>First of all, it is denied that Dr Wakefield’s involvement in the MMR litigation – separate from direct funding – constituted a disclosable interest for the purposes of disclosure to the ethics committee in 1996.  Clearly, this charge asserts that the interest by being disclosable means, therefore, that it ought to have been disclosed.  In fact, as you know, Dr Wakefield did not disclose his involvement in the MMR litigation to the ethics committee.</w:t>
      </w:r>
    </w:p>
    <w:p>
      <w:pPr>
        <w:pStyle w:val="Normal"/>
        <w:rPr/>
      </w:pPr>
      <w:r>
        <w:rPr/>
      </w:r>
    </w:p>
    <w:p>
      <w:pPr>
        <w:pStyle w:val="Normal"/>
        <w:rPr/>
      </w:pPr>
      <w:r>
        <w:rPr/>
        <w:t xml:space="preserve">It is also clear from the wording of this head of charge that the prosecution’s assertion that </w:t>
      </w:r>
    </w:p>
    <w:p>
      <w:pPr>
        <w:pStyle w:val="Normal"/>
        <w:rPr/>
      </w:pPr>
      <w:r>
        <w:rPr/>
        <w:t>Dr Wakefield’s involvement in the MMR litigation constituted a disclosable interest is based upon the contention that matters which could legitimately give rise to a perception of a conflict of interest ought to be disclosed.  And the root of that is of course head of charge 6(g)(v).</w:t>
      </w:r>
    </w:p>
    <w:p>
      <w:pPr>
        <w:pStyle w:val="Normal"/>
        <w:rPr/>
      </w:pPr>
      <w:r>
        <w:rPr/>
      </w:r>
    </w:p>
    <w:p>
      <w:pPr>
        <w:pStyle w:val="Normal"/>
        <w:rPr/>
      </w:pPr>
      <w:r>
        <w:rPr/>
        <w:t xml:space="preserve">On Wednesday we went through that analysis from Dr Wakefield’s standpoint and we submitted that that analysis was flawed; that simply by way of a quick distillation – and we see it set out in paragraph 116 – the Royal Free’s ethics committee did not require disclosure of matters which could legitimately give rise to a perceived conflict of interest; on the contrary, through the mouth of Dr Pegg it did not even </w:t>
      </w:r>
      <w:r>
        <w:rPr>
          <w:i/>
        </w:rPr>
        <w:t>consider</w:t>
      </w:r>
      <w:r>
        <w:rPr/>
        <w:t xml:space="preserve"> – our emphasis – asking for disclosure of such matters.  Indeed, and as an alternative, it asked a number of specific and standardised questions.  There is no question on the form which deals with conflict of interests, as Dr Pegg accepted. </w:t>
      </w:r>
    </w:p>
    <w:p>
      <w:pPr>
        <w:pStyle w:val="Normal"/>
        <w:rPr/>
      </w:pPr>
      <w:r>
        <w:rPr/>
      </w:r>
    </w:p>
    <w:p>
      <w:pPr>
        <w:pStyle w:val="Normal"/>
        <w:rPr/>
      </w:pPr>
      <w:r>
        <w:rPr/>
        <w:t>So the submission that we made and we repeat for the purposes of this head of charge is quite simply this.  It is submitted that a matter was disclosable if its disclosure was necessary in order fully and accurately to answer one of those specific questions.  However, Dr Pegg did raise the possibility, as a freestanding issue, that Dr Wakefield should have included reference to the MMR litigation in response to question 3 on the EC application form.  That question, as you know, deals with the subject of objectives of the proposed study, and we set out the citation supporting Dr Pegg’s point.  The extract from that, which is relevant, is perhaps worth reminding you of.  I have just started with the question:</w:t>
      </w:r>
    </w:p>
    <w:p>
      <w:pPr>
        <w:pStyle w:val="Normal"/>
        <w:rPr/>
      </w:pPr>
      <w:r>
        <w:rPr/>
      </w:r>
    </w:p>
    <w:p>
      <w:pPr>
        <w:pStyle w:val="Normal"/>
        <w:ind w:left="720" w:hanging="0"/>
        <w:rPr/>
      </w:pPr>
      <w:r>
        <w:rPr/>
        <w:t>“</w:t>
      </w:r>
      <w:r>
        <w:rPr/>
        <w:t>Given that, if it be the case that Dr Wakefield had been instructed or engaged as an expert in litigation involving the manufacturers of the vaccine, MMR vaccine, would you expect him to declare that fact on this form?</w:t>
      </w:r>
    </w:p>
    <w:p>
      <w:pPr>
        <w:pStyle w:val="Normal"/>
        <w:ind w:left="720" w:hanging="0"/>
        <w:rPr/>
      </w:pPr>
      <w:r>
        <w:rPr/>
        <w:t>A</w:t>
        <w:tab/>
      </w:r>
      <w:r>
        <w:rPr>
          <w:lang w:val="en-US"/>
        </w:rPr>
        <w:t>I would</w:t>
      </w:r>
      <w:r>
        <w:rPr/>
        <w:t xml:space="preserve"> not expect him to declare it…”</w:t>
      </w:r>
    </w:p>
    <w:p>
      <w:pPr>
        <w:pStyle w:val="Normal"/>
        <w:ind w:left="720" w:hanging="0"/>
        <w:rPr/>
      </w:pPr>
      <w:r>
        <w:rPr/>
      </w:r>
    </w:p>
    <w:p>
      <w:pPr>
        <w:pStyle w:val="Normal"/>
        <w:rPr/>
      </w:pPr>
      <w:r>
        <w:rPr/>
        <w:t>And I just pause there for a minute:</w:t>
      </w:r>
    </w:p>
    <w:p>
      <w:pPr>
        <w:pStyle w:val="Normal"/>
        <w:rPr/>
      </w:pPr>
      <w:r>
        <w:rPr/>
      </w:r>
    </w:p>
    <w:p>
      <w:pPr>
        <w:pStyle w:val="Normal"/>
        <w:ind w:left="720" w:hanging="0"/>
        <w:rPr/>
      </w:pPr>
      <w:r>
        <w:rPr/>
        <w:t>“…</w:t>
      </w:r>
      <w:r>
        <w:rPr/>
        <w:t>unless providing evidence of it was an objective of the study, in which case it would have to be inserted in section 3.  If Dr Wakefield was, by the by, involved in litigation, no.  If, however, it was one of the objectives of the study, and it says under ‘Objectives’ was to provide evidence for such a case, then it would be an objective of the study, but if he was just involved in litigation completely unconnected with the study, just like if you got a parking fine, I think, no, I would not.”</w:t>
      </w:r>
    </w:p>
    <w:p>
      <w:pPr>
        <w:pStyle w:val="Normal"/>
        <w:ind w:left="720" w:hanging="0"/>
        <w:rPr/>
      </w:pPr>
      <w:r>
        <w:rPr/>
      </w:r>
    </w:p>
    <w:p>
      <w:pPr>
        <w:pStyle w:val="Normal"/>
        <w:rPr/>
      </w:pPr>
      <w:r>
        <w:rPr/>
        <w:t>Then he went on:</w:t>
      </w:r>
    </w:p>
    <w:p>
      <w:pPr>
        <w:pStyle w:val="Normal"/>
        <w:rPr/>
      </w:pPr>
      <w:r>
        <w:rPr/>
      </w:r>
    </w:p>
    <w:p>
      <w:pPr>
        <w:pStyle w:val="Normal"/>
        <w:ind w:left="720" w:hanging="0"/>
        <w:rPr/>
      </w:pPr>
      <w:r>
        <w:rPr/>
        <w:t>“</w:t>
      </w:r>
      <w:r>
        <w:rPr/>
        <w:t>No, but, as I say, it depends on the objective of why he was involved with them.  If the objective of the study was to provide information for the Legal Aid Board, then you would stick it under 3, because 3 tells you all the things you want to get out of this study.  Here we have testing a scientific hypothesis.  If one of the objectives was to obtain evidence for the Legal Aid Board, you would put it under 3 ‘To obtain evidence for the Legal Aid Board’.”</w:t>
      </w:r>
    </w:p>
    <w:p>
      <w:pPr>
        <w:pStyle w:val="Normal"/>
        <w:ind w:left="720" w:hanging="0"/>
        <w:rPr/>
      </w:pPr>
      <w:r>
        <w:rPr/>
      </w:r>
    </w:p>
    <w:p>
      <w:pPr>
        <w:pStyle w:val="Normal"/>
        <w:rPr/>
      </w:pPr>
      <w:r>
        <w:rPr/>
        <w:t>Just pausing for a minute, the reference on the third line from the bottom there to “testing a scientific hypothesis” is indeed a phrase which appears within question 3 by way of example.</w:t>
      </w:r>
    </w:p>
    <w:p>
      <w:pPr>
        <w:pStyle w:val="Normal"/>
        <w:rPr/>
      </w:pPr>
      <w:r>
        <w:rPr/>
      </w:r>
    </w:p>
    <w:p>
      <w:pPr>
        <w:pStyle w:val="Normal"/>
        <w:rPr/>
      </w:pPr>
      <w:r>
        <w:rPr/>
        <w:t>Dr Pegg’s view, therefore, was that he would not expect Dr Wakefield to disclose his involvement in the MMR litigation, unless the collection of evidence for the purposes of that litigation was one of the objectives of the proposed study.  Dr Pegg may or may not be correct about the proper interpretation of question 3 on the proforma, but even if he is correct then the reason that he gave for saying that involvement in the litigation is disclosable is not because it gives rise to a perceived conflict of interest but because it is an objective of the study.  Indeed, as commented above, Dr Pegg accepted that he and his committee “did not think of” the issue of conflict of interest in 1996.  He further accepted that even if the ethics committee had thought of the issue a direct question to that effect would have been necessary before an obligation arose to disclose.</w:t>
      </w:r>
    </w:p>
    <w:p>
      <w:pPr>
        <w:pStyle w:val="Normal"/>
        <w:rPr/>
      </w:pPr>
      <w:r>
        <w:rPr/>
      </w:r>
    </w:p>
    <w:p>
      <w:pPr>
        <w:pStyle w:val="Normal"/>
        <w:rPr/>
      </w:pPr>
      <w:r>
        <w:rPr/>
        <w:t>We add this.  In any event, head of charge 7(b)(i) – and for that matter 7(b)(ii) – are concerned with interests which are said to be disclosable.  That is a wholly different concept from an objective of the study.  In fact, Dr Pegg’s assertion that a full and accurate answer to question 3 on page 201 ought to include reference to the MMR mitigation does not accord with the wording of the question, we suggest.  The researcher is asked to identify the objective of the study.  He or she is given some guidance as to the sort of information required by the words in brackets, which refer, as an example, to the hypothesis to be tested.  The form does not ask the researcher to – and this is a phrase that we employ for working purposes – “identify each and every possible use to which the results of this project may be put”, or anything remotely like it.  Dr Wakefield dealt specifically with this point at Day 50/30, which we quote at paragraph 104.  Perhaps you might amend that to paragraph 104 and delete the reference to 107.</w:t>
      </w:r>
    </w:p>
    <w:p>
      <w:pPr>
        <w:pStyle w:val="Normal"/>
        <w:rPr/>
      </w:pPr>
      <w:r>
        <w:rPr/>
      </w:r>
    </w:p>
    <w:p>
      <w:pPr>
        <w:pStyle w:val="Normal"/>
        <w:rPr/>
      </w:pPr>
      <w:r>
        <w:rPr/>
        <w:t>We suggest that Dr Pegg’s position cannot be right even as a matter of commonsense.  There will inevitably be a large number of potential objectives of a study such as this.  They would include the successful diagnosis of the subject’s illness, the treatment of that illness, the identification of the underlying causes of that illness, the generation of further research, the testing of various hypotheses and so on.  There is nothing in the form or elsewhere to support the assertion that an applicant is required to list them all.  The fact that an “objective” section can be a page long – as Dr Pegg suggested it could be – says more, we suggest, about that section being concerned with scientific objectives than anything else.</w:t>
      </w:r>
    </w:p>
    <w:p>
      <w:pPr>
        <w:pStyle w:val="Normal"/>
        <w:rPr/>
      </w:pPr>
      <w:r>
        <w:rPr/>
      </w:r>
    </w:p>
    <w:p>
      <w:pPr>
        <w:pStyle w:val="Normal"/>
        <w:rPr/>
      </w:pPr>
      <w:r>
        <w:rPr/>
        <w:t xml:space="preserve">In addition to the clinical and scientific objectives, as described above, there are also various other subsidiary objectives which may be at least as important to those involved.  These would include improving the reputation of the Medical School, advancing individual careers, generating new patents and, particularly in the case of drug company sponsored trials, making money.  Again, there is nothing in the form or elsewhere which indicates that a researcher is required to cast his net as wide as that and list all these objectives on the form.  </w:t>
      </w:r>
    </w:p>
    <w:p>
      <w:pPr>
        <w:pStyle w:val="Normal"/>
        <w:rPr/>
      </w:pPr>
      <w:r>
        <w:rPr/>
      </w:r>
    </w:p>
    <w:p>
      <w:pPr>
        <w:pStyle w:val="Normal"/>
        <w:rPr/>
      </w:pPr>
      <w:r>
        <w:rPr/>
        <w:t>Accordingly, the Panel is invited to reject the assertion made by Dr Pegg that section 3 of his committee’s proforma in 1996 required an applicant to list – and we quote – “all the things you want to get out of the study… any objective”.  The requirement, it is suggested by us, is as set out on the form and as it was interpreted by Dr Wakefield, namely to identify such matters as the hypothesis to be tested.</w:t>
      </w:r>
    </w:p>
    <w:p>
      <w:pPr>
        <w:pStyle w:val="Normal"/>
        <w:rPr/>
      </w:pPr>
      <w:r>
        <w:rPr/>
      </w:r>
    </w:p>
    <w:p>
      <w:pPr>
        <w:pStyle w:val="Normal"/>
        <w:rPr/>
      </w:pPr>
      <w:r>
        <w:rPr/>
        <w:t>It is not without importance that Dr Pegg was led into these waters without having had any experience of this notion previously, and he described it as “a novel proposition” at Day 9/35A-F.  That rather suggests, too, that there was no guidance in respect of these matters as to principle or, more importantly, breadth contained in the missing ethics committee’s guidance documentation, of which we have all been deprived.</w:t>
      </w:r>
    </w:p>
    <w:p>
      <w:pPr>
        <w:pStyle w:val="Normal"/>
        <w:rPr/>
      </w:pPr>
      <w:r>
        <w:rPr/>
      </w:r>
    </w:p>
    <w:p>
      <w:pPr>
        <w:pStyle w:val="Normal"/>
        <w:rPr/>
      </w:pPr>
      <w:r>
        <w:rPr/>
        <w:t xml:space="preserve">If there was any doubt at all about this issue then it is resolved by consideration of all the other ethics committee applications in the bundle before you, which have been completed by a variety of different individuals.  None of those applications contained an “objective” section completed in the manner envisaged by Dr Pegg, either specifically or even approaching it.  Nor, for that matter, have the prosecution produced a completed proforma that does meet </w:t>
      </w:r>
    </w:p>
    <w:p>
      <w:pPr>
        <w:pStyle w:val="Normal"/>
        <w:rPr/>
      </w:pPr>
      <w:r>
        <w:rPr/>
        <w:t>Dr Pegg’s test, as he now claims it to have been.</w:t>
      </w:r>
    </w:p>
    <w:p>
      <w:pPr>
        <w:pStyle w:val="Normal"/>
        <w:rPr/>
      </w:pPr>
      <w:r>
        <w:rPr/>
      </w:r>
    </w:p>
    <w:p>
      <w:pPr>
        <w:pStyle w:val="Normal"/>
        <w:rPr/>
      </w:pPr>
      <w:r>
        <w:rPr/>
        <w:t>What about the experts?  Professor Booth observed that there was no question which asked for disclosure of conflict of interests and considered that the issue of whether Dr Wakefield should have declared his involvement in the MMR litigation to be, as he put it, a “difficult” one.  That is the highest he would put it.</w:t>
      </w:r>
    </w:p>
    <w:p>
      <w:pPr>
        <w:pStyle w:val="Normal"/>
        <w:rPr/>
      </w:pPr>
      <w:r>
        <w:rPr/>
      </w:r>
    </w:p>
    <w:p>
      <w:pPr>
        <w:pStyle w:val="Normal"/>
        <w:rPr/>
      </w:pPr>
      <w:r>
        <w:rPr/>
        <w:t>On the other hand, Professor Rutter did consider that Dr Wakefield should have disclosed his involvement in the litigation to the ethics committee, although he did not go on to identify which part of the application form should have been used for this purpose.  In any event, we say that his reasoning in support of that conclusion is really very hard to follow.  I am going to read it.</w:t>
      </w:r>
    </w:p>
    <w:p>
      <w:pPr>
        <w:pStyle w:val="Normal"/>
        <w:rPr/>
      </w:pPr>
      <w:r>
        <w:rPr/>
      </w:r>
    </w:p>
    <w:p>
      <w:pPr>
        <w:pStyle w:val="TextBodyIndent"/>
        <w:rPr/>
      </w:pPr>
      <w:r>
        <w:rPr/>
        <w:t>“</w:t>
      </w:r>
      <w:r>
        <w:rPr/>
        <w:t>Q</w:t>
        <w:tab/>
        <w:t>Given the background that I have just run you quickly through, if we can deal first of all with the application to the ethics committee at the time that it was submitted, so that is in September 1996, what is your view as to whether or not Dr Wakefield should have declared his involvement in the litigation?”</w:t>
      </w:r>
    </w:p>
    <w:p>
      <w:pPr>
        <w:pStyle w:val="Normal"/>
        <w:rPr/>
      </w:pPr>
      <w:r>
        <w:rPr/>
      </w:r>
    </w:p>
    <w:p>
      <w:pPr>
        <w:pStyle w:val="Normal"/>
        <w:rPr/>
      </w:pPr>
      <w:r>
        <w:rPr/>
        <w:t>And this is how he put it:</w:t>
      </w:r>
    </w:p>
    <w:p>
      <w:pPr>
        <w:pStyle w:val="Normal"/>
        <w:rPr/>
      </w:pPr>
      <w:r>
        <w:rPr/>
      </w:r>
    </w:p>
    <w:p>
      <w:pPr>
        <w:pStyle w:val="TextBodyIndent"/>
        <w:rPr/>
      </w:pPr>
      <w:r>
        <w:rPr/>
        <w:t>“</w:t>
      </w:r>
      <w:r>
        <w:rPr/>
        <w:t>A</w:t>
        <w:tab/>
        <w:t>I think he should have.  What comes out of the documents that you have just carefully taken us through is that it is not simply that Dr Wakefield was involved in litigation as an expert.  Like everyone else I see nothing wrong in that in principle; most experienced researchers do serve as experts from time to time.  What is relevant is that, firstly, the way the cases are collected is influenced by that so that the news sheet or letter, I have forgotten which it is now, from the solicitors makes clear that the pilot study of ten cases is to be decided on cases in which there is a link with MMR so that unless the ten cases are entirely separate from those reported in the paper …”</w:t>
      </w:r>
    </w:p>
    <w:p>
      <w:pPr>
        <w:pStyle w:val="TextBodyIndent"/>
        <w:ind w:left="720" w:hanging="720"/>
        <w:rPr/>
      </w:pPr>
      <w:r>
        <w:rPr/>
      </w:r>
    </w:p>
    <w:p>
      <w:pPr>
        <w:pStyle w:val="TextBodyIndent"/>
        <w:ind w:left="0" w:hanging="0"/>
        <w:rPr/>
      </w:pPr>
      <w:r>
        <w:rPr/>
        <w:t>I pause there because I shall be commenting on that sub-clause in a moment so I will read it again:</w:t>
      </w:r>
    </w:p>
    <w:p>
      <w:pPr>
        <w:pStyle w:val="TextBodyIndent"/>
        <w:ind w:left="720" w:hanging="720"/>
        <w:rPr/>
      </w:pPr>
      <w:r>
        <w:rPr/>
      </w:r>
    </w:p>
    <w:p>
      <w:pPr>
        <w:pStyle w:val="TextBodyIndent"/>
        <w:rPr/>
      </w:pPr>
      <w:r>
        <w:rPr/>
        <w:t xml:space="preserve">“… </w:t>
      </w:r>
      <w:r>
        <w:rPr/>
        <w:t>so that unless the ten cases are entirely separate from those reported in the paper the consecutive series is neither here nor there.  The solicitor’s view is that they are selected because of the MMR involvement.  The other feature is that it is clear from the way things are put, particularly in what the solicitors say, and Dr Wakefield will have to give his own view as to how far they are accurately representing his opinion, that he had already made up his mind in advance of the ten cases that there was a link.  Science is not involved in proving a hypothesis, science is involved in testing a hypothesis.  That sounds a minor distinction but it is an absolutely fundamental one in the way that science is all about.”</w:t>
      </w:r>
    </w:p>
    <w:p>
      <w:pPr>
        <w:pStyle w:val="Normal"/>
        <w:rPr/>
      </w:pPr>
      <w:r>
        <w:rPr/>
        <w:t xml:space="preserve"> </w:t>
      </w:r>
    </w:p>
    <w:p>
      <w:pPr>
        <w:pStyle w:val="Normal"/>
        <w:rPr/>
      </w:pPr>
      <w:r>
        <w:rPr/>
        <w:t>Professor Rutter based his answer which I have just read out on the documents to which he was taken in the course of his questioning by the prosecution, and to the Dawbarns newsletters in particularly.  Secondly, it is apparent from the face of his answers that Professor Rutter has derived two assumptions from those documents.  The first is that the children involved in the study for which EC approval is being sought will be selected by Dawbarns solicitors, and, secondly, Dr Wakefield has already made up his mind concerning the link with MMR.</w:t>
      </w:r>
    </w:p>
    <w:p>
      <w:pPr>
        <w:pStyle w:val="Normal"/>
        <w:rPr/>
      </w:pPr>
      <w:r>
        <w:rPr/>
      </w:r>
    </w:p>
    <w:p>
      <w:pPr>
        <w:pStyle w:val="Normal"/>
        <w:rPr/>
      </w:pPr>
      <w:r>
        <w:rPr/>
        <w:t xml:space="preserve">Can I deal with the second point first?  As to the question of whether or not Dr Wakefield </w:t>
      </w:r>
    </w:p>
    <w:p>
      <w:pPr>
        <w:pStyle w:val="Normal"/>
        <w:rPr/>
      </w:pPr>
      <w:r>
        <w:rPr/>
        <w:t xml:space="preserve">has already made up his mind concerning a link with MMR, Professor Rutter fairly said that he is relying simply upon what the solicitors said in their newsletter, and it will be for </w:t>
      </w:r>
    </w:p>
    <w:p>
      <w:pPr>
        <w:pStyle w:val="Normal"/>
        <w:rPr/>
      </w:pPr>
      <w:r>
        <w:rPr/>
        <w:t xml:space="preserve">Dr Wakefield to give his own view as to whether what the solicitor said was accurate.  </w:t>
      </w:r>
    </w:p>
    <w:p>
      <w:pPr>
        <w:pStyle w:val="Normal"/>
        <w:rPr/>
      </w:pPr>
      <w:r>
        <w:rPr/>
        <w:t xml:space="preserve">Dr Wakefield has given his own view.  He has confirmed that he never saw the newsletters and that they did not accurately reflect his position.  So, in a nutshell, that disposes of the second of Professor Rutter’s assumptions, but the first assumption that he made, we say quite simply is a wrong assumption for him to have made.  He is wrong in his assumption that the subjects of Project 172-96 were to be pre-selected by Dawbarns solicitors from cases in which a link with MMR had already been made.  There is nothing in the EC application documents to support that assumption.  There is no suggestion in the application forms that only children whose parents had made a link with MMR would be investigated and no suggestion that solicitors would play any role whatsoever in the selection of subjects, and this is my emphasis, </w:t>
      </w:r>
      <w:r>
        <w:rPr>
          <w:bCs/>
          <w:i/>
        </w:rPr>
        <w:t>for this study</w:t>
      </w:r>
      <w:r>
        <w:rPr/>
        <w:t xml:space="preserve">.  There was, quite obviously, a role for Dawbarns to play in the identification of the 10 children with Legal Aid Certificates who were to be investigated in the Legal Aid Board pilot study.  In other words, the narrower study involving the immuno-histo chemical analysis of 10 children, five with Crohn’s and five with autistic enterocolitis.  </w:t>
      </w:r>
    </w:p>
    <w:p>
      <w:pPr>
        <w:pStyle w:val="Normal"/>
        <w:rPr/>
      </w:pPr>
      <w:r>
        <w:rPr/>
      </w:r>
    </w:p>
    <w:p>
      <w:pPr>
        <w:pStyle w:val="Normal"/>
        <w:rPr/>
      </w:pPr>
      <w:r>
        <w:rPr/>
        <w:t>It is, as we have said in the text …  Perhaps, for present purposes I shall be a little stronger, it is manifestly as a result of confusing this study with the much wider project described in the proposed clinical and scientific study submitted to the ethics committee that Professor Rutter has made this mistake.  That mistake is apparent on the face of his answer.</w:t>
      </w:r>
    </w:p>
    <w:p>
      <w:pPr>
        <w:pStyle w:val="Normal"/>
        <w:rPr/>
      </w:pPr>
      <w:r>
        <w:rPr/>
      </w:r>
    </w:p>
    <w:p>
      <w:pPr>
        <w:pStyle w:val="Normal"/>
        <w:rPr/>
      </w:pPr>
      <w:r>
        <w:rPr/>
        <w:t>So, in so far as Professor Rutter understood from the Dawbarns newsletters that application 172-96 envisaged a study of 10 children, pre-selected by solicitors and in respect of whom a link with MMR vaccination had been made, he was quite wrong.  His opinion as to what was or was not discloseable to the ethics committee on this basis must therefore be assessed by the Panel and viewed accordingly in that context.</w:t>
      </w:r>
    </w:p>
    <w:p>
      <w:pPr>
        <w:pStyle w:val="Normal"/>
        <w:rPr/>
      </w:pPr>
      <w:r>
        <w:rPr/>
      </w:r>
    </w:p>
    <w:p>
      <w:pPr>
        <w:pStyle w:val="Normal"/>
        <w:rPr/>
      </w:pPr>
      <w:r>
        <w:rPr/>
        <w:t>The fact that Dr Wakefield accepted, as he did, that his involvement in the litigation may have given rise to potential ethical issues for the ethics committee to consider does not assist the prosecution in relation to these particular heads of charge, head of charge 7.  That is a different issue.  There is no question on the form which specifically addresses this question of potential ethical issues.  In any event, the Panel is invited to conclude that it was not expected of a researcher in 1996 to volunteer such information, even if Dr Wakefield had thought of it at the time.</w:t>
      </w:r>
    </w:p>
    <w:p>
      <w:pPr>
        <w:pStyle w:val="Normal"/>
        <w:rPr/>
      </w:pPr>
      <w:r>
        <w:rPr/>
      </w:r>
    </w:p>
    <w:p>
      <w:pPr>
        <w:pStyle w:val="Normal"/>
        <w:rPr/>
      </w:pPr>
      <w:r>
        <w:rPr/>
        <w:t>This concession that he made that involved in litigation may have given rise to potential ethical issues for the ethics committee to consider was not a concession that he should have considered the concept of a third party perceived conflict of interest, still less was it a concession that he should have declared such an interest to the ethics committee.  So that, we say, disposes of the allegation set out in head of charge 7(b)(i).</w:t>
      </w:r>
    </w:p>
    <w:p>
      <w:pPr>
        <w:pStyle w:val="Normal"/>
        <w:rPr/>
      </w:pPr>
      <w:r>
        <w:rPr/>
      </w:r>
    </w:p>
    <w:p>
      <w:pPr>
        <w:pStyle w:val="Normal"/>
        <w:rPr/>
      </w:pPr>
      <w:r>
        <w:rPr/>
        <w:t>I now turn to the question of funding, which makes its appearance in head of charge 7(b)(ii), and again we have set out the relevant part of the head for your assistance.  Here, the territory is different.  Dr Wakefield has accepted that he should have included Legal Aid Board funding in his response to the question, and it is question 10 you will remember that, the question of how the study was being funded.  He accepts that he should have included in his answer to that question words to the effect of, and this is how he put it in his answers:</w:t>
      </w:r>
    </w:p>
    <w:p>
      <w:pPr>
        <w:pStyle w:val="Normal"/>
        <w:rPr/>
      </w:pPr>
      <w:r>
        <w:rPr/>
      </w:r>
    </w:p>
    <w:p>
      <w:pPr>
        <w:pStyle w:val="TextBodyIndent"/>
        <w:rPr/>
      </w:pPr>
      <w:r>
        <w:rPr/>
        <w:t>“</w:t>
      </w:r>
      <w:r>
        <w:rPr/>
        <w:t>This study is funded in part by a grand from the Legal Aid Board”.</w:t>
      </w:r>
    </w:p>
    <w:p>
      <w:pPr>
        <w:pStyle w:val="Normal"/>
        <w:rPr/>
      </w:pPr>
      <w:r>
        <w:rPr/>
      </w:r>
    </w:p>
    <w:p>
      <w:pPr>
        <w:pStyle w:val="Normal"/>
        <w:rPr/>
      </w:pPr>
      <w:r>
        <w:rPr/>
        <w:t>The basis for this admission is that he accepts that he was under a duty to answer the questions on the application form accurately, and in particular that all sources of funding should be declared.  There is no dispute about that.  But this admission is not made on the basis that the funding of part of the study by the Legal Aid Board raised a perception of conflict of interest, but it was simply on the basis of a direct question about funding.</w:t>
      </w:r>
    </w:p>
    <w:p>
      <w:pPr>
        <w:pStyle w:val="Normal"/>
        <w:rPr/>
      </w:pPr>
      <w:r>
        <w:rPr/>
      </w:r>
    </w:p>
    <w:p>
      <w:pPr>
        <w:pStyle w:val="Normal"/>
        <w:rPr/>
      </w:pPr>
      <w:r>
        <w:rPr/>
        <w:t xml:space="preserve">As it happens, and there is a bit of a paradox here, Dr Wakefield’s understanding of his obligation in this respect in relation to direct funding, went some way beyond that of </w:t>
      </w:r>
    </w:p>
    <w:p>
      <w:pPr>
        <w:pStyle w:val="Normal"/>
        <w:rPr/>
      </w:pPr>
      <w:r>
        <w:rPr/>
        <w:t>Dr Pegg.  Dr Pegg’s view was that the ethics committee would not expect to be given details as to the source of funds which were to be administered either by the special trustees or the Medical School, as opposed to going directly into the pocket of the researcher.  He put it this way, and I leave out the question, and his answer was this, over the page at page 168:</w:t>
      </w:r>
    </w:p>
    <w:p>
      <w:pPr>
        <w:pStyle w:val="Normal"/>
        <w:rPr/>
      </w:pPr>
      <w:r>
        <w:rPr/>
      </w:r>
    </w:p>
    <w:p>
      <w:pPr>
        <w:pStyle w:val="TextBodyIndent"/>
        <w:rPr/>
      </w:pPr>
      <w:r>
        <w:rPr/>
        <w:t>“</w:t>
      </w:r>
      <w:r>
        <w:rPr/>
        <w:t>A</w:t>
        <w:tab/>
        <w:t>If the hospital has a bucket of funds to which there might be Legal Aid funds, tin cans and the high street, no, I do not ask the hospital to tell me.  I think there is a thing here, if Wakefield was getting money, cheques in his pocket, direct from Legal Aid fund to this study, that is directly in the study.  If the cheques are coming in to the special trustees, no, I do not want to know where it comes from because somebody has verified the source of the funds, the special trustees or whoever.  So maybe I can qualify my thing because – I am not going to qualify it, no.  Direct funding to the study from the Legal Aid Board, yes, I would like to know that because I am the only person on the line who has seen that funding.  If it is passed through the finance departments of the Royal Free Hospital, then somebody else has looked at the origin of the funds.”</w:t>
      </w:r>
    </w:p>
    <w:p>
      <w:pPr>
        <w:pStyle w:val="Normal"/>
        <w:rPr/>
      </w:pPr>
      <w:r>
        <w:rPr/>
      </w:r>
    </w:p>
    <w:p>
      <w:pPr>
        <w:pStyle w:val="Normal"/>
        <w:rPr/>
      </w:pPr>
      <w:r>
        <w:rPr/>
        <w:t>And then I pick it up in the next question:</w:t>
      </w:r>
    </w:p>
    <w:p>
      <w:pPr>
        <w:pStyle w:val="Normal"/>
        <w:rPr/>
      </w:pPr>
      <w:r>
        <w:rPr/>
      </w:r>
    </w:p>
    <w:p>
      <w:pPr>
        <w:pStyle w:val="TextBodyIndent"/>
        <w:rPr/>
      </w:pPr>
      <w:r>
        <w:rPr/>
        <w:t>“</w:t>
      </w:r>
      <w:r>
        <w:rPr/>
        <w:t>Do I understand you to be saying that, in so far as Legal Aid Board funding has been dealt with through the hospital and the medical school, one or the other, or through the finance department, if they are satisfied about that, first of all you would not expect him to put that down?</w:t>
      </w:r>
    </w:p>
    <w:p>
      <w:pPr>
        <w:pStyle w:val="TextBodyIndent"/>
        <w:rPr/>
      </w:pPr>
      <w:r>
        <w:rPr/>
        <w:t>A</w:t>
        <w:tab/>
        <w:t>As I say, you have Legal Aid Board funding, you have all sorts of funding coming to the hospital.  I think my safeguards are the hospital looks at where things come from.  So I would say that I do not want to know if it has been through a third party before coming to me.  That is the answer, yes.</w:t>
      </w:r>
    </w:p>
    <w:p>
      <w:pPr>
        <w:pStyle w:val="Normal"/>
        <w:rPr/>
      </w:pPr>
      <w:r>
        <w:rPr/>
      </w:r>
    </w:p>
    <w:p>
      <w:pPr>
        <w:pStyle w:val="TextBodyIndent"/>
        <w:rPr/>
      </w:pPr>
      <w:r>
        <w:rPr/>
        <w:t>Q</w:t>
        <w:tab/>
        <w:t>So the answer is ‘Yes’?</w:t>
      </w:r>
    </w:p>
    <w:p>
      <w:pPr>
        <w:pStyle w:val="Normal"/>
        <w:ind w:left="720" w:hanging="0"/>
        <w:rPr/>
      </w:pPr>
      <w:r>
        <w:rPr/>
        <w:t>A</w:t>
        <w:tab/>
        <w:t>Yes is the answer.”</w:t>
      </w:r>
    </w:p>
    <w:p>
      <w:pPr>
        <w:pStyle w:val="Normal"/>
        <w:rPr/>
      </w:pPr>
      <w:r>
        <w:rPr/>
      </w:r>
    </w:p>
    <w:p>
      <w:pPr>
        <w:pStyle w:val="Normal"/>
        <w:rPr/>
      </w:pPr>
      <w:r>
        <w:rPr/>
        <w:t>There is no suggestion that Dr Wakefield ever intended that he would personally receive any funds from the Legal Aid Board.  It was plainly his intention that any such funds be administered by the Medical School and subsequently by the special trustees, and so, in those circumstances, and in the light of Dr Pegg’s evidence, it is questionable whether funding from the Legal Aid Board was discloseable at all in the sense that it ought to have been disclosed in the context of application 172-96.  However, Dr Wakefield accepts that the way understood the document meant that funding from the Legal Aid Board was discloseable and should have been included in the application as a matter of simply objective fact.  You may think that that is factor that bears favourably upon your assessment of Dr Wakefield’s honesty and integrity.</w:t>
      </w:r>
    </w:p>
    <w:p>
      <w:pPr>
        <w:pStyle w:val="Normal"/>
        <w:rPr/>
      </w:pPr>
      <w:r>
        <w:rPr/>
      </w:r>
    </w:p>
    <w:p>
      <w:pPr>
        <w:pStyle w:val="Normal"/>
        <w:rPr/>
      </w:pPr>
      <w:r>
        <w:rPr/>
        <w:t>Dr Wakefield has explained the reason why, despite his acceptance of the duty to disclose funding, he did not make reference to LAB funding on the application form submitted to the Committee, and it is important that one reminds oneself of his position.  His evidence is set out at Day 50/29, in short he completed the form in early August 1996, as is apparent from page 200, and that was</w:t>
      </w:r>
      <w:r>
        <w:rPr>
          <w:i/>
        </w:rPr>
        <w:t xml:space="preserve"> </w:t>
      </w:r>
      <w:r>
        <w:rPr>
          <w:bCs/>
          <w:i/>
        </w:rPr>
        <w:t>before</w:t>
      </w:r>
      <w:r>
        <w:rPr>
          <w:b/>
          <w:bCs/>
        </w:rPr>
        <w:t xml:space="preserve"> </w:t>
      </w:r>
      <w:r>
        <w:rPr/>
        <w:t>(our emphasis) the Legal Aid Board issued its authority at the end of that month, which we can find at page 183.  There was, of course, at that stage nothing to disclose.  The funding had not been granted and there was no duty to disclose prospective sources of potential funding – a point which is not challenged.</w:t>
      </w:r>
    </w:p>
    <w:p>
      <w:pPr>
        <w:pStyle w:val="Normal"/>
        <w:rPr/>
      </w:pPr>
      <w:r>
        <w:rPr/>
      </w:r>
    </w:p>
    <w:p>
      <w:pPr>
        <w:pStyle w:val="Normal"/>
        <w:rPr/>
      </w:pPr>
      <w:r>
        <w:rPr/>
        <w:t>When he reviewed the application form before submission, having recently returned from holiday, Dr Wakefield did not pick up on the omission and make the necessary amendment.  It is as simple as that.</w:t>
      </w:r>
    </w:p>
    <w:p>
      <w:pPr>
        <w:pStyle w:val="Normal"/>
        <w:rPr/>
      </w:pPr>
      <w:r>
        <w:rPr/>
      </w:r>
    </w:p>
    <w:p>
      <w:pPr>
        <w:pStyle w:val="Normal"/>
        <w:rPr/>
      </w:pPr>
      <w:r>
        <w:rPr/>
        <w:t>The Panel may readily understand Dr Wakefield’s failure to pick up the omission when he reviewed the form prior to submitting it to the ethics committee.  Question 10 is cited for reasons which are unclear in the section of the form dealing with substances to be used in the proposed study.  It is tacked on to another question concerning the provision of substances.  The contrast, not only with the current pro forma for ethics committee application, which you will find in bundle D2/tab 13, but also the contrast is sharp with later versions of Dr Pegg’s own form, which you will find at FTP3/103.</w:t>
      </w:r>
    </w:p>
    <w:p>
      <w:pPr>
        <w:pStyle w:val="Normal"/>
        <w:rPr/>
      </w:pPr>
      <w:r>
        <w:rPr/>
      </w:r>
    </w:p>
    <w:p>
      <w:pPr>
        <w:pStyle w:val="Normal"/>
        <w:rPr/>
      </w:pPr>
      <w:r>
        <w:rPr/>
        <w:t>As the Panel will have noted from other ethics committee applications which are in the FTP bundles, this is not the only occasion on which Dr Wakefield failed to appreciate what was being asked by the questions in section 10 of this form, and there is at least one further example of him failing to declare a completely unobjectionable source of funding to the ethics committee.  It is not suggested by way of this particular charge that Dr Wakefield’s failure to inform the ethics committee of the Legal Aid funding, or, for that matter, his involvement in the litigation was in any way dishonest, or, indeed, intentional.</w:t>
      </w:r>
    </w:p>
    <w:p>
      <w:pPr>
        <w:pStyle w:val="Normal"/>
        <w:rPr/>
      </w:pPr>
      <w:r>
        <w:rPr/>
      </w:r>
    </w:p>
    <w:p>
      <w:pPr>
        <w:pStyle w:val="Normal"/>
        <w:rPr/>
      </w:pPr>
      <w:r>
        <w:rPr/>
        <w:t>The committee will be only too well aware that Dr Wakefield has never sought to make a secret of either the grant of LAB funding or his involvement in the litigation, indeed, far from it.  The Dean of the Medical School, the Chief Executive of the Trust, his head of department, I name simply a few, were all made fully aware of the fact of the grant and Dr Wakefield’s involvement in the litigation.  As you know from Dr Wakefield’s own evidence, it was will publicised in the national media at the time.</w:t>
      </w:r>
    </w:p>
    <w:p>
      <w:pPr>
        <w:pStyle w:val="Normal"/>
        <w:rPr/>
      </w:pPr>
      <w:r>
        <w:rPr/>
      </w:r>
    </w:p>
    <w:p>
      <w:pPr>
        <w:pStyle w:val="Normal"/>
        <w:rPr/>
      </w:pPr>
      <w:r>
        <w:rPr/>
        <w:t>It is also worth remembering the opinion expressed by Professor Zuckerman on this issue.  He knew, as I have alluded to in paragraph 140, precisely and in detail, of the nature and extent of Dr Wakefield’s involvement with Dawbarns and of the grant of funding by the Legal Aid Board, and you can see that from the documents at pages 401-404.  Indeed, he had taken advice on these matters from the BMA.</w:t>
      </w:r>
    </w:p>
    <w:p>
      <w:pPr>
        <w:pStyle w:val="Normal"/>
        <w:rPr/>
      </w:pPr>
      <w:r>
        <w:rPr/>
      </w:r>
    </w:p>
    <w:p>
      <w:pPr>
        <w:pStyle w:val="Normal"/>
        <w:rPr/>
      </w:pPr>
      <w:r>
        <w:rPr/>
        <w:t>In 1998 he was made aware by Dr Pegg that Dr Wakefield had declared neither of these matters, in other words, involvement in the MMR litigation or direct funding in his 172-96 application to the ethics committee, and his response, which the Panel may seek to weigh in the balance here, to that information was to state the following:</w:t>
      </w:r>
    </w:p>
    <w:p>
      <w:pPr>
        <w:pStyle w:val="Normal"/>
        <w:rPr/>
      </w:pPr>
      <w:r>
        <w:rPr/>
      </w:r>
    </w:p>
    <w:p>
      <w:pPr>
        <w:pStyle w:val="Normal"/>
        <w:ind w:left="720" w:hanging="0"/>
        <w:rPr/>
      </w:pPr>
      <w:r>
        <w:rPr/>
        <w:t>“</w:t>
      </w:r>
      <w:r>
        <w:rPr/>
        <w:t xml:space="preserve">There is </w:t>
      </w:r>
      <w:r>
        <w:rPr>
          <w:u w:val="single"/>
        </w:rPr>
        <w:t>absolutely no suggestion of any misconduct</w:t>
      </w:r>
      <w:r>
        <w:rPr/>
        <w:t xml:space="preserve"> by Dr Andrew Wakefield.”</w:t>
      </w:r>
    </w:p>
    <w:p>
      <w:pPr>
        <w:pStyle w:val="Normal"/>
        <w:rPr/>
      </w:pPr>
      <w:r>
        <w:rPr/>
      </w:r>
    </w:p>
    <w:p>
      <w:pPr>
        <w:pStyle w:val="Normal"/>
        <w:rPr/>
      </w:pPr>
      <w:r>
        <w:rPr/>
        <w:t>That comment was, you may think, despite the events of the press briefing which had occurred in February 1008.</w:t>
      </w:r>
    </w:p>
    <w:p>
      <w:pPr>
        <w:pStyle w:val="Normal"/>
        <w:rPr/>
      </w:pPr>
      <w:r>
        <w:rPr/>
      </w:r>
    </w:p>
    <w:p>
      <w:pPr>
        <w:pStyle w:val="Normal"/>
        <w:rPr/>
      </w:pPr>
      <w:r>
        <w:rPr/>
        <w:t>So this was clearly, on the evidence, although not directly relevant to the heads of charge, nonetheless an important submission for us to make.  It was clearly, on the evidence, an innocent and understandable mistake, and so in this respect Dr Wakefield accepts that the funding from the LAB was a discloseable matter which, as a matter of fact, he did not disclose to the ethics committee.</w:t>
      </w:r>
    </w:p>
    <w:p>
      <w:pPr>
        <w:pStyle w:val="Normal"/>
        <w:rPr/>
      </w:pPr>
      <w:r>
        <w:rPr/>
      </w:r>
    </w:p>
    <w:p>
      <w:pPr>
        <w:pStyle w:val="Normal"/>
        <w:rPr/>
      </w:pPr>
      <w:r>
        <w:rPr/>
        <w:t>So I turn to the consequential heads of charge, consequential in the sense that they are said to flow from 7(b)(i) and 7(b)(ii).  The first one is 7(c)(i) and the stem of that rolls up both 7(b)(i) and 7(b)(ii) and, as we say, there are therefore two components to this head of charge.  The first relating to 7(b)(i) and Dr Wakefield’s failure to disclose his involvement in the MMR litigation.  That is said to be a breach of his duties to the ethics committee, as set out in head of charge 6(g).  We make the small observation that although the charge just limits itself to 6(g) that must be a reference to 6(g)(v), that is how we have read it.</w:t>
      </w:r>
    </w:p>
    <w:p>
      <w:pPr>
        <w:pStyle w:val="Normal"/>
        <w:rPr/>
      </w:pPr>
      <w:r>
        <w:rPr/>
      </w:r>
    </w:p>
    <w:p>
      <w:pPr>
        <w:pStyle w:val="Normal"/>
        <w:rPr/>
      </w:pPr>
      <w:r>
        <w:rPr/>
        <w:t>As to that first component, it is denied.  The denial is maintained, for the reasons we have set out above in this last half an hour.</w:t>
      </w:r>
    </w:p>
    <w:p>
      <w:pPr>
        <w:pStyle w:val="Normal"/>
        <w:rPr/>
      </w:pPr>
      <w:r>
        <w:rPr/>
      </w:r>
    </w:p>
    <w:p>
      <w:pPr>
        <w:pStyle w:val="Normal"/>
        <w:rPr/>
      </w:pPr>
      <w:r>
        <w:rPr/>
        <w:t xml:space="preserve">The second component (paragraph 147) relates to head of charge 7(b)(ii), in other words, </w:t>
      </w:r>
    </w:p>
    <w:p>
      <w:pPr>
        <w:pStyle w:val="Normal"/>
        <w:rPr/>
      </w:pPr>
      <w:r>
        <w:rPr/>
        <w:t>Dr Wakefield’s alleged failure to disclose Legal Aid Board funding.  Dr Wakefield admitted during the course of his evidence that the answer to the question on the form was incomplete and that he should have amended it prior to submission to reflect the grant of Legal Aid Board funding.  He further accepted that he had a duty as a responsible consultant to answer the questions on the ethical committee application form accurately and fully, and so it follows, because of his acceptance in 7(b)(ii) that he is content through me to admit the second component of this charge, namely 7(c)(i) but only in relation to 7(b)(ii).</w:t>
      </w:r>
    </w:p>
    <w:p>
      <w:pPr>
        <w:pStyle w:val="Normal"/>
        <w:rPr/>
      </w:pPr>
      <w:r>
        <w:rPr/>
      </w:r>
    </w:p>
    <w:p>
      <w:pPr>
        <w:pStyle w:val="Normal"/>
        <w:rPr/>
      </w:pPr>
      <w:r>
        <w:rPr/>
        <w:t>In other words, it is an acceptance by him that his failure to disclose the funding was contrary to the duty he owed to the EC as the named responsible consultant.</w:t>
      </w:r>
    </w:p>
    <w:p>
      <w:pPr>
        <w:pStyle w:val="Normal"/>
        <w:rPr/>
      </w:pPr>
      <w:r>
        <w:rPr/>
      </w:r>
    </w:p>
    <w:p>
      <w:pPr>
        <w:pStyle w:val="Normal"/>
        <w:rPr/>
      </w:pPr>
      <w:r>
        <w:rPr/>
        <w:t>I just observe in passing that acceptance that it was contrary to the duty of course is wholly outwith any innocent explanation there may be for the reasons why there is a breach.  This head of charge is concerned with the simple fact of a breach, but the allegation in respect of 7(b)(i) in relation to this head of charge, 7(c)(i), is maintained.</w:t>
      </w:r>
    </w:p>
    <w:p>
      <w:pPr>
        <w:pStyle w:val="Normal"/>
        <w:rPr/>
      </w:pPr>
      <w:r>
        <w:rPr/>
      </w:r>
    </w:p>
    <w:p>
      <w:pPr>
        <w:pStyle w:val="Normal"/>
        <w:rPr/>
      </w:pPr>
      <w:r>
        <w:rPr/>
        <w:t>So we turn to head of charge 7(c) (ii) and again there are two components, and we can see that in the stem and each of those two components has to be considered separately.  Once again, this head of charge as a whole is denied.</w:t>
      </w:r>
    </w:p>
    <w:p>
      <w:pPr>
        <w:pStyle w:val="Normal"/>
        <w:rPr/>
      </w:pPr>
      <w:r>
        <w:rPr/>
        <w:br/>
        <w:t>The first component, which relates to the failure to disclose involvement in the litigation, can be briefly dealt with.  The summary of the reasons for the denial being maintained in relation to 7(b)(i) has been set out above.  It is contained again in paragraph 150 and I do not need to rehearse it again.  So in relation to 7(b)(i), the allegation in 7(c)(ii) is maintained.</w:t>
      </w:r>
    </w:p>
    <w:p>
      <w:pPr>
        <w:pStyle w:val="Normal"/>
        <w:rPr/>
      </w:pPr>
      <w:r>
        <w:rPr/>
      </w:r>
    </w:p>
    <w:p>
      <w:pPr>
        <w:pStyle w:val="Normal"/>
        <w:rPr/>
      </w:pPr>
      <w:r>
        <w:rPr/>
        <w:t>What of the second component which relates to 7(b)(ii)?  That is a reference to Dr Wakefield’s failure to disclose funding.  Again paradoxically in respect of this issue, in other words the one arising under head of charge 7(c)(ii), the evidence is less clear.  The question that was put to Dr Wakefield in cross-examination in respect of this head of charge was as follows:</w:t>
      </w:r>
    </w:p>
    <w:p>
      <w:pPr>
        <w:pStyle w:val="Normal"/>
        <w:rPr/>
      </w:pPr>
      <w:r>
        <w:rPr/>
      </w:r>
    </w:p>
    <w:p>
      <w:pPr>
        <w:pStyle w:val="Normal"/>
        <w:ind w:left="720" w:hanging="0"/>
        <w:rPr/>
      </w:pPr>
      <w:r>
        <w:rPr/>
        <w:t>“</w:t>
      </w:r>
      <w:r>
        <w:rPr/>
        <w:t>Q</w:t>
        <w:tab/>
        <w:t>Do you accept that your omission deprived the ethics committee of information that they should have known?</w:t>
      </w:r>
    </w:p>
    <w:p>
      <w:pPr>
        <w:pStyle w:val="Normal"/>
        <w:ind w:left="720" w:hanging="0"/>
        <w:rPr/>
      </w:pPr>
      <w:r>
        <w:rPr/>
        <w:t>A</w:t>
        <w:tab/>
        <w:t>Yes, otherwise they would not have asked that specific question.”</w:t>
      </w:r>
    </w:p>
    <w:p>
      <w:pPr>
        <w:pStyle w:val="Normal"/>
        <w:rPr/>
      </w:pPr>
      <w:r>
        <w:rPr/>
      </w:r>
    </w:p>
    <w:p>
      <w:pPr>
        <w:pStyle w:val="Normal"/>
        <w:rPr/>
      </w:pPr>
      <w:r>
        <w:rPr/>
        <w:t>That is fine but the charge faced by Dr Wakefield is not that the failed to provide the ethics committee with information that it should have known but that he deprived the ethics committee of information material to its consideration of the ethical implications of Project 172-96.  That is the charge.</w:t>
      </w:r>
    </w:p>
    <w:p>
      <w:pPr>
        <w:pStyle w:val="Normal"/>
        <w:rPr/>
      </w:pPr>
      <w:r>
        <w:rPr/>
      </w:r>
    </w:p>
    <w:p>
      <w:pPr>
        <w:pStyle w:val="Normal"/>
        <w:rPr/>
      </w:pPr>
      <w:r>
        <w:rPr/>
        <w:t>In the light of the evidence of Dr Pegg, the distinction is an important one.  I remind the Panel that Dr Pegg’s evidence was that his committee would not be “interested” in sources of funding provided that the money in question was not going directly to the researcher but was to be administered – in fact he used the term “laundered” – by either the Special trustees or the Medical School.</w:t>
      </w:r>
    </w:p>
    <w:p>
      <w:pPr>
        <w:pStyle w:val="Normal"/>
        <w:rPr/>
      </w:pPr>
      <w:r>
        <w:rPr/>
        <w:br/>
        <w:t>There is no question in this case but that the money was to be administered by either the Medical School or the Special Trustees, so the evidence of Dr Pegg was seen to be that the source of the funding would not have been material to the ethics committee’s assessment of the ethical implications of the study.  On the contrary, it would have been irrelevant to that assessment.  The fact that the source of funding from the LAB was unusual – and that has been accepted by Dr Wakefield – is irrelevant for the purposes of making this particular point.</w:t>
      </w:r>
    </w:p>
    <w:p>
      <w:pPr>
        <w:pStyle w:val="Normal"/>
        <w:rPr/>
      </w:pPr>
      <w:r>
        <w:rPr/>
      </w:r>
    </w:p>
    <w:p>
      <w:pPr>
        <w:pStyle w:val="Normal"/>
        <w:rPr/>
      </w:pPr>
      <w:r>
        <w:rPr/>
        <w:t>Quite apart from the evidence of Dr Pegg in respect of this issue, it is difficult to discern what the implications of the fact that the LAB had agreed to fund the immunohistochemical investigations of the tissues of 10 legally-aided children may have been but for the question whether Project 172-96 was ethical or not.</w:t>
      </w:r>
    </w:p>
    <w:p>
      <w:pPr>
        <w:pStyle w:val="Normal"/>
        <w:rPr/>
      </w:pPr>
      <w:r>
        <w:rPr/>
      </w:r>
    </w:p>
    <w:p>
      <w:pPr>
        <w:pStyle w:val="Normal"/>
        <w:rPr/>
      </w:pPr>
      <w:r>
        <w:rPr/>
        <w:t>Dr Pegg gave a helpful summary of the task of an ethics committee and the sort of issues with which it would be concerned.  The fact that one component of the lab work relating to the study was to be paid for by funds emanating from a particular source but held and administered by the Medical School and/or Special Trustees would not appear, in our submission, to feature in this regard at all.</w:t>
      </w:r>
    </w:p>
    <w:p>
      <w:pPr>
        <w:pStyle w:val="Normal"/>
        <w:rPr/>
      </w:pPr>
      <w:r>
        <w:rPr/>
        <w:br/>
        <w:t>The moral of this  is that the Panel should be very careful, we suggest with respect, to identify the evidence upon which this charge might properly be based.  It is Dr Wakefield’s case that the prosecution has failed to lay any or any adequate evidential basis for the allegation that the LAB funding was material to the ethics committee assessment of the ethical implications of the proposed study.  We say, as the analysis of his evidence demonstrates, Dr Pegg said precisely the opposite.</w:t>
      </w:r>
    </w:p>
    <w:p>
      <w:pPr>
        <w:pStyle w:val="Normal"/>
        <w:rPr/>
      </w:pPr>
      <w:r>
        <w:rPr/>
      </w:r>
    </w:p>
    <w:p>
      <w:pPr>
        <w:pStyle w:val="Normal"/>
        <w:rPr/>
      </w:pPr>
      <w:r>
        <w:rPr/>
        <w:t>Sir, that completes all I seek to say in relation to head of charge 7.</w:t>
      </w:r>
    </w:p>
    <w:p>
      <w:pPr>
        <w:pStyle w:val="Normal"/>
        <w:rPr/>
      </w:pPr>
      <w:r>
        <w:rPr/>
      </w:r>
    </w:p>
    <w:p>
      <w:pPr>
        <w:pStyle w:val="Normal"/>
        <w:rPr/>
      </w:pPr>
      <w:r>
        <w:rPr/>
        <w:t>I am now going to turn to something completely different and to begin to look in more detail at the question of the Legal Aid Board.  What we have done,  just so that the structure of this will make better sense, is this.  Chapter 6 is what we have headed “A narrative of the evidence”.  Chapter 7 deals specifically with the charge.  We have taken the view that it would be wholly inadequate simply to deal with a complex subject with many, many different layers simply by focusing on the individual charges.  So what we have done is, first of all, to give you, hopefully it will be helpful, a narrative of the evidence.  You will see, when you look at this document, that there is an absence of individual citations. I  can tell you, and perhaps you might like to put this in right at the beginning of the chapter, that the summary that is in this document is culled from Day 49/31 to Day 50/27.  Of course I know not whether you have read this as a precursor to these submissions but whether or not, that is the source from which this comes.  That represents Dr Wakefield’s evidence in chief.</w:t>
      </w:r>
    </w:p>
    <w:p>
      <w:pPr>
        <w:pStyle w:val="Normal"/>
        <w:rPr/>
      </w:pPr>
      <w:r>
        <w:rPr/>
      </w:r>
    </w:p>
    <w:p>
      <w:pPr>
        <w:pStyle w:val="Normal"/>
        <w:rPr/>
      </w:pPr>
      <w:r>
        <w:rPr/>
        <w:t>Of course there are, I concede straight away, bound to be here and there – one is only human – the occasional O and OE which I invite the panel to correct, should they come across any such error.</w:t>
      </w:r>
    </w:p>
    <w:p>
      <w:pPr>
        <w:pStyle w:val="Normal"/>
        <w:rPr/>
      </w:pPr>
      <w:r>
        <w:rPr/>
      </w:r>
    </w:p>
    <w:p>
      <w:pPr>
        <w:pStyle w:val="Normal"/>
        <w:rPr/>
      </w:pPr>
      <w:r>
        <w:rPr/>
        <w:t>The way we have approached this again is that we have broken it up by a series of italicised questions or little topic headings, which we think again picks out the themes of this evidence, and so some of them, as I say, are in the nature of a question.</w:t>
      </w:r>
    </w:p>
    <w:p>
      <w:pPr>
        <w:pStyle w:val="Normal"/>
        <w:rPr/>
      </w:pPr>
      <w:r>
        <w:rPr/>
      </w:r>
    </w:p>
    <w:p>
      <w:pPr>
        <w:pStyle w:val="Normal"/>
        <w:rPr/>
      </w:pPr>
      <w:r>
        <w:rPr/>
        <w:t>I am going to start off on page 174 with this question.  What was the nature of the LAB study as envisaged and intended by Dr Wakefield in early 1996?</w:t>
      </w:r>
    </w:p>
    <w:p>
      <w:pPr>
        <w:pStyle w:val="Normal"/>
        <w:rPr/>
      </w:pPr>
      <w:r>
        <w:rPr/>
      </w:r>
    </w:p>
    <w:p>
      <w:pPr>
        <w:pStyle w:val="Normal"/>
        <w:rPr/>
      </w:pPr>
      <w:r>
        <w:rPr/>
        <w:t xml:space="preserve">The proposed Legal Aid Board study was conceived following discussions between </w:t>
      </w:r>
    </w:p>
    <w:p>
      <w:pPr>
        <w:pStyle w:val="Normal"/>
        <w:rPr/>
      </w:pPr>
      <w:r>
        <w:rPr/>
        <w:t xml:space="preserve">Dr Wakefield and Mr Richard Barr (solicitor) in early 1996.  Mr Barr had approached </w:t>
      </w:r>
    </w:p>
    <w:p>
      <w:pPr>
        <w:pStyle w:val="Normal"/>
        <w:rPr/>
      </w:pPr>
      <w:r>
        <w:rPr/>
        <w:t>Dr Wakefield, having become aware of his work on Crohn’s disease.  The Legal Aid Board study was intended by both Mr Barr and Dr Wakefield to be the vehicle to attempt to establish causation in medico-legal terms in relation to a possible link between the MR and MRR vaccines (two separate vaccines) in two groups of five legally-aided children; in other words the group of Crohn’s disease children, the IBD group, and the group of autistic/enteritis children.</w:t>
      </w:r>
    </w:p>
    <w:p>
      <w:pPr>
        <w:pStyle w:val="Normal"/>
        <w:rPr/>
      </w:pPr>
      <w:r>
        <w:rPr/>
        <w:br/>
        <w:t>That LAB investigation was to be laboratory based only and would utilise immunohistochemistry techniques.  The intended focus was to establish the existence of measles vaccine virus in the diseased tissue of the 10 children.  The 10 children would have Legal Aid certificates and would be identified (and in that sense they would indeed be selected) by Richard Barr.  They would have been investigated at the Royal Free.</w:t>
      </w:r>
    </w:p>
    <w:p>
      <w:pPr>
        <w:pStyle w:val="Normal"/>
        <w:rPr/>
      </w:pPr>
      <w:r>
        <w:rPr/>
      </w:r>
    </w:p>
    <w:p>
      <w:pPr>
        <w:pStyle w:val="Normal"/>
        <w:rPr/>
      </w:pPr>
      <w:r>
        <w:rPr/>
        <w:t>If the detection of measles vaccine virus could be established in this way, that indeed would be, if you like, and I uplift the phrase from the document in question, “capturing a burglar red-handed”.</w:t>
      </w:r>
    </w:p>
    <w:p>
      <w:pPr>
        <w:pStyle w:val="Normal"/>
        <w:rPr/>
      </w:pPr>
      <w:r>
        <w:rPr/>
      </w:r>
    </w:p>
    <w:p>
      <w:pPr>
        <w:pStyle w:val="Normal"/>
        <w:rPr/>
      </w:pPr>
      <w:r>
        <w:rPr/>
        <w:t>As matters stop in early 1996, of course there was no guarantee that the Medical School laboratory techniques would in fact identify the virus, even if it was present.  The important point was that the intended Legal Aid Board study would be much narrower in ambit than the proposed future CSS.  A draft for the CSS, as we know, existed by June 1996.  There is no earlier draft in existence.  The LAB study as it was conceived was concerned only with virology.  But it would have overlapped – a well</w:t>
        <w:noBreakHyphen/>
        <w:t>worn phrase in this case, and there is potential for misuse and confusion – with any future CSS in that field, the field of virology, alone.  This overlap has caused confusion.  Two conceptual errors appear to have been made by others in early 1996, and that overlap confusion has been picked up and been deployed subsequently in this case by the prosecution.</w:t>
      </w:r>
    </w:p>
    <w:p>
      <w:pPr>
        <w:pStyle w:val="Normal"/>
        <w:rPr/>
      </w:pPr>
      <w:r>
        <w:rPr/>
      </w:r>
    </w:p>
    <w:p>
      <w:pPr>
        <w:pStyle w:val="Normal"/>
        <w:rPr/>
      </w:pPr>
      <w:r>
        <w:rPr/>
        <w:t>What is the confusion?  There are two elements:  firstly, a complete conflation of the two studies; in other words, not just an overlap of virology but a complete conflation with the full extent of the two studies.  The second assumption, indeed more than an assumption, an allegation, that the Legal Aid Board study commenced before September 1997, contrary to what Dr Wakefield’s position is.</w:t>
      </w:r>
    </w:p>
    <w:p>
      <w:pPr>
        <w:pStyle w:val="Normal"/>
        <w:rPr/>
      </w:pPr>
      <w:r>
        <w:rPr/>
      </w:r>
    </w:p>
    <w:p>
      <w:pPr>
        <w:pStyle w:val="Normal"/>
        <w:rPr/>
      </w:pPr>
      <w:r>
        <w:rPr/>
        <w:t xml:space="preserve">It should not be forgotten that there were a number of elements to Dr Wakefield’s work in this area at the time.  The major ones for our purposes are:  the preparation of the LAB pilot study; the preparation of the clinical and scientific study, the proposed one; and the operation of the clinical pilot with 162-95 virology.  That is the actual operation of the clinical pilot.  But we make the observation at this stage that as a matter of human nature not everyone will have been aware of the precise boundaries of these endeavours.  Accordingly, the available documentation may not accurately reflect the separate position of each endeavour at the time.  </w:t>
      </w:r>
    </w:p>
    <w:p>
      <w:pPr>
        <w:pStyle w:val="Normal"/>
        <w:rPr/>
      </w:pPr>
      <w:r>
        <w:rPr/>
      </w:r>
    </w:p>
    <w:p>
      <w:pPr>
        <w:pStyle w:val="Normal"/>
        <w:rPr/>
      </w:pPr>
      <w:r>
        <w:rPr/>
        <w:t>We hasten to add the comment that the Panel should be on its guard in reading down documents written at the time by various people with that particular observation in mind because once a conceptual error has been made, it is not surprising that it is then replicated by others.  It is a fact that Dr Wakefield did not know of conceptual errors made by others, particularly in relation to correspondence which he never saw, correspondence between A and B not copied to him and so on.  So it is not surprising that he would not have known about any such errors and therefore was not in a position to correct them.</w:t>
      </w:r>
    </w:p>
    <w:p>
      <w:pPr>
        <w:pStyle w:val="Normal"/>
        <w:rPr/>
      </w:pPr>
      <w:r>
        <w:rPr/>
      </w:r>
    </w:p>
    <w:p>
      <w:pPr>
        <w:pStyle w:val="Normal"/>
        <w:rPr/>
      </w:pPr>
      <w:r>
        <w:rPr/>
        <w:t>The next important question is the information and documentation that Dr Wakefield supplied to Mr Barr in early 1996.  What was the purpose of that?</w:t>
      </w:r>
    </w:p>
    <w:p>
      <w:pPr>
        <w:pStyle w:val="Normal"/>
        <w:rPr/>
      </w:pPr>
      <w:r>
        <w:rPr/>
      </w:r>
    </w:p>
    <w:p>
      <w:pPr>
        <w:pStyle w:val="Normal"/>
        <w:rPr/>
      </w:pPr>
      <w:r>
        <w:rPr/>
        <w:t>In early 1996, the precise date probably does not matter, Dr Wakefield agreed, following a request by Richard Barr, to three things.  First of all, to accept instructions from Dawbarns to act as an expert in prospective litigation against the manufacturers of the MMR vaccine where the alleged injury was “autism” following MMR vaccination.  Secondly, to compile a safety report on the MMR vaccine based on a review of the existing literature.  Thirdly, to attempt to identify, by means of a specific investigation, the existence of measles vaccine virus in the tissue of some legally-aided children.  That last element, number three, was, in all but name, the proposed Legal Aid Board study.</w:t>
      </w:r>
    </w:p>
    <w:p>
      <w:pPr>
        <w:pStyle w:val="Normal"/>
        <w:rPr/>
      </w:pPr>
      <w:r>
        <w:rPr/>
        <w:br/>
        <w:t>Shortly before the beginning of June 1996, Dr Wakefield gave Mr Barr the draft clinical and scientific study (the document at page 104) for, as Dr Wakefield understood it, background information.  The CSS was clearly relevant as background to Dr Wakefield’s proposal for a specifically focused, scientific, virological study to be funded by the Legal Aid Board, not least because of the intended overlap in virology.  Importantly, in addition to that, the clinical and scientific study proposal in that document contained the intellectual and scientific context for each of the three undertakings that I set out in paragraph 9.</w:t>
      </w:r>
    </w:p>
    <w:p>
      <w:pPr>
        <w:pStyle w:val="Normal"/>
        <w:rPr/>
      </w:pPr>
      <w:r>
        <w:rPr/>
      </w:r>
    </w:p>
    <w:p>
      <w:pPr>
        <w:pStyle w:val="Normal"/>
        <w:rPr/>
      </w:pPr>
      <w:r>
        <w:rPr/>
        <w:t>Although Dr Wakefield did not specifically intend – our emphasis and indeed his emphasis – that Richard Barr should send the clinical and scientific study document to the Legal Aid Board, he had no objection to it being sent, but it was not necessary that the Legal Aid Board should have that document for the purposes of addressing the Legal Aid Board study application.  There was no reason in principle why the Legal Aid Board should not have it as background material.</w:t>
      </w:r>
    </w:p>
    <w:p>
      <w:pPr>
        <w:pStyle w:val="Normal"/>
        <w:rPr/>
      </w:pPr>
      <w:r>
        <w:rPr/>
      </w:r>
    </w:p>
    <w:p>
      <w:pPr>
        <w:pStyle w:val="Normal"/>
        <w:rPr/>
      </w:pPr>
      <w:r>
        <w:rPr/>
        <w:t>At the time of the agreement in early 1996, Dr Wakefield told Richard Barr that in respect of the proposed Legal Aid Board study the method of detection of measles virus would involve immunohistochemistry in two distinct groups of five children; that 10 children would be clinically investigated under the NHS via ECRs, provided of course the clinical investigations were clinically indicated.  The children would have been admitted pursuant to a clinical protocol for clinical study and laboratory analysis of tissues taken for research would be carried out.  Fifthly, and most importantly, the likelihood was that there would be no costs associated with the clinical investigations but that there was a possibility that, in the case of a given legally-aided child, even if clinical investigation was clinically indicated, those clinical investigations may not, in fact, be authorised to be carried out under the National Health Service.  Thus, it was possible that an ECR may not be granted.  In addition, there would be specific costs in respect of the laboratory set-up costs for the immunohistochemistry, salary costs for the lab technician and so forth, which would not be covered by ECRs in any event.</w:t>
      </w:r>
    </w:p>
    <w:p>
      <w:pPr>
        <w:pStyle w:val="Normal"/>
        <w:rPr/>
      </w:pPr>
      <w:r>
        <w:rPr/>
      </w:r>
    </w:p>
    <w:p>
      <w:pPr>
        <w:pStyle w:val="Normal"/>
        <w:rPr/>
      </w:pPr>
      <w:r>
        <w:rPr/>
        <w:t xml:space="preserve">Dr Wakefield was advised by Richard Barr that based on his (Richard Barr’s) experience, it was very important to claim for costs, including possible costs, at the outset since it was extremely difficult to go back to the Legal Aid Board for additional funding later.  </w:t>
      </w:r>
    </w:p>
    <w:p>
      <w:pPr>
        <w:pStyle w:val="Normal"/>
        <w:rPr/>
      </w:pPr>
      <w:r>
        <w:rPr/>
        <w:t>Dr Wakefield gave Richard Barr specific figures for those possible clinical costs.  He had obtained those figures from the finance department of the hospital. Those figures are now set out in what later became the document at page 123.  The source of that information and the figures themselves have not been disputed.</w:t>
      </w:r>
    </w:p>
    <w:p>
      <w:pPr>
        <w:pStyle w:val="Normal"/>
        <w:rPr/>
      </w:pPr>
      <w:r>
        <w:rPr/>
        <w:br/>
        <w:t>So, and I am now focusing on paragraphs 15, 16 and 17, the clinical costs figures which appear on the face of page 123 were given to Richard Barr expressly on a contingent basis.  Dr Wakefield did not tell Richard Barr that the proposed LAB study and the proposed CSS were one and the same study; in other words, that they were to be treated as conflated.</w:t>
      </w:r>
    </w:p>
    <w:p>
      <w:pPr>
        <w:pStyle w:val="Normal"/>
        <w:rPr/>
      </w:pPr>
      <w:r>
        <w:rPr/>
      </w:r>
    </w:p>
    <w:p>
      <w:pPr>
        <w:pStyle w:val="Normal"/>
        <w:rPr/>
      </w:pPr>
      <w:r>
        <w:rPr/>
        <w:t>Thirdly, he did not tell Richard Barr that clinical costs would not be covered by ECRs in any event.</w:t>
      </w:r>
    </w:p>
    <w:p>
      <w:pPr>
        <w:pStyle w:val="Normal"/>
        <w:rPr/>
      </w:pPr>
      <w:r>
        <w:rPr/>
      </w:r>
    </w:p>
    <w:p>
      <w:pPr>
        <w:pStyle w:val="Normal"/>
        <w:rPr/>
      </w:pPr>
      <w:r>
        <w:rPr/>
        <w:t>So against that background Richard Barr’s experience of litigation of this type – and that it was considerable should not be overlooked – it was Dr Wakefield’s first involvement with the Legal Aid Board and his first involvement with a solicitor in a medico-legal context.  We make the observation that Dr Wakefield was entitled to rely upon what he was told or advised by Richard Barr – it would have been absurd if he was not.</w:t>
      </w:r>
    </w:p>
    <w:p>
      <w:pPr>
        <w:pStyle w:val="Normal"/>
        <w:rPr/>
      </w:pPr>
      <w:r>
        <w:rPr/>
      </w:r>
    </w:p>
    <w:p>
      <w:pPr>
        <w:pStyle w:val="Normal"/>
        <w:rPr/>
      </w:pPr>
      <w:r>
        <w:rPr/>
        <w:t>The point made by Dr Wakefield to Dr Barr that there was a possibility that ECRs may not in fact be granted was in fact prescient because this is exactly what happened, until the problem was later solved by Professor Walker-Smith, in the case of JS – and we give the references there.  The fact that JS is not one of the Lancet children is not relevant for the purposes of this precise point.</w:t>
      </w:r>
    </w:p>
    <w:p>
      <w:pPr>
        <w:pStyle w:val="Normal"/>
        <w:rPr/>
      </w:pPr>
      <w:r>
        <w:rPr/>
      </w:r>
    </w:p>
    <w:p>
      <w:pPr>
        <w:pStyle w:val="Normal"/>
        <w:rPr/>
      </w:pPr>
      <w:r>
        <w:rPr/>
        <w:t>Sir, I see the time is three o’clock and you may think it appropriate to pause for a moment or two.</w:t>
      </w:r>
    </w:p>
    <w:p>
      <w:pPr>
        <w:pStyle w:val="Normal"/>
        <w:rPr/>
      </w:pPr>
      <w:r>
        <w:rPr/>
      </w:r>
    </w:p>
    <w:p>
      <w:pPr>
        <w:pStyle w:val="Normal"/>
        <w:rPr/>
      </w:pPr>
      <w:r>
        <w:rPr/>
        <w:t>THE CHAIRMAN:  Yes, it is three o’clock and we will now adjourn and resume at 20 minutes past three.</w:t>
      </w:r>
    </w:p>
    <w:p>
      <w:pPr>
        <w:pStyle w:val="Normal"/>
        <w:rPr/>
      </w:pPr>
      <w:r>
        <w:rPr/>
      </w:r>
    </w:p>
    <w:p>
      <w:pPr>
        <w:pStyle w:val="Normal"/>
        <w:jc w:val="center"/>
        <w:rPr/>
      </w:pPr>
      <w:r>
        <w:rPr/>
        <w:t>(</w:t>
      </w:r>
      <w:r>
        <w:rPr>
          <w:u w:val="single"/>
        </w:rPr>
        <w:t>Short adjournment</w:t>
      </w:r>
      <w:r>
        <w:rPr/>
        <w:t>)</w:t>
      </w:r>
    </w:p>
    <w:p>
      <w:pPr>
        <w:pStyle w:val="Normal"/>
        <w:jc w:val="center"/>
        <w:rPr/>
      </w:pPr>
      <w:r>
        <w:rPr/>
      </w:r>
    </w:p>
    <w:p>
      <w:pPr>
        <w:pStyle w:val="Normal"/>
        <w:rPr/>
      </w:pPr>
      <w:r>
        <w:rPr/>
        <w:t xml:space="preserve">THE CHAIRMAN:  Mr Coonan, before you start can I make a similar request as the Legal Assessor made it to Ms Smith after she closed her closing submissions.  We are all making notes of it but we want to be absolutely sure where we were when we come to determining on these particular issues, would it be possible for you to produce two sheets of paper?  One is your formal response to the admissions that you have on one or two amended motions on the heads of charge. Secondly, there are certain proposals that you are making as you are going on about some amendments.  </w:t>
      </w:r>
    </w:p>
    <w:p>
      <w:pPr>
        <w:pStyle w:val="Normal"/>
        <w:rPr/>
      </w:pPr>
      <w:r>
        <w:rPr/>
      </w:r>
    </w:p>
    <w:p>
      <w:pPr>
        <w:pStyle w:val="Normal"/>
        <w:rPr/>
      </w:pPr>
      <w:r>
        <w:rPr/>
        <w:t>I would then be able to ask obviously for Ms Smith’s contribution to those amendments and we will need to make some decisions on those as well at some stage.</w:t>
      </w:r>
    </w:p>
    <w:p>
      <w:pPr>
        <w:pStyle w:val="Normal"/>
        <w:rPr/>
      </w:pPr>
      <w:r>
        <w:rPr/>
      </w:r>
    </w:p>
    <w:p>
      <w:pPr>
        <w:pStyle w:val="Normal"/>
        <w:rPr/>
      </w:pPr>
      <w:r>
        <w:rPr/>
        <w:t>MR COONAN:  Of course.  I am more than happy to do that because I can see how it might help the Panel; so obviously we will.  Just one slight caveat – and maybe now is not the time to engage in it – but one or two of the proposals that we have made of course depend on the view of the evidence that the Panel may take, so it may well be that Ms Smith will not agree at all.  However, that is for the future but certainly we will do the best we can to adhere to your request.</w:t>
      </w:r>
    </w:p>
    <w:p>
      <w:pPr>
        <w:pStyle w:val="Normal"/>
        <w:rPr/>
      </w:pPr>
      <w:r>
        <w:rPr/>
      </w:r>
    </w:p>
    <w:p>
      <w:pPr>
        <w:pStyle w:val="Normal"/>
        <w:rPr/>
      </w:pPr>
      <w:r>
        <w:rPr/>
        <w:t>Sir, I was dealing with the assertions that Dr Wakefield made as to what it was that he told Richard Barr and, in particular, what he told him back in the early part of 1996 about the contingent nature of the cost figures that he, Dr Wakefield, supplied him.  We say that there is really nothing complicated about this at all.  Dr Wakefield was asked by Richard Barr to contemplate the possibility that a legally aided child who merited investigation and so might be included in the Legal Aid Board study would be refused an ECR.  That was why the clinical costs were included simply on a contingent basis.</w:t>
      </w:r>
    </w:p>
    <w:p>
      <w:pPr>
        <w:pStyle w:val="Normal"/>
        <w:rPr/>
      </w:pPr>
      <w:r>
        <w:rPr/>
      </w:r>
    </w:p>
    <w:p>
      <w:pPr>
        <w:pStyle w:val="Normal"/>
        <w:rPr/>
      </w:pPr>
      <w:r>
        <w:rPr/>
        <w:t xml:space="preserve">The final selection of Legal Aid Board study cases would be made once the relevant children had been investigated.  The child in question might, for example, turn out to have a completely different diagnosis and so be wholly unsuitable for conclusion in the LAB study.  The fact that selection would take place after investigation does not remove the possibility, as is well illustrated by the case of JS, that a legally aided child who might be suitable for inclusion would be refused an ECR and his investigation then be funded privately, in other words, by the LAB.  </w:t>
      </w:r>
    </w:p>
    <w:p>
      <w:pPr>
        <w:pStyle w:val="Normal"/>
        <w:rPr/>
      </w:pPr>
      <w:r>
        <w:rPr/>
      </w:r>
    </w:p>
    <w:p>
      <w:pPr>
        <w:pStyle w:val="Normal"/>
        <w:rPr/>
      </w:pPr>
      <w:r>
        <w:rPr/>
        <w:t>I am looking now at paragraph 21.  In section 9, paragraphs 80 to 82, the prosecution allege that the inclusion of costs for clinical investigations in the document at page 121 thereby demonstrates that the LAB study was not limited to virology and comprised, as it is put, “the whole panoply of investigations” described in the CSS.</w:t>
      </w:r>
    </w:p>
    <w:p>
      <w:pPr>
        <w:pStyle w:val="Normal"/>
        <w:rPr/>
      </w:pPr>
      <w:r>
        <w:rPr/>
      </w:r>
    </w:p>
    <w:p>
      <w:pPr>
        <w:pStyle w:val="Normal"/>
        <w:rPr/>
      </w:pPr>
      <w:r>
        <w:rPr/>
        <w:t xml:space="preserve">Once again, the reason that these costs are contained in the document is not because they relate to the investigations which formed part of the LAB pilot study, but because they would inevitably be incurred if a child was admitted to the Royal Free Hospital without the benefit of an ECR.  It was never envisaged by Dr Wakefield that children forming part of the LAB pilot should attend the Royal Free Hospital solely for the purposes of a research colonoscopy in order to obtain tissue for virology.  On the contrary, he envisaged that the child would be admitted for a full clinical assessment during the course of which tissue would be obtained by way of a clinically indicated colonoscopy.  That is why the contingent costs of the full range of clinical investigations were included. The alternative, namely the restriction of the cost to a research colonoscopy and subsequent virology, would have involved a protocol that would not have been acceptable to Dr Wakefield or, for that matter, to Professor Walker-Smith.  The </w:t>
      </w:r>
      <w:r>
        <w:rPr>
          <w:i/>
        </w:rPr>
        <w:t>only</w:t>
      </w:r>
      <w:r>
        <w:rPr/>
        <w:t xml:space="preserve"> context in which Dr Wakefield ever envisaged research virology being conducted on behalf of the Legal Aid Board was in the context of clinically indicated investigations.</w:t>
      </w:r>
    </w:p>
    <w:p>
      <w:pPr>
        <w:pStyle w:val="Normal"/>
        <w:rPr/>
      </w:pPr>
      <w:r>
        <w:rPr/>
      </w:r>
    </w:p>
    <w:p>
      <w:pPr>
        <w:pStyle w:val="Normal"/>
        <w:rPr/>
      </w:pPr>
      <w:r>
        <w:rPr/>
        <w:t xml:space="preserve">If I could just return to the beginning of a theme that I identified before the break, </w:t>
      </w:r>
    </w:p>
    <w:p>
      <w:pPr>
        <w:pStyle w:val="Normal"/>
        <w:rPr/>
      </w:pPr>
      <w:r>
        <w:rPr/>
        <w:t xml:space="preserve">Dr Wakefield was entitled to expect that the basis upon which he supplied the costing figures to Richard Barr would in turn be disclosed by Richard Barr to the Legal Aid Board on the same basis, </w:t>
      </w:r>
      <w:r>
        <w:rPr>
          <w:i/>
        </w:rPr>
        <w:t>in so far as Richard Barr considered it necessary to do so</w:t>
      </w:r>
      <w:r>
        <w:rPr/>
        <w:t xml:space="preserve"> – our emphasis.  How that was to be communicated to the Legal Aid Board was a matter entirely for the solicitor.  Dr Wakefield had no duty, we submit, to supply any of this information directly to the Legal Aid Board; his channel – and his only channel – of communication with the Legal Aid Board was through Richard Barr.  There was no expectation on the part of the Legal Aid Board that any other arrangement would apply.  Indeed, in pausing there I do not have the reference to hand but that was the thrust of the evidence from Mrs Cowie.</w:t>
      </w:r>
    </w:p>
    <w:p>
      <w:pPr>
        <w:pStyle w:val="Normal"/>
        <w:rPr/>
      </w:pPr>
      <w:r>
        <w:rPr/>
      </w:r>
    </w:p>
    <w:p>
      <w:pPr>
        <w:pStyle w:val="Normal"/>
        <w:rPr/>
      </w:pPr>
      <w:r>
        <w:rPr/>
        <w:t>Richard Barr was not making an application for funding on behalf of Dr Wakefield.  That is an important proposition.  The application for funding was made on behalf of Richard Barr’s clients – those were the children.  If the application was successful then Dawbarns would receive the funds from the Legal Aid Board.  It would then be the solicitor’s responsibility to dispense them to Dr Wakefield if he, the solicitor with the conduct of the case, was satisfied that the conditions laid down by the Legal Aid Board were met.  The solicitor himself – and there surely could be no dispute about this – owed a duty directly to the Legal Aid Board to account for those funds.</w:t>
      </w:r>
    </w:p>
    <w:p>
      <w:pPr>
        <w:pStyle w:val="Normal"/>
        <w:rPr/>
      </w:pPr>
      <w:r>
        <w:rPr/>
      </w:r>
    </w:p>
    <w:p>
      <w:pPr>
        <w:pStyle w:val="Normal"/>
        <w:rPr/>
      </w:pPr>
      <w:r>
        <w:rPr/>
        <w:t>Dr Wakefield accepts – and we repeat that on his behalf – that the document at page 121 does not expressly state that the clinical costs had been included as a contingency, and so quite clearly that document does not accurately reflect the advice and information that he gave to Richard Barr in this regard.  Dr Wakefield has never sought to say otherwise and the position is quite clear on the face of the document.</w:t>
      </w:r>
    </w:p>
    <w:p>
      <w:pPr>
        <w:pStyle w:val="Normal"/>
        <w:rPr/>
      </w:pPr>
      <w:r>
        <w:rPr/>
      </w:r>
    </w:p>
    <w:p>
      <w:pPr>
        <w:pStyle w:val="Normal"/>
        <w:rPr/>
      </w:pPr>
      <w:r>
        <w:rPr/>
        <w:t>Dr Wakefield gave clear, consistent and, you may think, unequivocal evidence as to what he did tell Mr Barr.  The prosecution say that they do not accept that account.  They take this position, despite having chosen not to call Mr Barr to give evidence, and they rely instead – and we say solely – on the documents and, in particular, the document itself at page 121, which does not state that the costs are contingent.</w:t>
      </w:r>
    </w:p>
    <w:p>
      <w:pPr>
        <w:pStyle w:val="Normal"/>
        <w:rPr/>
      </w:pPr>
      <w:r>
        <w:rPr/>
      </w:r>
    </w:p>
    <w:p>
      <w:pPr>
        <w:pStyle w:val="Normal"/>
        <w:rPr/>
      </w:pPr>
      <w:r>
        <w:rPr/>
        <w:t>The difficulty with that point, of course – in other words, by relying in a major way on the document itself – is that Dr Wakefield did not write it, Mr Barr did.  How then does the prosecution seek to get around this particular hole in their case?</w:t>
      </w:r>
    </w:p>
    <w:p>
      <w:pPr>
        <w:pStyle w:val="Normal"/>
        <w:rPr/>
      </w:pPr>
      <w:r>
        <w:rPr/>
      </w:r>
    </w:p>
    <w:p>
      <w:pPr>
        <w:pStyle w:val="Normal"/>
        <w:rPr/>
      </w:pPr>
      <w:r>
        <w:rPr/>
        <w:t>Attention is drawn to section 9 of the closing submissions, paragraph 197, where it said as follows:</w:t>
      </w:r>
    </w:p>
    <w:p>
      <w:pPr>
        <w:pStyle w:val="Normal"/>
        <w:rPr/>
      </w:pPr>
      <w:r>
        <w:rPr/>
      </w:r>
    </w:p>
    <w:p>
      <w:pPr>
        <w:pStyle w:val="Normal"/>
        <w:ind w:left="720" w:hanging="0"/>
        <w:rPr/>
      </w:pPr>
      <w:r>
        <w:rPr/>
        <w:t>“</w:t>
      </w:r>
      <w:r>
        <w:rPr/>
        <w:t>As a document it does not set out the actual reality of the position in terms of what Dr Wakefield needed funding for.  There is no reference in it to any element of contingency.  Its terms are actively inconsistent with that suggestion.  The GMC does not accept that the document was framed in terms that are materially different from the information which Dr Wakefield provided to Mr Barr.  Dr Wakefield accepts he saw the final document and we say if he had been unhappy about it he would have made sure it was altered to reflect the true position.  That he did not, shows that it accurately set out the position as far as Dr Wakefield was concerned.”</w:t>
      </w:r>
    </w:p>
    <w:p>
      <w:pPr>
        <w:pStyle w:val="Normal"/>
        <w:ind w:left="720" w:hanging="0"/>
        <w:rPr/>
      </w:pPr>
      <w:r>
        <w:rPr/>
      </w:r>
    </w:p>
    <w:p>
      <w:pPr>
        <w:pStyle w:val="Normal"/>
        <w:rPr/>
      </w:pPr>
      <w:r>
        <w:rPr/>
        <w:t>The observations set out in that section of the closing submissions do require careful scrutiny.  First of all, we have the bald assertion that the prosecution does not accept Dr Wakefield’s evidence that the document does not reflect what he told Mr Barr.  But, as we have observed elsewhere, no other witness has been called or any other documents to demonstrate that Dr Wakefield is wrong on the issue of what he says he told Mr Barr.</w:t>
      </w:r>
    </w:p>
    <w:p>
      <w:pPr>
        <w:pStyle w:val="Normal"/>
        <w:rPr/>
      </w:pPr>
      <w:r>
        <w:rPr/>
      </w:r>
    </w:p>
    <w:p>
      <w:pPr>
        <w:pStyle w:val="Normal"/>
        <w:rPr/>
      </w:pPr>
      <w:r>
        <w:rPr/>
        <w:t xml:space="preserve">Can I ask you please, sir, to listen afresh to what I have to say about paragraphs 30 and 31, so can you just, as it were, ignore what is written there or just put a short line through it as </w:t>
      </w:r>
    </w:p>
    <w:p>
      <w:pPr>
        <w:pStyle w:val="Normal"/>
        <w:rPr/>
      </w:pPr>
      <w:r>
        <w:rPr/>
        <w:t>I want to expand what is written on 30 and 31.  I had this idea that in order to help the Panel when the transcript arrives tomorrow and reflects on what I say I will then extract the section from the transcript, highlight it and hand it to you so that you can see the additional text that replaces paragraphs 30 and 31.  In fact, a previous example occurred on Wednesday and we proposed to do that in any event – it was an additional piece of commentary by me.  That may assist because it is part of my submissions and it can just simply slot in, in the page numbering.</w:t>
      </w:r>
    </w:p>
    <w:p>
      <w:pPr>
        <w:pStyle w:val="Normal"/>
        <w:rPr/>
      </w:pPr>
      <w:r>
        <w:rPr/>
      </w:r>
    </w:p>
    <w:p>
      <w:pPr>
        <w:pStyle w:val="Normal"/>
        <w:rPr/>
      </w:pPr>
      <w:r>
        <w:rPr/>
        <w:t xml:space="preserve">So this is what we say about the position at this stage.  As to the question of whether </w:t>
      </w:r>
    </w:p>
    <w:p>
      <w:pPr>
        <w:pStyle w:val="Normal"/>
        <w:rPr/>
      </w:pPr>
      <w:r>
        <w:rPr/>
        <w:t xml:space="preserve">Dr Wakefield saw the final document – that is at page 121 – and had an opportunity to complain to Richard Barr about its contents, no reference was given by the prosecution in </w:t>
      </w:r>
    </w:p>
    <w:p>
      <w:pPr>
        <w:pStyle w:val="Normal"/>
        <w:rPr/>
      </w:pPr>
      <w:r>
        <w:rPr/>
        <w:t xml:space="preserve">this section of their closing submissions about the assertion that he did see it, although it </w:t>
      </w:r>
    </w:p>
    <w:p>
      <w:pPr>
        <w:pStyle w:val="Normal"/>
        <w:rPr/>
      </w:pPr>
      <w:r>
        <w:rPr/>
        <w:t xml:space="preserve">is fair to say that elsewhere in the prosecution closing submissions there is reference to </w:t>
      </w:r>
    </w:p>
    <w:p>
      <w:pPr>
        <w:pStyle w:val="Normal"/>
        <w:rPr/>
      </w:pPr>
      <w:r>
        <w:rPr/>
        <w:t xml:space="preserve">Dr Wakefield’s evidence that he saw the document at page 121 </w:t>
      </w:r>
      <w:r>
        <w:rPr>
          <w:i/>
        </w:rPr>
        <w:t>at some stage</w:t>
      </w:r>
      <w:r>
        <w:rPr/>
        <w:t xml:space="preserve">; and in particular that he sent a copy of it to Professor Zuckerman in March 1997.  The reference for that is Day 49/55.  But – and this is a big but – the relevant point for our present purposes is not whether he ever at some stage saw that document, but whether he saw it before it was submitted to the Legal Aid Board; because it is only if he saw it before the submission that the prosecution can fairly take the point that if he was unhappy with it he would have ensured that it was amended for the purposes of that application.   </w:t>
      </w:r>
    </w:p>
    <w:p>
      <w:pPr>
        <w:pStyle w:val="Normal"/>
        <w:rPr/>
      </w:pPr>
      <w:r>
        <w:rPr/>
      </w:r>
    </w:p>
    <w:p>
      <w:pPr>
        <w:pStyle w:val="Normal"/>
        <w:rPr/>
      </w:pPr>
      <w:r>
        <w:rPr/>
        <w:t xml:space="preserve">On that issue – in other words, whether he saw it before submission – the reference that we give at the bottom of paragraph 30, you see the last line – T49/36F – of our closing submissions is the material piece of evidence.  I now turn to it.  </w:t>
      </w:r>
    </w:p>
    <w:p>
      <w:pPr>
        <w:pStyle w:val="Normal"/>
        <w:rPr/>
      </w:pPr>
      <w:r>
        <w:rPr/>
      </w:r>
    </w:p>
    <w:p>
      <w:pPr>
        <w:pStyle w:val="Normal"/>
        <w:ind w:left="720" w:hanging="0"/>
        <w:rPr/>
      </w:pPr>
      <w:r>
        <w:rPr/>
        <w:t>“</w:t>
      </w:r>
      <w:r>
        <w:rPr/>
        <w:t>Q       Looking at the structure of the document, and I appreciate you were not the drafter of it, did you see it before it was sent off, the final version?</w:t>
      </w:r>
    </w:p>
    <w:p>
      <w:pPr>
        <w:pStyle w:val="Normal"/>
        <w:ind w:left="720" w:hanging="0"/>
        <w:rPr/>
      </w:pPr>
      <w:r>
        <w:rPr/>
        <w:t>A</w:t>
        <w:tab/>
        <w:t>I do not remember seeing it in its final version.”</w:t>
      </w:r>
    </w:p>
    <w:p>
      <w:pPr>
        <w:pStyle w:val="Normal"/>
        <w:ind w:left="720" w:hanging="0"/>
        <w:rPr/>
      </w:pPr>
      <w:r>
        <w:rPr/>
      </w:r>
    </w:p>
    <w:p>
      <w:pPr>
        <w:pStyle w:val="Normal"/>
        <w:rPr/>
      </w:pPr>
      <w:r>
        <w:rPr/>
        <w:t>That is the point that we make in slightly expanded form.</w:t>
      </w:r>
    </w:p>
    <w:p>
      <w:pPr>
        <w:pStyle w:val="Normal"/>
        <w:rPr/>
      </w:pPr>
      <w:r>
        <w:rPr/>
      </w:r>
    </w:p>
    <w:p>
      <w:pPr>
        <w:pStyle w:val="Normal"/>
        <w:rPr/>
      </w:pPr>
      <w:r>
        <w:rPr/>
        <w:t xml:space="preserve">I pick up the story in paragraph 32.  There is, we say, no evidence to contradict </w:t>
      </w:r>
    </w:p>
    <w:p>
      <w:pPr>
        <w:pStyle w:val="Normal"/>
        <w:rPr/>
      </w:pPr>
      <w:r>
        <w:rPr/>
        <w:t>Dr Wakefield’s account as to what he told Richard Barr in the early part of 1996, before this application was made by Richard Barr to the Legal Aid Board.  But the prosecution go on to make what we say are some wholly prejudicial comments about a number of wholly unrelated acts on the part of Dr Wakefield, no doubt in the hope that this will somehow make good this hole in the case.</w:t>
      </w:r>
    </w:p>
    <w:p>
      <w:pPr>
        <w:pStyle w:val="Normal"/>
        <w:rPr/>
      </w:pPr>
      <w:r>
        <w:rPr/>
      </w:r>
    </w:p>
    <w:p>
      <w:pPr>
        <w:pStyle w:val="Normal"/>
        <w:rPr/>
      </w:pPr>
      <w:r>
        <w:rPr/>
        <w:t xml:space="preserve">The Panel is invited to bear in mind in relation to the analysis which follows that the issue being addressed in this section of the closing submissions is whether or not </w:t>
      </w:r>
    </w:p>
    <w:p>
      <w:pPr>
        <w:pStyle w:val="Normal"/>
        <w:rPr/>
      </w:pPr>
      <w:r>
        <w:rPr/>
        <w:t>Dr Wakefield told Richard Barr that the clinical costs were contingent on ECRs not being granted.  That is the issue that we are addressing right now.</w:t>
      </w:r>
    </w:p>
    <w:p>
      <w:pPr>
        <w:pStyle w:val="Normal"/>
        <w:rPr/>
      </w:pPr>
      <w:r>
        <w:rPr/>
      </w:r>
    </w:p>
    <w:p>
      <w:pPr>
        <w:pStyle w:val="Normal"/>
        <w:rPr/>
      </w:pPr>
      <w:r>
        <w:rPr/>
        <w:t xml:space="preserve">The first matter which the prosecution seek to draw into this argument is this question of receipts, and attention is drawn to the fact that Dr Wakefield provided Mr Barr, at Mr Barr’s request, with a receipt for the cheque for £25,000, which although made out to the Medical School had been sent to Dr Wakefield’s home address.  We make the first observation that this can have nothing whatever to do with the question of what Dr Wakefield said to Richard Barr over six months earlier concerning contingent costs.  The second point we make about the receipt, rhetorically, is what can conceivably be wrong with Dr Wakefield providing </w:t>
      </w:r>
    </w:p>
    <w:p>
      <w:pPr>
        <w:pStyle w:val="Normal"/>
        <w:rPr/>
      </w:pPr>
      <w:r>
        <w:rPr/>
        <w:t>Mr Barr with a receipt, even though, as you heard from Mr Tarhan, he said he should not have done so?  Maybe he should not, but what on earth does that have to do with a conversation that he had with Mr Barr some six months before?</w:t>
      </w:r>
    </w:p>
    <w:p>
      <w:pPr>
        <w:pStyle w:val="Normal"/>
        <w:rPr/>
      </w:pPr>
      <w:r>
        <w:rPr/>
      </w:r>
    </w:p>
    <w:p>
      <w:pPr>
        <w:pStyle w:val="Normal"/>
        <w:rPr/>
      </w:pPr>
      <w:r>
        <w:rPr/>
        <w:t>The final point we make about that, quite apart from the issue which we say is a wholly side issue about the cheque, is there is no dispute that Dr Wakefield immediately gave the cheque, which was not made out to him, to the Medical School.  As we say, therefore, in paragraph 34, what can be the relevance of this receipt, whichever aspect of the receipt issue you care to look at, in December 1996 – some ten, 11 or 12 months later – to any of the issues in this case, let alone the contents of a conversation many months before?  We say there is no relevance at all.</w:t>
      </w:r>
    </w:p>
    <w:p>
      <w:pPr>
        <w:pStyle w:val="Normal"/>
        <w:rPr/>
      </w:pPr>
      <w:r>
        <w:rPr/>
      </w:r>
    </w:p>
    <w:p>
      <w:pPr>
        <w:pStyle w:val="Normal"/>
        <w:rPr/>
      </w:pPr>
      <w:r>
        <w:rPr/>
        <w:t>The same analysis we say – and this goes back to paragraph 32, a series of prejudicial comments about a number of wholly unrelated acts – applies to the matters set out in paragraph 35.  The fact that Dr Wakefield did not ask Professor Walker-Smith – as the case is he did not – how much a colonoscopy would cost has, again, nothing whatsoever to do with the question of whether Dr Wakefield told Richard Barr that the costs would be contingent on a lack of ECRs.</w:t>
      </w:r>
    </w:p>
    <w:p>
      <w:pPr>
        <w:pStyle w:val="Normal"/>
        <w:rPr/>
      </w:pPr>
      <w:r>
        <w:rPr/>
      </w:r>
    </w:p>
    <w:p>
      <w:pPr>
        <w:pStyle w:val="Normal"/>
        <w:rPr/>
      </w:pPr>
      <w:r>
        <w:rPr/>
        <w:t xml:space="preserve">The same is true of the fact that Dr Wakefield did not forewarn some of his proposed collaborators of the inclusion of their names in the costings document at page 121.  All </w:t>
      </w:r>
    </w:p>
    <w:p>
      <w:pPr>
        <w:pStyle w:val="Normal"/>
        <w:rPr/>
      </w:pPr>
      <w:r>
        <w:rPr/>
        <w:t>Dr Wakefield had done in this regard is to provide an estimate of the costs of a report to be sought from particular individuals if it was sought and they agreed to provide one.  Again, the link between that issue and the contents of a conversation with Richard Barr in early 1996 is not immediately apparent.</w:t>
      </w:r>
    </w:p>
    <w:p>
      <w:pPr>
        <w:pStyle w:val="Normal"/>
        <w:rPr/>
      </w:pPr>
      <w:r>
        <w:rPr/>
      </w:r>
    </w:p>
    <w:p>
      <w:pPr>
        <w:pStyle w:val="Normal"/>
        <w:rPr/>
      </w:pPr>
      <w:r>
        <w:rPr/>
        <w:t>We say that there is here an element of scraping the barrel to try and make good a hole in the case, and an important hole, in the light of the allegations which we will look at in due course.</w:t>
      </w:r>
    </w:p>
    <w:p>
      <w:pPr>
        <w:pStyle w:val="Normal"/>
        <w:rPr/>
      </w:pPr>
      <w:r>
        <w:rPr/>
      </w:r>
    </w:p>
    <w:p>
      <w:pPr>
        <w:pStyle w:val="Normal"/>
        <w:rPr/>
      </w:pPr>
      <w:r>
        <w:rPr/>
        <w:t>The protocol and costings proposal document, which we have called “the costings documents” for short in the past, is not, as I have already submitted, Dr Wakefield’s document.  It was not drafted by him.  It was drafted by Richard Barr.  How Richard Barr composed the document in the light of information supplied to him by Dr Wakefield was a matter for him.</w:t>
      </w:r>
    </w:p>
    <w:p>
      <w:pPr>
        <w:pStyle w:val="Normal"/>
        <w:rPr/>
      </w:pPr>
      <w:r>
        <w:rPr/>
      </w:r>
    </w:p>
    <w:p>
      <w:pPr>
        <w:pStyle w:val="Normal"/>
        <w:rPr/>
      </w:pPr>
      <w:r>
        <w:rPr/>
        <w:t>Again, we repeat the point, there is no evidence that Dr Wakefield saw it before Richard Barr sent it, together with the draft CSS document to the Legal Aid Board, and Dr Wakefield said that he did not see it before it was sent.</w:t>
      </w:r>
    </w:p>
    <w:p>
      <w:pPr>
        <w:pStyle w:val="Normal"/>
        <w:rPr/>
      </w:pPr>
      <w:r>
        <w:rPr/>
      </w:r>
    </w:p>
    <w:p>
      <w:pPr>
        <w:pStyle w:val="Normal"/>
        <w:rPr/>
      </w:pPr>
      <w:r>
        <w:rPr/>
        <w:t>The assertions made in that document (there are two in particular, the reference to “testing protocol attached” and “a protocol giving a detailed technical specific is attached”, both phraseologies appear in the costings document were not Dr Wakefield’s words but Richard Barr’s, and this is the origin of the error of conflation which then affects and infects the whole process from thereon.  The error was then communicated by the Legal Aid Board by Richard Barr and naturally once the Legal Aid Board received it they had no reason to believe that there had been such an error.</w:t>
      </w:r>
    </w:p>
    <w:p>
      <w:pPr>
        <w:pStyle w:val="Normal"/>
        <w:rPr/>
      </w:pPr>
      <w:r>
        <w:rPr/>
      </w:r>
    </w:p>
    <w:p>
      <w:pPr>
        <w:pStyle w:val="Normal"/>
        <w:rPr/>
      </w:pPr>
      <w:r>
        <w:rPr/>
        <w:t>Dr Wakefield was not asked to approve the document at page 121, and in any event it cannot be said that there was any duty on his part to examine or approve the document before it was sent off.</w:t>
      </w:r>
    </w:p>
    <w:p>
      <w:pPr>
        <w:pStyle w:val="Normal"/>
        <w:rPr/>
      </w:pPr>
      <w:r>
        <w:rPr/>
      </w:r>
    </w:p>
    <w:p>
      <w:pPr>
        <w:pStyle w:val="Normal"/>
        <w:rPr/>
      </w:pPr>
      <w:r>
        <w:rPr/>
        <w:t>Again, we repeat, that Dr Wakefield did not intend that the Legal Aid Board study which we have described above, and the CSS, should be treated by Richard Barr, and by the Legal Aid Board as one and the same.  They were clearly not.  They were separate studies, although they overlapped in a single area, namely virological analysis of gut biopsies for the detection of measles virus.</w:t>
      </w:r>
    </w:p>
    <w:p>
      <w:pPr>
        <w:pStyle w:val="Normal"/>
        <w:rPr/>
      </w:pPr>
      <w:r>
        <w:rPr/>
      </w:r>
    </w:p>
    <w:p>
      <w:pPr>
        <w:pStyle w:val="Normal"/>
        <w:rPr/>
      </w:pPr>
      <w:r>
        <w:rPr/>
        <w:t>In paragraph 41 we set out a few comments by way of emphasis: the Legal Aid Board pilot importantly, and the proper test here is, as envisaged by Dr Wakefield and explained by him to Richard Barr was a limited study and you have the description of it: 10 children, five with Crohn’s and five with autistic enterocolitis.  The CSS was a wider hypothesis testing study involving 25 children, designed to establish how gut pathology might be linked to behavioural symptoms.  The observations that these two studies were different is not, as the prosecution would have you believe, fantastically complex.  It is simply, we say, a matter of common sense and a matter of the utmost simplicity.  But it is vital to obtain a proper understanding of this case that this concept is grasped.  The resulting misconception tht the LAB pilot and the CSS are one of the same thing is an issue which we say has affected the prosecution’s approach to this case.</w:t>
      </w:r>
    </w:p>
    <w:p>
      <w:pPr>
        <w:pStyle w:val="Normal"/>
        <w:rPr/>
      </w:pPr>
      <w:r>
        <w:rPr/>
      </w:r>
    </w:p>
    <w:p>
      <w:pPr>
        <w:pStyle w:val="Normal"/>
        <w:rPr/>
      </w:pPr>
      <w:r>
        <w:rPr/>
        <w:t>I do not need to deal with paragraph 43.  By way of general comment, I invite you to read it later, but I take you to paragraph 44.  We say, sir, on Dr Wakefield’s behalf that in providing the information that he did to Richard Barr, and the basis upon which he did so, Dr Wakefield acted honestly.  His duty was no more than to provide accurate and honest information to the solicitor.  His duty was always to the solicitor and to the solicitor alone.  As we have emphasised already, Dr Wakefield had no relationship with the Legal Aid Board at any stage.</w:t>
      </w:r>
    </w:p>
    <w:p>
      <w:pPr>
        <w:pStyle w:val="Normal"/>
        <w:rPr/>
      </w:pPr>
      <w:r>
        <w:rPr/>
      </w:r>
    </w:p>
    <w:p>
      <w:pPr>
        <w:pStyle w:val="Normal"/>
        <w:rPr/>
      </w:pPr>
      <w:r>
        <w:rPr/>
        <w:t xml:space="preserve">We can, and do, add here, in relation to this fundamental point I have been addressing, that the burden is on the General Medical Council to prove so that the Panel is sure that what </w:t>
      </w:r>
    </w:p>
    <w:p>
      <w:pPr>
        <w:pStyle w:val="Normal"/>
        <w:rPr/>
      </w:pPr>
      <w:r>
        <w:rPr/>
        <w:t>Dr Wakefield has said is untrue.  If Dr Wakefield’s account on this issue is or may be true that is the end of what the prosecution have had to say about this fundamental issue.  It is as simple and important as that.</w:t>
      </w:r>
    </w:p>
    <w:p>
      <w:pPr>
        <w:pStyle w:val="Normal"/>
        <w:rPr/>
      </w:pPr>
      <w:r>
        <w:rPr/>
      </w:r>
    </w:p>
    <w:p>
      <w:pPr>
        <w:pStyle w:val="Normal"/>
        <w:rPr/>
      </w:pPr>
      <w:r>
        <w:rPr/>
        <w:t>The next question is this: what information did Richard Barr in turn supply to the Legal Aid Board in June 1996.  In his application to the Legal Aid Board we know that Richard Barr enclosed both protocol documents.  That is the document at 104 and 121, and it appears from the correspondence that he did indeed conflate them in a way that Dr Wakefield had not intended.</w:t>
      </w:r>
    </w:p>
    <w:p>
      <w:pPr>
        <w:pStyle w:val="Normal"/>
        <w:rPr/>
      </w:pPr>
      <w:r>
        <w:rPr/>
      </w:r>
    </w:p>
    <w:p>
      <w:pPr>
        <w:pStyle w:val="Normal"/>
        <w:rPr/>
      </w:pPr>
      <w:r>
        <w:rPr/>
        <w:t>Miss Cowie at the Legal Aid Board made the Grant of Authority (page 193) in August 1996.  She made the decision on the basis of that correspondence, together with any telephone conversations she told you she may have had with Richard Barr about the matter.  We have not seen any attendance notes of those telephone conversations.</w:t>
      </w:r>
    </w:p>
    <w:p>
      <w:pPr>
        <w:pStyle w:val="Normal"/>
        <w:rPr/>
      </w:pPr>
      <w:r>
        <w:rPr/>
      </w:r>
    </w:p>
    <w:p>
      <w:pPr>
        <w:pStyle w:val="Normal"/>
        <w:rPr/>
      </w:pPr>
      <w:r>
        <w:rPr/>
        <w:t>There is no express reference to the contingent nature of the clinical costs in Richard Barr’s costings document, nor, for present purposes, in the correspondence which then ensued between him and the Legal Aid Board prior to the Grant of Authority, but, again, that correspondence was not copied to Dr Wakefield, and in so far as Richard Barr did make an error, that cannot be Dr Wakefield’s responsibility.</w:t>
      </w:r>
    </w:p>
    <w:p>
      <w:pPr>
        <w:pStyle w:val="Normal"/>
        <w:rPr/>
      </w:pPr>
      <w:r>
        <w:rPr/>
      </w:r>
    </w:p>
    <w:p>
      <w:pPr>
        <w:pStyle w:val="Normal"/>
        <w:rPr/>
      </w:pPr>
      <w:r>
        <w:rPr/>
        <w:t>It is not necessary to suggest, and we do not, that Richard Barr was acting dishonestly, to explain the basis on which he put the costings in the document.  As subsequent correspondence makes clear, Richard Barr was aware at that time, from his experience in other cases, of what may be called “the invoice system” operated by the Legal Aid Board by which the clinical costs incurred in respect of an individual who had a Legal Aid Certificate would be loaded on to that individual’s Legal Aid Certificate so as to achieve fairness as between individual litigants in multi-party litigation.  Richard Barr, as the correspondence shows, suggested to Miss Cowie that this would be a suitable mechanism in this case, and the correspondence and Miss Cowie agreed with that proposal.</w:t>
      </w:r>
    </w:p>
    <w:p>
      <w:pPr>
        <w:pStyle w:val="Normal"/>
        <w:rPr/>
      </w:pPr>
      <w:r>
        <w:rPr/>
      </w:r>
    </w:p>
    <w:p>
      <w:pPr>
        <w:pStyle w:val="Normal"/>
        <w:rPr/>
      </w:pPr>
      <w:r>
        <w:rPr/>
        <w:t xml:space="preserve">We are driven to make the observation we do in paragraph 49 that the prosecution have failed to understand a point which is terribly, terribly simple and the prosecution have sought to over-complicate it.  Dr Wakefield said quite clearly that Richard Barr, and the Legal Aid Board agreed, that if clinical costs were incurred in a particular case those costs should be loaded on to the individual Legal Aid Certificate of the child concerned, and have drawn attention to the letter from Richard Barr which demonstrates that he made the proposal.  </w:t>
      </w:r>
    </w:p>
    <w:p>
      <w:pPr>
        <w:pStyle w:val="Normal"/>
        <w:rPr/>
      </w:pPr>
      <w:r>
        <w:rPr/>
        <w:t>Miss Cowie accepted it as a good idea, so however that was to be translated in the future, the concept was readily apparent to the Legal Aid Board and there was no demurring of the proposal.</w:t>
      </w:r>
    </w:p>
    <w:p>
      <w:pPr>
        <w:pStyle w:val="Normal"/>
        <w:rPr/>
      </w:pPr>
      <w:r>
        <w:rPr/>
      </w:r>
    </w:p>
    <w:p>
      <w:pPr>
        <w:pStyle w:val="Normal"/>
        <w:rPr/>
      </w:pPr>
      <w:r>
        <w:rPr/>
        <w:t xml:space="preserve">So, we look at the mechanism itself in paragraphs 50 and 51: in general terms if any clinical costs had been incurred in respect of a particular Legally Aided child the Royal Free would provide Mr Barr with an invoice for those costs, which would then have been paid by the LAB via the child’s individual Legal Aid Certificate.  Dr Wakefield’s point was simply – </w:t>
      </w:r>
    </w:p>
    <w:p>
      <w:pPr>
        <w:pStyle w:val="Normal"/>
        <w:rPr/>
      </w:pPr>
      <w:r>
        <w:rPr/>
        <w:t>I cannot stress that too much – that if by virtue of the fact that mechanism was never used, the Legal Aid Board would have been aware that no clinical costs had been incurred.  It is as simple as that.  So then, by contrast, we get what we have described, I hope not unfairly, as a rather lengthy and tortuous analysis at section 9/page 71 in the prosecution’s closing submissions.</w:t>
      </w:r>
    </w:p>
    <w:p>
      <w:pPr>
        <w:pStyle w:val="Normal"/>
        <w:rPr/>
      </w:pPr>
      <w:r>
        <w:rPr/>
      </w:r>
    </w:p>
    <w:p>
      <w:pPr>
        <w:pStyle w:val="Normal"/>
        <w:rPr/>
      </w:pPr>
      <w:r>
        <w:rPr/>
        <w:t>The prosecution again appear to have misinterpreted Dr Wakefield’s point as having something to do with the Legal Aid Certificate to show that the children were in a pilot study.  That is not Dr Wakefield’s point at all.  The observations made in that section – and we invite attention in due course to it again, certainly from our standpoint – that it is wholly irrelevant to the point that was being made by Dr Wakefield.</w:t>
      </w:r>
    </w:p>
    <w:p>
      <w:pPr>
        <w:pStyle w:val="Normal"/>
        <w:rPr/>
      </w:pPr>
      <w:r>
        <w:rPr/>
      </w:r>
    </w:p>
    <w:p>
      <w:pPr>
        <w:pStyle w:val="Normal"/>
        <w:rPr/>
      </w:pPr>
      <w:r>
        <w:rPr/>
        <w:t>So, we say, that it is very likely that Richard Barr proceeded in his application to the Legal Aid Board on the basis that the costings figures would be applied for in principle but with the proviso and expectation that, if granted, he as the fund-holder would only sanction draw-down following requests by Dr Wakefield if it was shown that individual clinical costs had actually arisen.  The solicitor was the only person under the contractual arrangements with the Legal Aid Board who could authorise such a draw-down: nobody else could.  He would be, and was we say, the keeper of the purse in this regard.  He explained to Dr Wakefield how this invoice system worked, and that is a crucial piece of evidence, Dr Wakefield told you, the Panel, exactly what Richard Barr had described to him about the operation of this mechanism.</w:t>
      </w:r>
    </w:p>
    <w:p>
      <w:pPr>
        <w:pStyle w:val="Normal"/>
        <w:rPr/>
      </w:pPr>
      <w:r>
        <w:rPr/>
      </w:r>
    </w:p>
    <w:p>
      <w:pPr>
        <w:pStyle w:val="Normal"/>
        <w:rPr/>
      </w:pPr>
      <w:r>
        <w:rPr/>
        <w:t>Dr Wakefield was wholly unaware, and remains so, of the nature and content of Richard Barr’s communications with the Legal Aid Board, and for that matter any communications that the solicitor may have had with leading counsel Mr Ullstein, QC.  In any event, it is wholly unclear which documents counsel saw and how they were described to him by Richard Barr.</w:t>
      </w:r>
    </w:p>
    <w:p>
      <w:pPr>
        <w:pStyle w:val="Normal"/>
        <w:rPr/>
      </w:pPr>
      <w:r>
        <w:rPr/>
      </w:r>
    </w:p>
    <w:p>
      <w:pPr>
        <w:pStyle w:val="Normal"/>
        <w:rPr/>
      </w:pPr>
      <w:r>
        <w:rPr/>
        <w:t>We make the point again, because at this stage instead of just the Legal Aid Board as a faceless body we have Miss Simpson and Miss Cowie, but none of the correspondence between Richard Barr and either of those two ladies was copied to Dr Wakefield, and in particular Dr Wakefield was not aware of Richard Barr’s description of the progress of investigations which, from his standpoint, would have reflected the ongoing collaborative study, nor of Richard Barr’s expression of optimism, which the Panel may think – and I think Dr Wakefield was moved to describe it as “equivalent to spin” – which are expressed in the various newsletters.</w:t>
      </w:r>
    </w:p>
    <w:p>
      <w:pPr>
        <w:pStyle w:val="Normal"/>
        <w:rPr/>
      </w:pPr>
      <w:r>
        <w:rPr/>
      </w:r>
    </w:p>
    <w:p>
      <w:pPr>
        <w:pStyle w:val="Normal"/>
        <w:rPr/>
      </w:pPr>
      <w:r>
        <w:rPr/>
        <w:t xml:space="preserve">So we come to the Grant of Authority itself in August 1996, at page 183.  That authority was an authority to expend funds and it was a grant which was made to Dawbarns.  It was not made to Dr Wakefield and thus the management of that expenditure was the prime responsibility of the solicitors.  Richard Barr sent a copy of that grant of authority to </w:t>
      </w:r>
    </w:p>
    <w:p>
      <w:pPr>
        <w:pStyle w:val="Normal"/>
        <w:rPr/>
      </w:pPr>
      <w:r>
        <w:rPr/>
        <w:t>Dr Wakefield shortly after it was made, but – and no-one suggested otherwise – it did not and could not create any agreement or contract between Dr Wakefield and the Legal Aid Board.</w:t>
      </w:r>
    </w:p>
    <w:p>
      <w:pPr>
        <w:pStyle w:val="Normal"/>
        <w:rPr/>
      </w:pPr>
      <w:r>
        <w:rPr/>
      </w:r>
    </w:p>
    <w:p>
      <w:pPr>
        <w:pStyle w:val="Normal"/>
        <w:rPr/>
      </w:pPr>
      <w:r>
        <w:rPr/>
        <w:t xml:space="preserve">When you examine again the terminology on page 183, you will recall that the authority refers to the phraseology “a clinical and scientific study proposed by Dr AJ Wakefield” and as Dr Wakefield told you that description simply and baldly stated did not strike him at the time as suggesting any conflation of the two studies, but he did note, in passing, the reference on the face of the document to a maximum sum of £55,000 and to the phrase “to facilitate the setting up of the study”, and as he told you the reference to a “maximum sum of £55,000” was consistent with four matters: firstly, it was consistent with the costing figures that </w:t>
      </w:r>
    </w:p>
    <w:p>
      <w:pPr>
        <w:pStyle w:val="Normal"/>
        <w:rPr/>
      </w:pPr>
      <w:r>
        <w:rPr/>
        <w:t>Dr Wakefield had given to Richard Barr although, as it would appear, rounded down from £26,500 to £25,000 in relation to the subsequent payment, but in relation to this total sum, again rounded down.  Secondly, the notion that this was a draw-down grant, in other words it embraced the idea that sums if incurred by way of clinical costs would be drawn down if approved by the solicitor, and, thirdly, the payment of set-up costs and, I would invite you to insert, and the laboratory technician’s salary for the laboratory investigation, and, fourthly, the reference in the Grant of Authority to facilitate was consistent with the overarching idea that up to £55,000 was available to set up and carry through this virological study.</w:t>
      </w:r>
    </w:p>
    <w:p>
      <w:pPr>
        <w:pStyle w:val="Normal"/>
        <w:rPr/>
      </w:pPr>
      <w:r>
        <w:rPr/>
      </w:r>
    </w:p>
    <w:p>
      <w:pPr>
        <w:pStyle w:val="Normal"/>
        <w:rPr/>
      </w:pPr>
      <w:r>
        <w:rPr/>
        <w:t>We do not overlook the fact that Richard Barr emphasised to Dr Wakefield in correspondence, and Dr Wakefield accepted in his evidence that he did, that the grant had to be expended in accordance with what he described as “the protocol”.  Dr Wakefield understood from this, when he received Richard Barr’s letter, that he, the solicitor, was referring to what he understood was the Legal Aid Board protocol, namely in Dr Wakefield’s mind the virological testing of tissues from 10 affected children, which he had outlined to Richard Barr way back in January/February 1996.</w:t>
      </w:r>
    </w:p>
    <w:p>
      <w:pPr>
        <w:pStyle w:val="Normal"/>
        <w:rPr/>
      </w:pPr>
      <w:r>
        <w:rPr/>
      </w:r>
    </w:p>
    <w:p>
      <w:pPr>
        <w:pStyle w:val="Normal"/>
        <w:rPr/>
      </w:pPr>
      <w:r>
        <w:rPr/>
        <w:t>Dr Wakefield did not understand from the letter from Richard Barr that the solicitor was referring to the documents specifically at page 121, and I would add this and amend the next sentence slightly: he did not see that document prior to submission to the Legal Aid Board, nor did he understand that Richard Barr was referring to the draft CSS in the context of his (Richard Barr’s) letter to Dr Wakefield.</w:t>
      </w:r>
    </w:p>
    <w:p>
      <w:pPr>
        <w:pStyle w:val="Normal"/>
        <w:rPr/>
      </w:pPr>
      <w:r>
        <w:rPr/>
      </w:r>
    </w:p>
    <w:p>
      <w:pPr>
        <w:pStyle w:val="Normal"/>
        <w:rPr/>
      </w:pPr>
      <w:r>
        <w:rPr/>
        <w:t>As we have said earlier, and I make no apology for repeating it, the Grant of Authority was to Dawbarns.  Richard Barr had the responsibility of sanctioning any payments out of the grant.  Dr Wakefield had therefore to request such a payment from Dawbarns before any payment could be made.  Richard Barr, the solicitor, had the primary duty, in fact we would submit the only duty, of accounting to the Legal Aid Board for the expenditure of those funds under his contract with the Legal Aid Board.</w:t>
      </w:r>
    </w:p>
    <w:p>
      <w:pPr>
        <w:pStyle w:val="Normal"/>
        <w:rPr/>
      </w:pPr>
      <w:r>
        <w:rPr/>
      </w:r>
    </w:p>
    <w:p>
      <w:pPr>
        <w:pStyle w:val="Normal"/>
        <w:rPr/>
      </w:pPr>
      <w:r>
        <w:rPr/>
        <w:t>The next question is the basis on which Miss Cowie made the grant to Dawbarns.  She could only have made the grant on the basis of the correspondence, documents supplied to her by Richard Barr and any telephone conversations between them.  The process by which she reached her decision is set out in the notes that she made at the time, and there are about 20 pages of documents in the bundle which no doubt you will look at again but I do not propose to take you to them individually now.  So that is the basis.</w:t>
      </w:r>
    </w:p>
    <w:p>
      <w:pPr>
        <w:pStyle w:val="Normal"/>
        <w:rPr/>
      </w:pPr>
      <w:r>
        <w:rPr/>
        <w:br/>
        <w:t>Therefore, it then prompts the next question.  On what basis and for what basis did the Legal Aid Board pay Dawbarns £25,000 in December 1996?</w:t>
      </w:r>
    </w:p>
    <w:p>
      <w:pPr>
        <w:pStyle w:val="Normal"/>
        <w:rPr/>
      </w:pPr>
      <w:r>
        <w:rPr/>
        <w:br/>
        <w:t xml:space="preserve">The correspondence, and we flag up particularly pages 237 and 268, together with </w:t>
      </w:r>
    </w:p>
    <w:p>
      <w:pPr>
        <w:pStyle w:val="Normal"/>
        <w:rPr/>
      </w:pPr>
      <w:r>
        <w:rPr/>
        <w:t xml:space="preserve">Miss Cowie’s evidence made it clear that the first payment of £25,000 was paid to Dawbarns (and you will note the emphasis in the text here) for the start-up costs of the Legal Aid Board study – salary and reagents.  That was a rounded-down figure compared with the sum (£26,500) for those elements, figures which had been supplied to Richard Barr by </w:t>
      </w:r>
    </w:p>
    <w:p>
      <w:pPr>
        <w:pStyle w:val="Normal"/>
        <w:rPr/>
      </w:pPr>
      <w:r>
        <w:rPr/>
        <w:t xml:space="preserve">Dr Wakefield back in January/February of that year.  </w:t>
      </w:r>
    </w:p>
    <w:p>
      <w:pPr>
        <w:pStyle w:val="Normal"/>
        <w:rPr/>
      </w:pPr>
      <w:r>
        <w:rPr/>
      </w:r>
    </w:p>
    <w:p>
      <w:pPr>
        <w:pStyle w:val="Normal"/>
        <w:rPr/>
      </w:pPr>
      <w:r>
        <w:rPr/>
        <w:t>Thus, and this emphasis which has been highlighted has relevance to the specific charges we will look at later, the first payment from the Legal Aid Board could have nothing to do with clinical costs at all. That is a fundamental point that we make.  Moreover, Dr Wakefield understood that this payment had been made to Dawbarns for start-up costs, and I use that expression in the broad sense used earlier in these submissions.</w:t>
      </w:r>
    </w:p>
    <w:p>
      <w:pPr>
        <w:pStyle w:val="Normal"/>
        <w:rPr/>
      </w:pPr>
      <w:r>
        <w:rPr/>
        <w:br/>
        <w:t>I then turn, and I am going to keep this as simple as possible because at times this topic became, you may think, a little tortuous, to this.  It demands the questions be posed:  what was the nature of the work carried out by Dr Schepelmann and Ros Sim between September 1996 and September 1997?  Who paid the salaries?</w:t>
      </w:r>
    </w:p>
    <w:p>
      <w:pPr>
        <w:pStyle w:val="Normal"/>
        <w:rPr/>
      </w:pPr>
      <w:r>
        <w:rPr/>
      </w:r>
    </w:p>
    <w:p>
      <w:pPr>
        <w:pStyle w:val="Normal"/>
        <w:rPr/>
      </w:pPr>
      <w:r>
        <w:rPr/>
        <w:t xml:space="preserve">In late August 1996, Dr Wakefield was notified by Richard Barr that funding was available in principle from the Legal Aid Board for the proposed Legal Aid Board study.  That of course is the authority that we have looked at (page 183).  At that stage, on the basis of </w:t>
      </w:r>
    </w:p>
    <w:p>
      <w:pPr>
        <w:pStyle w:val="Normal"/>
        <w:rPr/>
      </w:pPr>
      <w:r>
        <w:rPr/>
        <w:t>Dr Wakefield’s evidence, Dr Wakefield had not started the Legal Aid Board study.  The ten children for the purposes of that study had not been identified by the solicitor.</w:t>
      </w:r>
    </w:p>
    <w:p>
      <w:pPr>
        <w:pStyle w:val="Normal"/>
        <w:rPr/>
      </w:pPr>
      <w:r>
        <w:rPr/>
      </w:r>
    </w:p>
    <w:p>
      <w:pPr>
        <w:pStyle w:val="Normal"/>
        <w:rPr/>
      </w:pPr>
      <w:r>
        <w:rPr/>
        <w:t xml:space="preserve">In early September of that year, Mr Else agreed to Dr Wakefield’s request that the Special Trustees do fund the salary of Ros Sim.  She was to perform some of the biopsy analysis and disease characterisation envisaged in the proposed CSS. You will note the reference to </w:t>
      </w:r>
    </w:p>
    <w:p>
      <w:pPr>
        <w:pStyle w:val="Normal"/>
        <w:rPr/>
      </w:pPr>
      <w:r>
        <w:rPr/>
        <w:t>Dr Wakefield’s evidence there.  Dr Wakefield at that stage expected this work to take two years.  He told Mr Else that he would nonetheless attempt to obtain further funding which would replace the Special Trustees’ grant if it was made.</w:t>
      </w:r>
    </w:p>
    <w:p>
      <w:pPr>
        <w:pStyle w:val="Normal"/>
        <w:rPr/>
      </w:pPr>
      <w:r>
        <w:rPr/>
      </w:r>
    </w:p>
    <w:p>
      <w:pPr>
        <w:pStyle w:val="Normal"/>
        <w:rPr/>
      </w:pPr>
      <w:r>
        <w:rPr/>
        <w:t>In October, the next month, the Medical School engaged Dr Schepelmann.  Dr Wakefield intended that Dr Schepelmann should be deployed exclusively upon the virology in the LAB study, but in anticipation that the LAB funding would soon be available following the grant of authority in August, two months previously.  However, as we know, the LAB funding for that work was never accepted by the Medical School and remained in a suspense account  until September 1997.  Accordingly and for that reason, Dr Wakefield found Dr Schepelmann some other work to do.  She was paid in respect of that work from other funds, as explained to you by Dr Wakefield.  The fact that she was paid from other funds is apparently not disputed.</w:t>
      </w:r>
    </w:p>
    <w:p>
      <w:pPr>
        <w:pStyle w:val="Normal"/>
        <w:rPr/>
      </w:pPr>
      <w:r>
        <w:rPr/>
      </w:r>
    </w:p>
    <w:p>
      <w:pPr>
        <w:pStyle w:val="Normal"/>
        <w:rPr/>
      </w:pPr>
      <w:r>
        <w:rPr/>
        <w:t xml:space="preserve">Looking at the period September 1996 to September 1997, two observations can be made.  Although the CSS with the 172-96 wrap around it as a whole did not begin at any stage, the virology work anticipated within was performed, and it was performed as an adjunct to the clinical investigation which I have discussed as part of my submissions in Chapter 2.  That work was performed by Ros Sim using polyclonal antibodies on tissue samples.  Those samples were taken from children admitted for clinical investigation by Professor Walker-Smith.  The tissue samples were taken pursuant to 162-95, and that exercise was completed in respect of </w:t>
      </w:r>
      <w:r>
        <w:rPr>
          <w:i/>
        </w:rPr>
        <w:t>The Lancet</w:t>
      </w:r>
      <w:r>
        <w:rPr/>
        <w:t xml:space="preserve"> children at the latest by May 1997 when both </w:t>
      </w:r>
      <w:r>
        <w:rPr>
          <w:i/>
        </w:rPr>
        <w:t>Lancet</w:t>
      </w:r>
      <w:r>
        <w:rPr/>
        <w:t xml:space="preserve"> papers were submitted for publication.  Secondly, the </w:t>
      </w:r>
      <w:r>
        <w:rPr>
          <w:i/>
        </w:rPr>
        <w:t>Science</w:t>
      </w:r>
      <w:r>
        <w:rPr/>
        <w:t xml:space="preserve"> paper captured the essence of the virology work which Ros Sim had been doing and which had been completed to about May 1997.  </w:t>
      </w:r>
    </w:p>
    <w:p>
      <w:pPr>
        <w:pStyle w:val="Normal"/>
        <w:rPr/>
      </w:pPr>
      <w:r>
        <w:rPr/>
        <w:br/>
        <w:t xml:space="preserve">The point is a simple one.  No Legal Aid Board money had been expended on any of that work up to that time because at the time of submission of the two papers the Legal Aid Board money was still in a suspense account.  Indeed, Dr Wakefield emphasised that the LAB study did not start until at least September/October 1997, simply because the funds from the Legal Aid Board were not available and the 10 children not identified until that time.  In other words, it was only after </w:t>
      </w:r>
      <w:r>
        <w:rPr>
          <w:i/>
        </w:rPr>
        <w:t>The Lancet</w:t>
      </w:r>
      <w:r>
        <w:rPr/>
        <w:t xml:space="preserve"> children had been investigated and </w:t>
      </w:r>
      <w:r>
        <w:rPr>
          <w:i/>
        </w:rPr>
        <w:t>The Lancet</w:t>
      </w:r>
      <w:r>
        <w:rPr/>
        <w:t xml:space="preserve"> paper written that he was provided with the identity of the Legal Aid Board pilot study children and learned that five children were to be common to both studies; hence the overlap.</w:t>
      </w:r>
    </w:p>
    <w:p>
      <w:pPr>
        <w:pStyle w:val="Normal"/>
        <w:rPr/>
      </w:pPr>
      <w:r>
        <w:rPr/>
      </w:r>
    </w:p>
    <w:p>
      <w:pPr>
        <w:pStyle w:val="Normal"/>
        <w:rPr/>
      </w:pPr>
      <w:r>
        <w:rPr/>
        <w:t xml:space="preserve">In that sense, five </w:t>
      </w:r>
      <w:r>
        <w:rPr>
          <w:i/>
        </w:rPr>
        <w:t>Lancet</w:t>
      </w:r>
      <w:r>
        <w:rPr/>
        <w:t xml:space="preserve"> children did go on to be part of the Legal Aid Board study but there is a time separation between the two studies, which is fundamental to an understanding of this point. </w:t>
      </w:r>
    </w:p>
    <w:p>
      <w:pPr>
        <w:pStyle w:val="Normal"/>
        <w:rPr/>
      </w:pPr>
      <w:r>
        <w:rPr/>
      </w:r>
    </w:p>
    <w:p>
      <w:pPr>
        <w:pStyle w:val="Normal"/>
        <w:rPr/>
      </w:pPr>
      <w:r>
        <w:rPr/>
        <w:t>In September 1997, the whole of the Legal Aid Board grant of £25,000 was transferred to the Special Trustees from the Medical School suspense account.  That permits the observation to be made that no Legal Aid Board money could have been spent prior to the date of transfer.  It was in deep freeze.</w:t>
      </w:r>
    </w:p>
    <w:p>
      <w:pPr>
        <w:pStyle w:val="Normal"/>
        <w:rPr/>
      </w:pPr>
      <w:r>
        <w:rPr/>
      </w:r>
    </w:p>
    <w:p>
      <w:pPr>
        <w:pStyle w:val="Normal"/>
        <w:rPr/>
      </w:pPr>
      <w:r>
        <w:rPr/>
        <w:t xml:space="preserve">The prosecution seek to undermine this basic proposition –  in other words no LAB study until LAB money released – by relying upon a note written by Miss Cowie following a meeting with Dr Wakefield at Durham University in April 1997.  You will find that at page 420.  It is said by the prosecution that this note demonstrates that Miss Cowie believed that the Legal Aid Board study was underway at that point.  </w:t>
      </w:r>
    </w:p>
    <w:p>
      <w:pPr>
        <w:pStyle w:val="Normal"/>
        <w:rPr/>
      </w:pPr>
      <w:r>
        <w:rPr/>
      </w:r>
    </w:p>
    <w:p>
      <w:pPr>
        <w:pStyle w:val="Normal"/>
        <w:rPr/>
      </w:pPr>
      <w:r>
        <w:rPr/>
        <w:t>Miss Cowie’s note is evidence, at most, of her understanding at the time she wrote it, obviously, and it is evidence of her understanding that she thought that the LAB study had started, but it does not prove that the LAB study had, as a matter of fact, started.</w:t>
      </w:r>
    </w:p>
    <w:p>
      <w:pPr>
        <w:pStyle w:val="Normal"/>
        <w:rPr/>
      </w:pPr>
      <w:r>
        <w:rPr/>
      </w:r>
    </w:p>
    <w:p>
      <w:pPr>
        <w:pStyle w:val="Normal"/>
        <w:rPr/>
      </w:pPr>
      <w:r>
        <w:rPr/>
        <w:t>Miss Cowie was not asked by the prosecution what she meant by her note or how she came by her apparent understanding that the Legal Aid Board study had started.  The document, the notes of the meeting, was simply read out in examination-in-chief.  I make it clear that it is not disputed – it was not disputed then and it is not disputed now – that she must have understood that which is written on the face of the document.  That is why she was not cross-examined on the point.  It is as simple as that.  It is not without significance that Miss Cowie had by this time already received correspondence from Richard Barr which appears to suggest, however erroneously, that the Legal Aid Board study had started in late 1996.  Two documents in particular demonstrate the point with great clarity:  page 237 and 317.  In other words, if I can step back a minute, Richard Barr quite clearly on the face of the document is feeding the idea that the Legal Aid Board study had started in any event, prior to Durham University and because of that it permits the comment to be made as I now make it.</w:t>
      </w:r>
    </w:p>
    <w:p>
      <w:pPr>
        <w:pStyle w:val="Normal"/>
        <w:rPr/>
      </w:pPr>
      <w:r>
        <w:rPr/>
      </w:r>
    </w:p>
    <w:p>
      <w:pPr>
        <w:pStyle w:val="Normal"/>
        <w:rPr/>
      </w:pPr>
      <w:r>
        <w:rPr/>
        <w:t>Ros Sim’s salary for the early stages of the virological analysis, which is described within the CSS itself, was paid indirectly by the Special Trustees from September 1996 to September 1997, as originally agreed by Mr Else.  It was paid out of the Special Trustee’s general account.  We know this because it is really seen by way of extrapolation from the single sheet of the ledger account which now survives. You find that at page 1138.</w:t>
      </w:r>
    </w:p>
    <w:p>
      <w:pPr>
        <w:pStyle w:val="Normal"/>
        <w:rPr/>
      </w:pPr>
      <w:r>
        <w:rPr/>
        <w:br/>
        <w:t>Importantly for a proper understanding of these accounting passageways, if I can put it that way, the Special Trustees did not pay Ros Sim’s salary direct to her.  The Special Trustees did not of course employ anyone.  The payment must therefore have been made by some route to the Medical School, who were her employers, but documents demonstrating the mechanics or the routes or passageways of those payments have not been disclosed to us.</w:t>
      </w:r>
    </w:p>
    <w:p>
      <w:pPr>
        <w:pStyle w:val="Normal"/>
        <w:rPr/>
      </w:pPr>
      <w:r>
        <w:rPr/>
      </w:r>
    </w:p>
    <w:p>
      <w:pPr>
        <w:pStyle w:val="Normal"/>
        <w:rPr/>
      </w:pPr>
      <w:r>
        <w:rPr/>
        <w:t>It is not and has never been part of Dr Wakefield’s case that the reason the Legal Aid Board study did not start until after September 1997 was because prior to that date Ros Sim was paid by the Special Trustees – not so.  His case is simply that the LAB study could not have started until the LAB funds were released from the suspense account.  It is as simple as that.</w:t>
      </w:r>
    </w:p>
    <w:p>
      <w:pPr>
        <w:pStyle w:val="Normal"/>
        <w:rPr/>
      </w:pPr>
      <w:r>
        <w:rPr/>
        <w:br/>
        <w:t>The next question is:  what was the first payment of £25,00 spent on?  There are two preliminary matters.  The first one I can deal with very shortly.  We just flag them up.  They need to be dealt with somewhere and so they were put here.  The first is the question of the receipt, and you have heard my submissions on this.</w:t>
      </w:r>
    </w:p>
    <w:p>
      <w:pPr>
        <w:pStyle w:val="Normal"/>
        <w:rPr/>
      </w:pPr>
      <w:r>
        <w:rPr/>
        <w:br/>
        <w:t>The question and the circumstances surrounding the receipt are, in our submission, wholly irrelevant to any matter arising in respect of the evidence and the issues represented by heads of charge 3 and 4.  It is as simple as that.</w:t>
      </w:r>
    </w:p>
    <w:p>
      <w:pPr>
        <w:pStyle w:val="Normal"/>
        <w:rPr/>
      </w:pPr>
      <w:r>
        <w:rPr/>
        <w:br/>
        <w:t xml:space="preserve">Secondly, the question of a possible conflict of interest:  again, it has to be put somewhere and so it was put here.  Let me deal with it very shortly.  Professor Zuckerman was concerned about a possible conflict of interest, the precise nature of which was, you may think, at times a bit unclear.  But he did not wish to accept the grant from Dawbarns or from the Legal Aid Board.  The reasons for that reluctance would appear to have been connected with his, as it turned out, erroneous belief that litigation against the Department of Health was contemplated.  That fact, and there can be no doubt about this at all, was confirmed by </w:t>
      </w:r>
    </w:p>
    <w:p>
      <w:pPr>
        <w:pStyle w:val="Normal"/>
        <w:rPr/>
      </w:pPr>
      <w:r>
        <w:rPr/>
        <w:t>Mr Else in his evidence at Day 19/18G.</w:t>
      </w:r>
    </w:p>
    <w:p>
      <w:pPr>
        <w:pStyle w:val="Normal"/>
        <w:rPr/>
      </w:pPr>
      <w:r>
        <w:rPr/>
        <w:br/>
        <w:t>Even if he had been right about that, it is not obvious, we suggest, why research conducted by an employee of the Medical School, which was later deployed in litigation against the Department of Health, would give rise to a conflict of interest.  It might conceivably be a source of embarrassment to the Medical School as a recipient of public funds, but that is not a conflict of interest according to any recognised definition of the term.</w:t>
      </w:r>
    </w:p>
    <w:p>
      <w:pPr>
        <w:pStyle w:val="Normal"/>
        <w:rPr/>
      </w:pPr>
      <w:r>
        <w:rPr/>
      </w:r>
    </w:p>
    <w:p>
      <w:pPr>
        <w:pStyle w:val="Normal"/>
        <w:rPr/>
      </w:pPr>
      <w:r>
        <w:rPr/>
        <w:t>We just pause there to say that that phrase “conflict of interest” is bandied around with great frequency  but it is terribly important to define one’s terms when one comes to consider, as we will later, the important matters about conflicts of interest.  It is worthwhile making the observation in this context.</w:t>
      </w:r>
    </w:p>
    <w:p>
      <w:pPr>
        <w:pStyle w:val="Normal"/>
        <w:rPr/>
      </w:pPr>
      <w:r>
        <w:rPr/>
      </w:r>
    </w:p>
    <w:p>
      <w:pPr>
        <w:pStyle w:val="Normal"/>
        <w:rPr/>
      </w:pPr>
      <w:r>
        <w:rPr/>
        <w:t xml:space="preserve">One can well understand in these circumstances why Dr Wakefield was somewhat bewildered by the Dean’s stance.  He maintained that stance even after he had been reassured by the BMA that there was no reason in principle why the funds should not be accepted.  </w:t>
      </w:r>
    </w:p>
    <w:p>
      <w:pPr>
        <w:pStyle w:val="Normal"/>
        <w:rPr/>
      </w:pPr>
      <w:r>
        <w:rPr/>
        <w:t>Dr Wakefield was quite correct to state to both Professor Zuckerman and Mr Else, as he did, that no conflict of interest of the type identified by Professor Zuckerman existed.</w:t>
      </w:r>
    </w:p>
    <w:p>
      <w:pPr>
        <w:pStyle w:val="Normal"/>
        <w:rPr/>
      </w:pPr>
      <w:r>
        <w:rPr/>
      </w:r>
    </w:p>
    <w:p>
      <w:pPr>
        <w:pStyle w:val="Normal"/>
        <w:rPr/>
      </w:pPr>
      <w:r>
        <w:rPr/>
        <w:t>That, as I said before, has potential relevance in another area, but this whole issue cannot affect Dr Wakefield’s belief as to the basis upon which the £25,000 was paid to the Medical School.  Therefore, we need to look, do we not, at route taken by the payment of the money?</w:t>
      </w:r>
    </w:p>
    <w:p>
      <w:pPr>
        <w:pStyle w:val="Normal"/>
        <w:rPr/>
      </w:pPr>
      <w:r>
        <w:rPr/>
      </w:r>
    </w:p>
    <w:p>
      <w:pPr>
        <w:pStyle w:val="Normal"/>
        <w:rPr/>
      </w:pPr>
      <w:r>
        <w:rPr/>
        <w:t xml:space="preserve">Professor Zuckerman was ultimately content for the money, that is to say and again I emphasise the complete sum of £25,000, to be transferred to the Special Trustees from the Medical School.  It had apparently been Professor Pounder’s idea to make enquiries of the Special Trustees in this regard.  Before that you know from the documents that Dr Wakefield had asked for the money to be sent back.  The Panel may wish to consider this aspect of </w:t>
      </w:r>
    </w:p>
    <w:p>
      <w:pPr>
        <w:pStyle w:val="Normal"/>
        <w:rPr/>
      </w:pPr>
      <w:r>
        <w:rPr/>
        <w:t>Dr Wakefield’s approach to these funds in the context of multiple allegations of dishonesty.</w:t>
      </w:r>
    </w:p>
    <w:p>
      <w:pPr>
        <w:pStyle w:val="Normal"/>
        <w:rPr/>
      </w:pPr>
      <w:r>
        <w:rPr/>
      </w:r>
    </w:p>
    <w:p>
      <w:pPr>
        <w:pStyle w:val="Normal"/>
        <w:rPr/>
      </w:pPr>
      <w:r>
        <w:rPr/>
        <w:t>Once Mr Else on behalf of the Special Trustees was satisfied that accepting the funds gave rise to no conflict of interest, he too was happy for the transfer to be made.</w:t>
      </w:r>
    </w:p>
    <w:p>
      <w:pPr>
        <w:pStyle w:val="Normal"/>
        <w:rPr/>
      </w:pPr>
      <w:r>
        <w:rPr/>
      </w:r>
    </w:p>
    <w:p>
      <w:pPr>
        <w:pStyle w:val="Normal"/>
        <w:rPr/>
      </w:pPr>
      <w:r>
        <w:rPr/>
        <w:t>Then, in September 1997, Dr Wakefield wrote to Mr Phipps, the Trust’s Assistant Director of Finance, requesting that the £25,000 be paid into, and we quote directly from the document, “the account currently held to pay for Ms Sim” (page 471).</w:t>
      </w:r>
    </w:p>
    <w:p>
      <w:pPr>
        <w:pStyle w:val="Normal"/>
        <w:rPr/>
      </w:pPr>
      <w:r>
        <w:rPr/>
      </w:r>
    </w:p>
    <w:p>
      <w:pPr>
        <w:pStyle w:val="Normal"/>
        <w:rPr/>
      </w:pPr>
      <w:r>
        <w:rPr/>
        <w:t>Dr Wakefield had not knowledge of the internal accounting system at the Trust but he believed, as he told you, that only one account related to him and his work and that account was in fact account G106.</w:t>
      </w:r>
    </w:p>
    <w:p>
      <w:pPr>
        <w:pStyle w:val="Normal"/>
        <w:rPr/>
      </w:pPr>
      <w:r>
        <w:rPr/>
        <w:br/>
        <w:t>That letter, we suggest, is a very important letter indeed because following that letter that he wrote to Mr Phipps, Dr Wakefield believed that two things had happened:  firstly, following his request, that money had then been placed in the account which was being used to pay the salary of Ros Sim; and, secondly, as per his agreement with Mr Else, the effect of the transfer of the money was to bring to an end the Special Trustee’s funding of her salary.</w:t>
      </w:r>
    </w:p>
    <w:p>
      <w:pPr>
        <w:pStyle w:val="Normal"/>
        <w:rPr/>
      </w:pPr>
      <w:r>
        <w:rPr/>
        <w:br/>
        <w:t>In other words, Dr Wakefield believed that, as from September 1997 when the transfer was in fact made, Ros Sim was then being paid out of the Legal Aid Board money and the Special Trustees’ grant had ceased.  We suggest that that was not just an honest belief; it was also an entirely reasonable one.  Dr Wakefield reasonably assumed that Mr Phipps would act in accordance with his request and in fact Mr Phipps, as we know, certainly gave him no reason to believe otherwise.</w:t>
      </w:r>
    </w:p>
    <w:p>
      <w:pPr>
        <w:pStyle w:val="Normal"/>
        <w:rPr/>
      </w:pPr>
      <w:r>
        <w:rPr/>
      </w:r>
    </w:p>
    <w:p>
      <w:pPr>
        <w:pStyle w:val="Normal"/>
        <w:rPr/>
      </w:pPr>
      <w:r>
        <w:rPr/>
        <w:t>Since Dr Schepelmann had been transferred to other work, as we explained above, Dr Wakefield decided, in or about September 1997, that Ros Sim should undertake the monoclonal immunohistochemistry which was to form the basis of the Legal Aid Board pilot study.  Her salary, and the other costs (reagents and so forth) associated with that study were, on his understanding, now being paid – in other words from September 1997 – by the Legal Aid Board money recently transferred to the Special Trustees.</w:t>
      </w:r>
    </w:p>
    <w:p>
      <w:pPr>
        <w:pStyle w:val="Normal"/>
        <w:rPr/>
      </w:pPr>
      <w:r>
        <w:rPr/>
        <w:br/>
        <w:t xml:space="preserve">Thus, in or about September 1997, several months after both </w:t>
      </w:r>
      <w:r>
        <w:rPr>
          <w:i/>
        </w:rPr>
        <w:t>Lancet</w:t>
      </w:r>
      <w:r>
        <w:rPr/>
        <w:t xml:space="preserve"> papers had been submitted for publication, he instructed Ros Sim to deploy full-time on the Legal Aid Board study.  Up until that time she had been engaged in two endeavours:  disease characterisation and virus detection.  Now she was instructed to proceed solely with immunohistochemistry on measles virus detection.  By this time, in other words September 1997, the children who were to constitute the two groups in the Legal Aid Board study had been identified by Richard Barr.</w:t>
      </w:r>
    </w:p>
    <w:p>
      <w:pPr>
        <w:pStyle w:val="Normal"/>
        <w:rPr/>
      </w:pPr>
      <w:r>
        <w:rPr/>
      </w:r>
    </w:p>
    <w:p>
      <w:pPr>
        <w:pStyle w:val="Normal"/>
        <w:rPr/>
      </w:pPr>
      <w:r>
        <w:rPr/>
        <w:t xml:space="preserve">We also know that in or about that time, certainly late 1997, the </w:t>
      </w:r>
      <w:r>
        <w:rPr>
          <w:i/>
        </w:rPr>
        <w:t>Lancet</w:t>
      </w:r>
      <w:r>
        <w:rPr/>
        <w:t xml:space="preserve"> reviewers had advised that in respect of the </w:t>
      </w:r>
      <w:r>
        <w:rPr>
          <w:i/>
        </w:rPr>
        <w:t>Science</w:t>
      </w:r>
      <w:r>
        <w:rPr/>
        <w:t xml:space="preserve"> paper, there was insufficient evidence of measles virus in the tissues following the work done thus far by Ros Sim.  The rejection of the </w:t>
      </w:r>
      <w:r>
        <w:rPr>
          <w:i/>
        </w:rPr>
        <w:t>Science</w:t>
      </w:r>
      <w:r>
        <w:rPr/>
        <w:t xml:space="preserve"> paper led to the use of monoclonal antibodies obtained from the World Health Organization.  So Ros Sim those changed from polyclonal to monoclonal analysis.</w:t>
      </w:r>
    </w:p>
    <w:p>
      <w:pPr>
        <w:pStyle w:val="Normal"/>
        <w:rPr/>
      </w:pPr>
      <w:r>
        <w:rPr/>
      </w:r>
    </w:p>
    <w:p>
      <w:pPr>
        <w:pStyle w:val="Normal"/>
        <w:rPr/>
      </w:pPr>
      <w:r>
        <w:rPr/>
        <w:t xml:space="preserve">The earlier virology which she had conducted prior to release of the Legal Aid Board funding is reflected in the comment in </w:t>
      </w:r>
      <w:r>
        <w:rPr>
          <w:i/>
        </w:rPr>
        <w:t xml:space="preserve">The Lancet </w:t>
      </w:r>
      <w:r>
        <w:rPr/>
        <w:t xml:space="preserve"> paper at page 787 and the quote, as you will remember it, “virological studies are underway”.  It is important to emphasise that no aspect of Ros Sim’s work from September 1997 is reported in either </w:t>
      </w:r>
      <w:r>
        <w:rPr>
          <w:i/>
        </w:rPr>
        <w:t>The Lancet</w:t>
      </w:r>
      <w:r>
        <w:rPr/>
        <w:t xml:space="preserve"> paper or the </w:t>
      </w:r>
      <w:r>
        <w:rPr>
          <w:i/>
        </w:rPr>
        <w:t>Science</w:t>
      </w:r>
      <w:r>
        <w:rPr/>
        <w:t xml:space="preserve"> paper.</w:t>
      </w:r>
    </w:p>
    <w:p>
      <w:pPr>
        <w:pStyle w:val="Normal"/>
        <w:rPr/>
      </w:pPr>
      <w:r>
        <w:rPr/>
      </w:r>
    </w:p>
    <w:p>
      <w:pPr>
        <w:pStyle w:val="Normal"/>
        <w:rPr/>
      </w:pPr>
      <w:r>
        <w:rPr/>
        <w:t xml:space="preserve">There is an analysis about the polyclonal/monoclonal issue, which appears in the prosecution’s closing submissions, but we say, and I pick it up at paragraph 92 by a simple riposte:  the Legal Aid Board study was conducted using monoclonal antibodies because the earlier, non-lab virology had been rejected by peer reviewers at </w:t>
      </w:r>
      <w:r>
        <w:rPr>
          <w:i/>
        </w:rPr>
        <w:t>The Lancet</w:t>
      </w:r>
      <w:r>
        <w:rPr/>
        <w:t xml:space="preserve">.  </w:t>
      </w:r>
    </w:p>
    <w:p>
      <w:pPr>
        <w:pStyle w:val="Normal"/>
        <w:rPr/>
      </w:pPr>
      <w:r>
        <w:rPr/>
      </w:r>
    </w:p>
    <w:p>
      <w:pPr>
        <w:pStyle w:val="Normal"/>
        <w:rPr/>
      </w:pPr>
      <w:r>
        <w:rPr/>
        <w:t>Accordingly, when the Legal Aid Board virology came to be started Dr Wakefield, mindful of the comment of the peer reviewers, ensured that monoclonal antibodies were used.</w:t>
      </w:r>
    </w:p>
    <w:p>
      <w:pPr>
        <w:pStyle w:val="Normal"/>
        <w:rPr/>
      </w:pPr>
      <w:r>
        <w:rPr/>
      </w:r>
    </w:p>
    <w:p>
      <w:pPr>
        <w:pStyle w:val="Normal"/>
        <w:rPr/>
      </w:pPr>
      <w:r>
        <w:rPr/>
        <w:t>The mistake that the prosecution have made is to assume that the earlier polyclonal work, which did inform the subsequent LAB study, but not only that, was part of that study.  The two do not follow.</w:t>
      </w:r>
    </w:p>
    <w:p>
      <w:pPr>
        <w:pStyle w:val="Normal"/>
        <w:rPr/>
      </w:pPr>
      <w:r>
        <w:rPr/>
      </w:r>
    </w:p>
    <w:p>
      <w:pPr>
        <w:pStyle w:val="Normal"/>
        <w:rPr/>
      </w:pPr>
      <w:r>
        <w:rPr/>
        <w:t xml:space="preserve">In fact, unknown to Dr Wakefield, Ros Sim’s salary continued after September 1997 to be paid by an indirect route out of the Special Trustees’ general account.  The result was that the Special Trustees continued to pay Ros Sim’s salary from their general account from September 1997 to October 1998.  Thus the Special Trustees paid – at least on the face of the documents – the start-up costs for the Legal Aid Board study in respect of the first year.  </w:t>
      </w:r>
    </w:p>
    <w:p>
      <w:pPr>
        <w:pStyle w:val="Normal"/>
        <w:rPr/>
      </w:pPr>
      <w:r>
        <w:rPr/>
        <w:t>Dr Wakefield, as we know from the letter to Mr Phipps, did not intend that that should have happened.  Nonetheless, and highly significantly we say, the Special Trustees make no complaint about the matter at all.</w:t>
      </w:r>
    </w:p>
    <w:p>
      <w:pPr>
        <w:pStyle w:val="Normal"/>
        <w:rPr/>
      </w:pPr>
      <w:r>
        <w:rPr/>
      </w:r>
    </w:p>
    <w:p>
      <w:pPr>
        <w:pStyle w:val="Normal"/>
        <w:rPr/>
      </w:pPr>
      <w:r>
        <w:rPr/>
        <w:t>Not only did Dr Wakefield not know that this had occurred at the time, he never knew about it until the internal documents were produced in this case.  As far as he was concerned Legal Aid Board funding was being used for Ros Sim’s salary, together with the cost of the reagents, and was being paid from the only account he knew existed.</w:t>
      </w:r>
    </w:p>
    <w:p>
      <w:pPr>
        <w:pStyle w:val="Normal"/>
        <w:rPr/>
      </w:pPr>
      <w:r>
        <w:rPr/>
      </w:r>
    </w:p>
    <w:p>
      <w:pPr>
        <w:pStyle w:val="Normal"/>
        <w:rPr/>
      </w:pPr>
      <w:r>
        <w:rPr/>
        <w:t>It must be remembered – I have mentioned it once already but, again, no apologies for repetition – that Dr Wakefield did not receive copies of these accounts, nor did he have any knowledge as to how the internal accounting system operated.</w:t>
      </w:r>
    </w:p>
    <w:p>
      <w:pPr>
        <w:pStyle w:val="Normal"/>
        <w:rPr/>
      </w:pPr>
      <w:r>
        <w:rPr/>
      </w:r>
    </w:p>
    <w:p>
      <w:pPr>
        <w:pStyle w:val="Normal"/>
        <w:rPr/>
      </w:pPr>
      <w:r>
        <w:rPr/>
        <w:t>Sir, I see that it is nearly 25 past four; would you like to take a short break?</w:t>
      </w:r>
    </w:p>
    <w:p>
      <w:pPr>
        <w:pStyle w:val="Normal"/>
        <w:rPr/>
      </w:pPr>
      <w:r>
        <w:rPr/>
      </w:r>
    </w:p>
    <w:p>
      <w:pPr>
        <w:pStyle w:val="Normal"/>
        <w:rPr/>
      </w:pPr>
      <w:r>
        <w:rPr/>
        <w:t>THE CHAIRMAN:  Yes, indeed.  It is 25 past four and, as I said earlier, we will take a short ten-minute adjournment at this stage and resume at 35 minutes past four.</w:t>
      </w:r>
    </w:p>
    <w:p>
      <w:pPr>
        <w:pStyle w:val="Normal"/>
        <w:rPr/>
      </w:pPr>
      <w:r>
        <w:rPr/>
      </w:r>
    </w:p>
    <w:p>
      <w:pPr>
        <w:pStyle w:val="Normal"/>
        <w:jc w:val="center"/>
        <w:rPr/>
      </w:pPr>
      <w:r>
        <w:rPr/>
        <w:t>(</w:t>
      </w:r>
      <w:r>
        <w:rPr>
          <w:u w:val="single"/>
        </w:rPr>
        <w:t>Short adjournment</w:t>
      </w:r>
      <w:r>
        <w:rPr/>
        <w:t>)</w:t>
      </w:r>
    </w:p>
    <w:p>
      <w:pPr>
        <w:pStyle w:val="Normal"/>
        <w:jc w:val="center"/>
        <w:rPr/>
      </w:pPr>
      <w:r>
        <w:rPr/>
      </w:r>
    </w:p>
    <w:p>
      <w:pPr>
        <w:pStyle w:val="Normal"/>
        <w:rPr/>
      </w:pPr>
      <w:r>
        <w:rPr/>
        <w:t>MR COONAN:  Sir, I am at paragraph 97 and this is a very focused question – what was the £25,000 spent on?  This is the first payment, remember, from the Legal Aid Board.</w:t>
      </w:r>
    </w:p>
    <w:p>
      <w:pPr>
        <w:pStyle w:val="Normal"/>
        <w:rPr/>
      </w:pPr>
      <w:r>
        <w:rPr/>
      </w:r>
    </w:p>
    <w:p>
      <w:pPr>
        <w:pStyle w:val="Normal"/>
        <w:rPr/>
      </w:pPr>
      <w:r>
        <w:rPr/>
        <w:t xml:space="preserve">Although we know that the £25,000 was paid into account G106 in September 1997 there are no accounting documents available in relation to that account until April 1998.  Thus there is no accounting evidence before the Panel as to what happened to the monies in that account before April 1998.  Moreover, the ledger for the general account only starts in April 1998.  (That is page 1138).  It follows that the existence of some form of reimbursement mechanism from G106 to the Special Trustees prior to April 1998 cannot be ruled out, and we draw attention to the evidence of Mr Phipps at Day 21/23D, and that of Mr Else at Day 19/30D.  If that did happen that would in real terms mean that Legal Aid Board funds were in fact transferred to the Special Trustees and, </w:t>
      </w:r>
      <w:r>
        <w:rPr>
          <w:i/>
        </w:rPr>
        <w:t>de facto</w:t>
      </w:r>
      <w:r>
        <w:rPr/>
        <w:t>, expended on the Legal Aid Board study.</w:t>
      </w:r>
    </w:p>
    <w:p>
      <w:pPr>
        <w:pStyle w:val="Normal"/>
        <w:rPr/>
      </w:pPr>
      <w:r>
        <w:rPr/>
      </w:r>
    </w:p>
    <w:p>
      <w:pPr>
        <w:pStyle w:val="Normal"/>
        <w:rPr/>
      </w:pPr>
      <w:r>
        <w:rPr/>
        <w:t xml:space="preserve">Something to this effect – and we cannot say anything to any higher level – may well have been revealed by the analysis carried out on behalf of the Special Trustees at </w:t>
      </w:r>
    </w:p>
    <w:p>
      <w:pPr>
        <w:pStyle w:val="Normal"/>
        <w:rPr/>
      </w:pPr>
      <w:r>
        <w:rPr/>
        <w:t>Mr Else’s direction in 2004 in response to Mr Deer’s allegations.  The results of that analysis were as set out in Mr Else’s statement at page 1217a, to which I will return later: namely, that the Legal Aid Board money was spent on the Legal Aid Board study.</w:t>
      </w:r>
    </w:p>
    <w:p>
      <w:pPr>
        <w:pStyle w:val="Normal"/>
        <w:rPr/>
      </w:pPr>
      <w:r>
        <w:rPr/>
      </w:r>
    </w:p>
    <w:p>
      <w:pPr>
        <w:pStyle w:val="Normal"/>
        <w:rPr/>
      </w:pPr>
      <w:r>
        <w:rPr/>
        <w:t xml:space="preserve">We of course, as we have said already, do not have to prove anything – I say “we”, that is </w:t>
      </w:r>
    </w:p>
    <w:p>
      <w:pPr>
        <w:pStyle w:val="Normal"/>
        <w:rPr/>
      </w:pPr>
      <w:r>
        <w:rPr/>
        <w:t>Dr Wakefield does not have to prove anything.  But these documents really on their face suggest the real possibility that these mechanisms occurred.</w:t>
      </w:r>
    </w:p>
    <w:p>
      <w:pPr>
        <w:pStyle w:val="Normal"/>
        <w:rPr/>
      </w:pPr>
      <w:r>
        <w:rPr/>
      </w:r>
    </w:p>
    <w:p>
      <w:pPr>
        <w:pStyle w:val="Normal"/>
        <w:rPr/>
      </w:pPr>
      <w:r>
        <w:rPr/>
        <w:t>In any event, if there is any doubt about that position then the defence have been placed at a disadvantage by the failure to call Mr Phipps to give evidence.  We highlighted that potential difficulty at a much earlier stage of the proceedings, and if you need reference where that point was flagged up, if I can use that expression, you will find it at Day 21/19.</w:t>
      </w:r>
    </w:p>
    <w:p>
      <w:pPr>
        <w:pStyle w:val="Normal"/>
        <w:rPr/>
      </w:pPr>
      <w:r>
        <w:rPr/>
      </w:r>
    </w:p>
    <w:p>
      <w:pPr>
        <w:pStyle w:val="Normal"/>
        <w:rPr/>
      </w:pPr>
      <w:r>
        <w:rPr/>
        <w:t>So that was the first £25,000.   What about the second payment request, which we know occurred in January 1999?  You may think that Dr Wakefield was indeed entitled to assume that the first year’s Legal Aid Board money had indeed been expended from account G106 on the salary of Ros Sim in the performance of the Legal Aid Board study from September/October 1997 until September/October 1998, for all the reasons which we have set out above.</w:t>
      </w:r>
    </w:p>
    <w:p>
      <w:pPr>
        <w:pStyle w:val="Normal"/>
        <w:rPr/>
      </w:pPr>
      <w:r>
        <w:rPr/>
      </w:r>
    </w:p>
    <w:p>
      <w:pPr>
        <w:pStyle w:val="Normal"/>
        <w:rPr/>
      </w:pPr>
      <w:r>
        <w:rPr/>
        <w:t>As we have mentioned above in paragraph 94, on the face of the incomplete ledger the Special Trustees continued to pay, albeit indirectly, Ros Sim’s salary until October 1998.  From November 1998 her salary appears to have been drawn, again at least indirectly, from account G106.  Dr Wakefield was not aware of the change.  As far as he was concerned the position throughout had been that Ros Sim’s salary was being drawn from whichever account the Legal Aid Board grant had been paid into, again for the reasons set out above.</w:t>
      </w:r>
    </w:p>
    <w:p>
      <w:pPr>
        <w:pStyle w:val="Normal"/>
        <w:rPr/>
      </w:pPr>
      <w:r>
        <w:rPr/>
      </w:r>
    </w:p>
    <w:p>
      <w:pPr>
        <w:pStyle w:val="Normal"/>
        <w:rPr/>
      </w:pPr>
      <w:r>
        <w:rPr/>
        <w:t xml:space="preserve">So on the basis of that understanding – an entirely reasonable one, we suggest – </w:t>
      </w:r>
    </w:p>
    <w:p>
      <w:pPr>
        <w:pStyle w:val="Normal"/>
        <w:rPr/>
      </w:pPr>
      <w:r>
        <w:rPr/>
        <w:t>Dr Wakefield was entitled to assume, as he did, that the payment of Ros Sim’s salary would have used up the first tranche of Legal Aid Board funding by about September/October 1998.  Accordingly, by January 1999 Dr Wakefield believed that all the legal aid money, which had been paid to the Special Trustees to date, had been in fact spent on the set-up costs which, again, I use in a broad sense including the first year’s salary.</w:t>
      </w:r>
    </w:p>
    <w:p>
      <w:pPr>
        <w:pStyle w:val="Normal"/>
        <w:rPr/>
      </w:pPr>
      <w:r>
        <w:rPr/>
      </w:r>
    </w:p>
    <w:p>
      <w:pPr>
        <w:pStyle w:val="Normal"/>
        <w:rPr/>
      </w:pPr>
      <w:r>
        <w:rPr/>
        <w:t>By January 1999 the monoclonal antibody work being performed by Ros Sim pursuant to the Legal Aid Board study was not complete.  Dr Wakefield’s estimate, which he had made in early 1996, that the laboratory work would not take more than a year turned out to have been overly optimistic.  He needed, as he told you, a further year’s funding for the additional immunohistochemistry necessary to achieve the objective of the Legal Aid Board study; in other words, to establish the presence of measles vaccine virus in the tissues.</w:t>
      </w:r>
    </w:p>
    <w:p>
      <w:pPr>
        <w:pStyle w:val="Normal"/>
        <w:rPr/>
      </w:pPr>
      <w:r>
        <w:rPr/>
      </w:r>
    </w:p>
    <w:p>
      <w:pPr>
        <w:pStyle w:val="Normal"/>
        <w:rPr/>
      </w:pPr>
      <w:r>
        <w:rPr/>
        <w:t>In real terms this funding was needed, as from September/October 1998, the point being that the Legal Aid Board’s first payment had, by definition, run out by that stage.  As a result the January 1999 request for additional funds was made partly – in other words in broad terms three to four months – in arrears.</w:t>
      </w:r>
    </w:p>
    <w:p>
      <w:pPr>
        <w:pStyle w:val="Normal"/>
        <w:rPr/>
      </w:pPr>
      <w:r>
        <w:rPr/>
      </w:r>
    </w:p>
    <w:p>
      <w:pPr>
        <w:pStyle w:val="Normal"/>
        <w:rPr/>
      </w:pPr>
      <w:r>
        <w:rPr/>
        <w:t xml:space="preserve">Dr Wakefield has not suggested that the request for further funding was made </w:t>
      </w:r>
      <w:r>
        <w:rPr>
          <w:i/>
        </w:rPr>
        <w:t>entirely</w:t>
      </w:r>
      <w:r>
        <w:rPr/>
        <w:t xml:space="preserve"> – in other words a full year – in arrears.  There is, therefore, nothing inconsistent with that evidence and his assertion that the Legal Aid Board study did not commence until September 1997.</w:t>
      </w:r>
    </w:p>
    <w:p>
      <w:pPr>
        <w:pStyle w:val="Normal"/>
        <w:rPr/>
      </w:pPr>
      <w:r>
        <w:rPr/>
      </w:r>
    </w:p>
    <w:p>
      <w:pPr>
        <w:pStyle w:val="Normal"/>
        <w:rPr/>
      </w:pPr>
      <w:r>
        <w:rPr/>
        <w:t>So what happened?  In attempting to secure further funding Dr Wakefield contacted Richard Barr.  He (Dr Wakefield) did not contact the Legal Aid Board.  He was not obliged to do so and no-one suggested he should have done.  The Legal Aid Board would not have expected him to do so.  I give the reference there, and Mr Sheldon has reminded me that the reference there should also refer back to paragraph 23.  You may remember I raised the point earlier this afternoon. (I am not looking at page 106).  Dr Wakefield appreciated that the grant, or at least the balance of it consisted of a draw-down element based on contingent clinical costs.  No clinical costs had in fact been incurred but since he needed a further year’s laboratory funding he recognised that he was required, if he was going to act reasonably and honestly, to tell Richard Barr of the reason for his request, and, as he told you, he did so.</w:t>
      </w:r>
    </w:p>
    <w:p>
      <w:pPr>
        <w:pStyle w:val="Normal"/>
        <w:rPr/>
      </w:pPr>
      <w:r>
        <w:rPr/>
      </w:r>
    </w:p>
    <w:p>
      <w:pPr>
        <w:pStyle w:val="Normal"/>
        <w:rPr/>
      </w:pPr>
      <w:r>
        <w:rPr/>
        <w:t>Dr Wakefield assumed that Richard Barr would then deal with that request appropriately in any correspondence that he, Richard Barr, would have with the Legal Aid Board.  The request, as far as Dr Wakefield was concerned, was broadly within the terms of the original Grant of Authority, set out at page 183.</w:t>
      </w:r>
    </w:p>
    <w:p>
      <w:pPr>
        <w:pStyle w:val="Normal"/>
        <w:rPr/>
      </w:pPr>
      <w:r>
        <w:rPr/>
      </w:r>
    </w:p>
    <w:p>
      <w:pPr>
        <w:pStyle w:val="Normal"/>
        <w:rPr/>
      </w:pPr>
      <w:r>
        <w:rPr/>
        <w:t>Richard Barr would have known that no clinical costs had in fact arisen, for two simple reasons, firstly, he had received no invoices in respect of clinical costs from the Royal Free Hospital itself, and, secondly, he knew generally speaking that all patients had come to the Royal Free via ECRs.</w:t>
      </w:r>
    </w:p>
    <w:p>
      <w:pPr>
        <w:pStyle w:val="Normal"/>
        <w:rPr/>
      </w:pPr>
      <w:r>
        <w:rPr/>
      </w:r>
    </w:p>
    <w:p>
      <w:pPr>
        <w:pStyle w:val="Normal"/>
        <w:rPr/>
      </w:pPr>
      <w:r>
        <w:rPr/>
        <w:t xml:space="preserve">It is clear that Dr Wakefield’s letter to Richard Barr, which you will find at page 1054, does not contain a detailed explanation of his (Dr Wakefield’s) reasons for requesting additional funding, although, we observe, that nothing said in the letter is inconsistent with the above account which we have summarised in 106 above.  The simple reason for this is that, as </w:t>
      </w:r>
    </w:p>
    <w:p>
      <w:pPr>
        <w:pStyle w:val="Normal"/>
        <w:rPr/>
      </w:pPr>
      <w:r>
        <w:rPr/>
        <w:t>Dr Wakefield explained to the Panel, Richard Barr already knew, he already knew by this stage the reason why further funds were required and what Dr Wakefield proposed to do with those funds.  The reference for that important piece of evidence is at Day 50/9-11.  Thus it follows that Richard Barr was clearly content to approach the Legal Aid Board and to seek a second payment from the Legal Aid Board on the clear basis that it was within the terms of the grant knowing that no clinical costs had been incurred.</w:t>
      </w:r>
    </w:p>
    <w:p>
      <w:pPr>
        <w:pStyle w:val="Normal"/>
        <w:rPr/>
      </w:pPr>
      <w:r>
        <w:rPr/>
      </w:r>
    </w:p>
    <w:p>
      <w:pPr>
        <w:pStyle w:val="Normal"/>
        <w:rPr/>
      </w:pPr>
      <w:r>
        <w:rPr/>
        <w:t xml:space="preserve">I should just pause and deal with a side issue: Dr Wakefield has no documentation in relation to this issue beyond that which appears in the Panel bundles.  Thee is no reason why he should have such documentation, and, as I said on the first day of my submissions to the Panel, the absence of these documents in particular, bearing in mind the context of these particular submissions, must not be held against him. </w:t>
      </w:r>
    </w:p>
    <w:p>
      <w:pPr>
        <w:pStyle w:val="Normal"/>
        <w:rPr/>
      </w:pPr>
      <w:r>
        <w:rPr/>
      </w:r>
    </w:p>
    <w:p>
      <w:pPr>
        <w:pStyle w:val="Normal"/>
        <w:rPr/>
      </w:pPr>
      <w:r>
        <w:rPr/>
        <w:t xml:space="preserve">Richard Barr’s file has not been produced.  No doubt it is privileged from production.  The Legal Aid Board has not disclosed the crucial letter from Richard Barr to the Legal Aid Board in which he requests that further funding.  All that has been disclosed is a subsequent letter in which reference to that request is made – and you will find that at page 1053, and </w:t>
      </w:r>
    </w:p>
    <w:p>
      <w:pPr>
        <w:pStyle w:val="Normal"/>
        <w:rPr/>
      </w:pPr>
      <w:r>
        <w:rPr/>
        <w:t>I invite you later to consider this point with great care.</w:t>
      </w:r>
    </w:p>
    <w:p>
      <w:pPr>
        <w:pStyle w:val="Normal"/>
        <w:rPr/>
      </w:pPr>
      <w:r>
        <w:rPr/>
      </w:r>
    </w:p>
    <w:p>
      <w:pPr>
        <w:pStyle w:val="Normal"/>
        <w:rPr/>
      </w:pPr>
      <w:r>
        <w:rPr/>
        <w:t xml:space="preserve">The prosecution did not call either Ms Davison or Mr Barr to fill this gap.  Neither </w:t>
      </w:r>
    </w:p>
    <w:p>
      <w:pPr>
        <w:pStyle w:val="Normal"/>
        <w:rPr/>
      </w:pPr>
      <w:r>
        <w:rPr/>
        <w:t xml:space="preserve">Miss Cowie nor Miss Aylwin, the other two Legal Aid Board witnesses, had anything to do as a matter of fact with this second payment, so they could not give evidence one way or the other about that.  This crucial gap in the evidence impacts, we say, directly on the operation of the burden and standard of proof.  So then the question arises, what was the basis on which the second payment was made by the Legal Aid Board?  Is it possible now to discern that?  That translates into the primary question, certainly primary in relation to the charges that </w:t>
      </w:r>
    </w:p>
    <w:p>
      <w:pPr>
        <w:pStyle w:val="Normal"/>
        <w:rPr/>
      </w:pPr>
      <w:r>
        <w:rPr/>
        <w:t xml:space="preserve">Dr Wakefield faces, is whether the prosecution have proved that the second payment was granted and paid in respect of clinical costs.  </w:t>
      </w:r>
    </w:p>
    <w:p>
      <w:pPr>
        <w:pStyle w:val="Normal"/>
        <w:rPr/>
      </w:pPr>
      <w:r>
        <w:rPr/>
      </w:r>
    </w:p>
    <w:p>
      <w:pPr>
        <w:pStyle w:val="Normal"/>
        <w:rPr/>
      </w:pPr>
      <w:r>
        <w:rPr/>
        <w:t>As we have referred to earlier, the only documentation made available which touches this decision-making process in 1999, which involved Ms Davison, is Richard Barr’s letter of 12 February 1999 (page 1053), together with her reply at 1082.  The only additional documentation that relates to Ms Davison – and she is the crucial person, she made the decision – is her 1997 memo, at page 608, which properly examined is irrelevant to her thinking in 1999, and, in any event again on close examination, contains a very curious and erroneous analysis of the relevant figures.  It is very difficult to see where on earth she got them from, but we invite, again, the Panel to look very closely at those.</w:t>
      </w:r>
    </w:p>
    <w:p>
      <w:pPr>
        <w:pStyle w:val="Normal"/>
        <w:rPr/>
      </w:pPr>
      <w:r>
        <w:rPr/>
      </w:r>
    </w:p>
    <w:p>
      <w:pPr>
        <w:pStyle w:val="Normal"/>
        <w:rPr/>
      </w:pPr>
      <w:r>
        <w:rPr/>
        <w:t xml:space="preserve">The inference, because it cannot be anything other than an inference, the prosecution seek to draw from the existing documentation is that Ms Davison made the second payment on the basis of the costings proposals set out on the document at 121, and the previous correspondence between Richard Barr and Miss Cowie.  In other words, that she, </w:t>
      </w:r>
    </w:p>
    <w:p>
      <w:pPr>
        <w:pStyle w:val="Normal"/>
        <w:rPr/>
      </w:pPr>
      <w:r>
        <w:rPr/>
        <w:t>Ms Davison, understood that funding had been granted for clinical costs and that this was the funding she was authorising in 1999.</w:t>
      </w:r>
    </w:p>
    <w:p>
      <w:pPr>
        <w:pStyle w:val="Normal"/>
        <w:rPr/>
      </w:pPr>
      <w:r>
        <w:rPr/>
      </w:r>
    </w:p>
    <w:p>
      <w:pPr>
        <w:pStyle w:val="Normal"/>
        <w:rPr/>
      </w:pPr>
      <w:r>
        <w:rPr/>
        <w:t xml:space="preserve">We have to say that is a wholly speculative leap and we say that that is not a leap that one is entitled to make.  We do not know what was in Ms Davison’s mind when she authorised the second payment.  She has not given evidence and, as I said earlier, relevant documentation has not been disclosed.  It cannot simply be assumed, particularly if one is operating the burden and standard of proof correctly, that Ms Davison based a 1999 decision on </w:t>
      </w:r>
    </w:p>
    <w:p>
      <w:pPr>
        <w:pStyle w:val="Normal"/>
        <w:rPr/>
      </w:pPr>
      <w:r>
        <w:rPr/>
        <w:t>a document produced in 1996 or on correspondence between Richard Barr and Miss Cowie.</w:t>
      </w:r>
    </w:p>
    <w:p>
      <w:pPr>
        <w:pStyle w:val="Normal"/>
        <w:rPr/>
      </w:pPr>
      <w:r>
        <w:rPr/>
      </w:r>
    </w:p>
    <w:p>
      <w:pPr>
        <w:pStyle w:val="Normal"/>
        <w:rPr/>
      </w:pPr>
      <w:r>
        <w:rPr/>
        <w:t xml:space="preserve">We go a step further and say that such evidence as there is on this issue indicates the contrary.  Ms Davison would have known that no invoices had been raised in respect of clinical costs.  She would have been aware from the correspondence of the mechanism agreed between Richard Barr and Miss Cowie at an early stage to the effect that clinical costs, if incurred, should be loaded on to the individual Legal Aid Certificates: nothing to do with amendments.  Those letters which do appear in the bundle contain nothing to suggest that </w:t>
      </w:r>
    </w:p>
    <w:p>
      <w:pPr>
        <w:pStyle w:val="Normal"/>
        <w:rPr/>
      </w:pPr>
      <w:r>
        <w:rPr/>
        <w:t>Ms Davison had clinical costs in mind when she authorised the second payment.  Nor, for that matter, does the covering letter from Dr Wakefield to Richard Barr which, as you know, was forwarded to Ms Davison by Richard Barr; nor does that make any reference to funding being required for clinical costs.</w:t>
      </w:r>
    </w:p>
    <w:p>
      <w:pPr>
        <w:pStyle w:val="Normal"/>
        <w:rPr/>
      </w:pPr>
      <w:r>
        <w:rPr/>
      </w:r>
    </w:p>
    <w:p>
      <w:pPr>
        <w:pStyle w:val="Normal"/>
        <w:rPr/>
      </w:pPr>
      <w:r>
        <w:rPr/>
        <w:t>So, the evidence that is before the Panel, and assuming one is working on the basis of evidence here and not speculation, the evidence does not exclude the real possibility – and that is all that is required for my purposes – that Richard Barr transmitted the correct basis for Dr Wakefield’s request for the second payment to Ms Davison, namely a request for a repeat of the first year’s funding and that she paid it to Dawbarns on that basis.</w:t>
      </w:r>
    </w:p>
    <w:p>
      <w:pPr>
        <w:pStyle w:val="Normal"/>
        <w:rPr/>
      </w:pPr>
      <w:r>
        <w:rPr/>
      </w:r>
    </w:p>
    <w:p>
      <w:pPr>
        <w:pStyle w:val="Normal"/>
        <w:rPr/>
      </w:pPr>
      <w:r>
        <w:rPr/>
        <w:t>If the prosecution wanted to clearly negate that position, why not then call Ms Davison but they have not.</w:t>
      </w:r>
    </w:p>
    <w:p>
      <w:pPr>
        <w:pStyle w:val="Normal"/>
        <w:rPr/>
      </w:pPr>
      <w:r>
        <w:rPr/>
      </w:r>
    </w:p>
    <w:p>
      <w:pPr>
        <w:pStyle w:val="Normal"/>
        <w:rPr/>
      </w:pPr>
      <w:r>
        <w:rPr/>
        <w:t>Again, the prosecution have sought to cover this obvious gap or gaps in the evidence by resorting not only to speculation but to assertion in their closing submission which of course, as you know, is not evidence.  They assert that the whole of the £50,000 paid by the Legal Aid Board was, and the phrase is pertinent, not intended to cover anything but that which was set out in the costings document at 121 but the intention is indeed the crucial issue.  The intention with which we are concerned at this juncture is the intention of Ms Davison who organised the payment of the second tranche of £25,000.  As we have said, we do not know what her intention may have been, nor have we seen the missing letter which went in addition to the letter at page 1053 in relation to that second payment, and so who knows at this stage what the correct basis was for Ms Davison making that second payment.</w:t>
      </w:r>
    </w:p>
    <w:p>
      <w:pPr>
        <w:pStyle w:val="Normal"/>
        <w:rPr/>
      </w:pPr>
      <w:r>
        <w:rPr/>
      </w:r>
    </w:p>
    <w:p>
      <w:pPr>
        <w:pStyle w:val="Normal"/>
        <w:rPr/>
      </w:pPr>
      <w:r>
        <w:rPr/>
        <w:t>In this regard, the prosecution have, if the guidance from their closing submission in section 9/paragraph 241 is anything to go by, been seeking to use the clear-ups and some relevant documents as a point against Dr Wakefield.</w:t>
      </w:r>
    </w:p>
    <w:p>
      <w:pPr>
        <w:pStyle w:val="Normal"/>
        <w:rPr/>
      </w:pPr>
      <w:r>
        <w:rPr/>
        <w:br/>
        <w:t>The observation is made that Dr Wakefield has produced, and I quote from their closing submissions, “nothing which supports the position”.  I have already adverted to this in another dimension.  The absence of documentation relating to the grant of the second tranche of funding is, with great respect, not Dr Wakefield’s problem.  These are documents which would never, in any event, have come into Dr Wakefield’s possession in the first place.  This is documentation between Richard Barr and the Legal Aid board.  It was Richard Barr who wrote to the Legal Aid Board asking for further funding and it was to Richard Barr that the Legal Aid Board replied.  The money was eventually paid by the Legal Aid Board into Richard Barr’s firm’s account.</w:t>
      </w:r>
    </w:p>
    <w:p>
      <w:pPr>
        <w:pStyle w:val="Normal"/>
        <w:rPr/>
      </w:pPr>
      <w:r>
        <w:rPr/>
        <w:br/>
        <w:t>One is bound to ask rhetorically:  what is the documentation that Dr Wakefield could have but has failed to produce?   It is one thing, it is submitted, to press on blithely with an allegation of dishonesty, because that is what it is, when it is quite apparent that there are very significant gaps in the evidence and quite another apparently to blame the doctor for those gaps when he plainly did not have and never had access to the relevant material.</w:t>
      </w:r>
    </w:p>
    <w:p>
      <w:pPr>
        <w:pStyle w:val="Normal"/>
        <w:rPr/>
      </w:pPr>
      <w:r>
        <w:rPr/>
      </w:r>
    </w:p>
    <w:p>
      <w:pPr>
        <w:pStyle w:val="Normal"/>
        <w:rPr/>
      </w:pPr>
      <w:r>
        <w:rPr/>
        <w:t>When the money was paid, as we know it was, in March 1999, what happened to it?</w:t>
      </w:r>
    </w:p>
    <w:p>
      <w:pPr>
        <w:pStyle w:val="Normal"/>
        <w:rPr/>
      </w:pPr>
      <w:r>
        <w:rPr/>
      </w:r>
    </w:p>
    <w:p>
      <w:pPr>
        <w:pStyle w:val="Normal"/>
        <w:rPr/>
      </w:pPr>
      <w:r>
        <w:rPr/>
        <w:t>The second Legal Aid Board payment was made in the first instance directly into the account of Richard Barr’s then current firm, a firm in London called Hodge Jones &amp; Allen.  It was subsequently paid by that firm, HJA, directly into the Special Trustee’s account at G106.</w:t>
      </w:r>
    </w:p>
    <w:p>
      <w:pPr>
        <w:pStyle w:val="Normal"/>
        <w:rPr/>
      </w:pPr>
      <w:r>
        <w:rPr/>
        <w:br/>
        <w:t>That account, as we have reminded you, having started to pay Ros Sims’ salary in November 1008, continued to do so until at least August 1999 when the ledger runs out.  Dr Wakefield’s evidence, apparently not disputed by the prosecution, was that this second payment by the Legal Aid Board was spent on Ros Sim’s salary.  If there is  any doubt about that, it is now wholly dispelled by the statement of Mr Else, which I will deal with shortly below.</w:t>
      </w:r>
    </w:p>
    <w:p>
      <w:pPr>
        <w:pStyle w:val="Normal"/>
        <w:rPr/>
      </w:pPr>
      <w:r>
        <w:rPr/>
      </w:r>
    </w:p>
    <w:p>
      <w:pPr>
        <w:pStyle w:val="Normal"/>
        <w:rPr/>
      </w:pPr>
      <w:r>
        <w:rPr/>
        <w:t>When the payment was made in March 1999, it was paid in arrears in the sense that Ros Sim’s salary had continued to be paid from September 1998 when in theory the Legal Aid Board funding from the first payment had run out.  Thus, as far as Dr Wakefield was concerned, and this is an important point, he had received two years’ funding for Ros Sim’s salary in respect of the Legal Aid Board study.  He expended it on that study, as far as he was concerned, from September 1997 until at least August 1999 on laboratory costs comprising salary and reagents.</w:t>
      </w:r>
    </w:p>
    <w:p>
      <w:pPr>
        <w:pStyle w:val="Normal"/>
        <w:rPr/>
      </w:pPr>
      <w:r>
        <w:rPr/>
      </w:r>
    </w:p>
    <w:p>
      <w:pPr>
        <w:pStyle w:val="Normal"/>
        <w:rPr/>
      </w:pPr>
      <w:r>
        <w:rPr/>
        <w:t>Dr Wakefield has denied that he knowingly received funds for clinical costs, whatever may have been the basis upon which the second payment was actually made.  He received this payment, certainly as far as he was concerned, for the purpose for which he had asked for it; namely, for a second year’s laboratory costs.  He has contended before you, and we say it is wholly supported by the evidence of Mr Else, that this second payment was in fact spent on the second year of the Legal Aid Board study.  In any event, as he told you, he honestly believed that the money that he received in respect of the second payment from the Legal Aid Board was spent on work which fell squarely within the spirit and the terms of the original grant of authority and denies that he was at any time dishonest.</w:t>
      </w:r>
    </w:p>
    <w:p>
      <w:pPr>
        <w:pStyle w:val="Normal"/>
        <w:rPr/>
      </w:pPr>
      <w:r>
        <w:rPr/>
      </w:r>
    </w:p>
    <w:p>
      <w:pPr>
        <w:pStyle w:val="Normal"/>
        <w:rPr/>
      </w:pPr>
      <w:r>
        <w:rPr/>
        <w:t>This subject has at times appeared, you may think, to be labyrinthine but there is a paradox at the heart of the prosecution case, and it is that whatever was the basis on which the money was awarded, Dr Wakefield is likely to have spent it on the Legal Aid Board study, and nothing else, albeit that it lasted for more than a year contrary to his original expectation.  For that we rely upon the evidence of Mr Else.</w:t>
      </w:r>
    </w:p>
    <w:p>
      <w:pPr>
        <w:pStyle w:val="Normal"/>
        <w:rPr/>
      </w:pPr>
      <w:r>
        <w:rPr/>
      </w:r>
    </w:p>
    <w:p>
      <w:pPr>
        <w:pStyle w:val="Normal"/>
        <w:rPr/>
      </w:pPr>
      <w:r>
        <w:rPr/>
        <w:t>Sir, I see it is 5 o’clock and I know there is a car waiting for Mrs Dean, so I ought to close.</w:t>
      </w:r>
    </w:p>
    <w:p>
      <w:pPr>
        <w:pStyle w:val="Normal"/>
        <w:rPr/>
      </w:pPr>
      <w:r>
        <w:rPr/>
      </w:r>
    </w:p>
    <w:p>
      <w:pPr>
        <w:pStyle w:val="Normal"/>
        <w:rPr/>
      </w:pPr>
      <w:r>
        <w:rPr/>
        <w:t>THE CHAIRMAN:  We will adjourn now.  We will sit tomorrow only in the afternoon, resuming at 2 o’clock.</w:t>
      </w:r>
    </w:p>
    <w:p>
      <w:pPr>
        <w:pStyle w:val="Normal"/>
        <w:rPr/>
      </w:pPr>
      <w:r>
        <w:rPr/>
      </w:r>
    </w:p>
    <w:p>
      <w:pPr>
        <w:pStyle w:val="Normal"/>
        <w:suppressAutoHyphens w:val="true"/>
        <w:jc w:val="center"/>
        <w:rPr/>
      </w:pPr>
      <w:r>
        <w:rPr>
          <w:spacing w:val="-3"/>
        </w:rPr>
        <w:t>(</w:t>
      </w:r>
      <w:r>
        <w:rPr>
          <w:spacing w:val="-3"/>
          <w:u w:val="single"/>
        </w:rPr>
        <w:t>The Panel adjourned until Wednesday, 15 April 2009 at 2.00 p.m.</w:t>
      </w:r>
      <w:r>
        <w:rPr>
          <w:spacing w:val="-3"/>
        </w:rPr>
        <w:t>)</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3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3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6:13:00Z</dcterms:created>
  <dc:creator>SH1</dc:creator>
  <dc:description/>
  <cp:keywords/>
  <dc:language>en-US</dc:language>
  <cp:lastModifiedBy>Kathryn Walmsley</cp:lastModifiedBy>
  <cp:lastPrinted>2009-04-08T16:52:00Z</cp:lastPrinted>
  <dcterms:modified xsi:type="dcterms:W3CDTF">2010-09-03T16:1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4020689</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