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Friday 27 March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David Marshall</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WENTY-SEVEN</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S SMITH contd</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t>THE CHAIRMAN:  Good morning to you all.  As I announced yesterday, we have a new Legal Assessor this morning, Mr David Marshall.  Ms Smith.</w:t>
      </w:r>
    </w:p>
    <w:p>
      <w:pPr>
        <w:pStyle w:val="Normal"/>
        <w:rPr/>
      </w:pPr>
      <w:r>
        <w:rPr/>
      </w:r>
    </w:p>
    <w:p>
      <w:pPr>
        <w:pStyle w:val="Normal"/>
        <w:rPr/>
      </w:pPr>
      <w:r>
        <w:rPr/>
        <w:t xml:space="preserve">MS SMITH: Thank you sir.  I am going to turn on if I may to Child 10 and look first of all again at those documents which we say in the case of this child show an overwhelming indication that he was part of the research study, and again I am going to pick out some examples and leave the rest for you to read to yourselves.  The first being, again, the beginning of all this, the Royal Free’s involvement with this child began when the parents contacted Dr Wakefield and we know that from the admission clerking note, which you will recall records the fact of “parents [arrow] contacted Andy Wakefield”.  Dr Wakefield explained that and said that Child 10’s father was a friend of Mrs 2 and he believed that Dr 10 was “alerted to our work following an article in a newspaper”, and we know there was an ensuing involvement with Dr 10.  I am going to be looking at that later, but going on with the history, that accords, of course, with the referral letter that Dr Hopkins sent to Professor Walker-Smith because he said: “Mr 10 – holds a PhD – has heard of your work and is keen for Child 10 to be assessed by yourself …” and Professor Walker-Smith accepted indeed that that was likely to be a reference to the work that he was doing with Dr Wakefield and that he imagined that Dr 10 had been in touch with Dr Wakefield. </w:t>
      </w:r>
    </w:p>
    <w:p>
      <w:pPr>
        <w:pStyle w:val="Normal"/>
        <w:rPr/>
      </w:pPr>
      <w:r>
        <w:rPr/>
      </w:r>
    </w:p>
    <w:p>
      <w:pPr>
        <w:pStyle w:val="Normal"/>
        <w:rPr/>
      </w:pPr>
      <w:r>
        <w:rPr/>
        <w:t>Again, Professor Walker-Smith confirmed that the parents thought that MMR vaccination, or measles, may have played a role in their child’s illness, so we see again the repeating theme of the child fetching up at the Royal Free through Dr Wakefield’s well-known research interests, and because of the parents’ concern that MMR vaccination may have played some role.</w:t>
      </w:r>
    </w:p>
    <w:p>
      <w:pPr>
        <w:pStyle w:val="Normal"/>
        <w:rPr/>
      </w:pPr>
      <w:r>
        <w:rPr/>
      </w:r>
    </w:p>
    <w:p>
      <w:pPr>
        <w:pStyle w:val="Normal"/>
        <w:rPr/>
      </w:pPr>
      <w:r>
        <w:rPr/>
        <w:t>There was an outpatient consultation, and following that Professor Walker-Smith wrote to the GP, Dr Hopkins, copying the letter to Dr Wakefield and saying – and we have emphasised various aspects of this letter:</w:t>
      </w:r>
    </w:p>
    <w:p>
      <w:pPr>
        <w:pStyle w:val="Normal"/>
        <w:rPr/>
      </w:pPr>
      <w:r>
        <w:rPr/>
      </w:r>
    </w:p>
    <w:p>
      <w:pPr>
        <w:pStyle w:val="Normal"/>
        <w:ind w:left="720" w:hanging="0"/>
        <w:rPr/>
      </w:pPr>
      <w:r>
        <w:rPr/>
        <w:t>“</w:t>
      </w:r>
      <w:r>
        <w:rPr/>
        <w:t>Thank you so much for referring this very difficult problem with Child 10’s history of loss of acquired skills, and somewhat autistic features which have improved.”</w:t>
      </w:r>
    </w:p>
    <w:p>
      <w:pPr>
        <w:pStyle w:val="Normal"/>
        <w:rPr/>
      </w:pPr>
      <w:r>
        <w:rPr/>
      </w:r>
    </w:p>
    <w:p>
      <w:pPr>
        <w:pStyle w:val="Normal"/>
        <w:rPr/>
      </w:pPr>
      <w:r>
        <w:rPr/>
        <w:t>Then he refers to a history of intermittent episodes of watery diarrhoea and episodes of screaming when he clutches his abdomen which could be related to abdominal pain:</w:t>
      </w:r>
    </w:p>
    <w:p>
      <w:pPr>
        <w:pStyle w:val="Normal"/>
        <w:rPr/>
      </w:pPr>
      <w:r>
        <w:rPr/>
      </w:r>
    </w:p>
    <w:p>
      <w:pPr>
        <w:pStyle w:val="Normal"/>
        <w:ind w:left="720" w:hanging="0"/>
        <w:rPr/>
      </w:pPr>
      <w:r>
        <w:rPr/>
        <w:t>“</w:t>
      </w:r>
      <w:r>
        <w:rPr/>
        <w:t>The parents are keen that I should investigate him for possible gastrointestinal disease, it is very interesting that he has a high measles antibody and I think that this needs to be taken into account with the possible relationship of measles immunisation and inflammatory bowel disease”.</w:t>
      </w:r>
    </w:p>
    <w:p>
      <w:pPr>
        <w:pStyle w:val="Normal"/>
        <w:rPr/>
      </w:pPr>
      <w:r>
        <w:rPr/>
      </w:r>
    </w:p>
    <w:p>
      <w:pPr>
        <w:pStyle w:val="Normal"/>
        <w:rPr/>
      </w:pPr>
      <w:r>
        <w:rPr/>
        <w:t>He said he was arranging for the child to come in.</w:t>
      </w:r>
    </w:p>
    <w:p>
      <w:pPr>
        <w:pStyle w:val="Normal"/>
        <w:rPr/>
      </w:pPr>
      <w:r>
        <w:rPr/>
      </w:r>
    </w:p>
    <w:p>
      <w:pPr>
        <w:pStyle w:val="Normal"/>
        <w:rPr/>
      </w:pPr>
      <w:r>
        <w:rPr/>
        <w:t>We go on with our submissions in relation to that, and Dr Wakefield’s continuing apparent involvement with this child’s treatment.</w:t>
      </w:r>
    </w:p>
    <w:p>
      <w:pPr>
        <w:pStyle w:val="Normal"/>
        <w:rPr/>
      </w:pPr>
      <w:r>
        <w:rPr/>
      </w:r>
    </w:p>
    <w:p>
      <w:pPr>
        <w:pStyle w:val="Normal"/>
        <w:rPr/>
      </w:pPr>
      <w:r>
        <w:rPr/>
        <w:t xml:space="preserve">Then going on to (d), we know that the admission clerking notes expressly refer to admission for investigation of disintegrative disorder, measles and inflammatory bowel disease.  </w:t>
      </w:r>
    </w:p>
    <w:p>
      <w:pPr>
        <w:pStyle w:val="Normal"/>
        <w:rPr/>
      </w:pPr>
      <w:r>
        <w:rPr/>
      </w:r>
    </w:p>
    <w:p>
      <w:pPr>
        <w:pStyle w:val="Normal"/>
        <w:rPr/>
      </w:pPr>
      <w:r>
        <w:rPr/>
        <w:t>Going on to (e), Child 10 was consented for a lumbar puncture on the day of admission and prior to any consultant seeing him, and the procedure was carried out the following day.  So, despite Professor Walker-Smith’s evidence that such decisions were generally taken at the Monday ward round that was clearly not the case in respect of this child.  Professor Walker-Smith said he could only speculate because he was not part of the decision, but he suggested that the decision was initially made by Dr Casson and that he would have discussed it with Professor Murch, and Professor Murch also seemed to suggest that the initial decision was made by Dr Casson, but first we must point out that that was not suggested by either counsel to Dr Casson, who has given evidence to you, that he had taken the initial decision that the child should have a lumbar puncture.  Secondly, we submit, it is entirely consistent with Child 10 being consented for a lumbar puncture simply because that was one of the investigations that was included in the research study he had been entered into.  So this is another example of this child being entered into a study and the investigations preordained following thereafter.</w:t>
      </w:r>
    </w:p>
    <w:p>
      <w:pPr>
        <w:pStyle w:val="Normal"/>
        <w:rPr/>
      </w:pPr>
      <w:r>
        <w:rPr/>
      </w:r>
    </w:p>
    <w:p>
      <w:pPr>
        <w:pStyle w:val="Normal"/>
        <w:rPr/>
      </w:pPr>
      <w:r>
        <w:rPr/>
        <w:t>Going on to (g): in this case, as you will recall, Dr Berelowitz expressly referred to the fact that he was conducting an assessment on this child for research reasons and therefore as part of a research study in his subsequent letter to Professor Walker-Smith because you will recall he said:</w:t>
      </w:r>
    </w:p>
    <w:p>
      <w:pPr>
        <w:pStyle w:val="Normal"/>
        <w:rPr/>
      </w:pPr>
      <w:r>
        <w:rPr/>
      </w:r>
    </w:p>
    <w:p>
      <w:pPr>
        <w:pStyle w:val="Normal"/>
        <w:ind w:left="720" w:hanging="0"/>
        <w:rPr/>
      </w:pPr>
      <w:r>
        <w:rPr/>
        <w:t>“</w:t>
      </w:r>
      <w:r>
        <w:rPr/>
        <w:t>I saw Child 10 on Malcolm Ward …  In fact I saw Child 10’s father only as Child 10 was sleeping, and father said mother would not wish to participate in a research interview”.</w:t>
      </w:r>
    </w:p>
    <w:p>
      <w:pPr>
        <w:pStyle w:val="Normal"/>
        <w:rPr/>
      </w:pPr>
      <w:r>
        <w:rPr/>
      </w:r>
    </w:p>
    <w:p>
      <w:pPr>
        <w:pStyle w:val="Normal"/>
        <w:rPr/>
      </w:pPr>
      <w:r>
        <w:rPr/>
        <w:t>We say that is significant as far as the research aspects of the investigation of this child, both because Dr Berelowitz expressly says it is a research interview and also because it can scarcely have been anything else given the circumstances of apparently an interview with the father whilst the child was asleep.</w:t>
      </w:r>
    </w:p>
    <w:p>
      <w:pPr>
        <w:pStyle w:val="Normal"/>
        <w:rPr/>
      </w:pPr>
      <w:r>
        <w:rPr/>
      </w:r>
    </w:p>
    <w:p>
      <w:pPr>
        <w:pStyle w:val="Normal"/>
        <w:rPr/>
      </w:pPr>
      <w:r>
        <w:rPr/>
        <w:t>If I can just take you to Dr Berelowitz’s evidence, which we say is significant.  He was asked:</w:t>
      </w:r>
    </w:p>
    <w:p>
      <w:pPr>
        <w:pStyle w:val="Normal"/>
        <w:rPr/>
      </w:pPr>
      <w:r>
        <w:rPr/>
      </w:r>
    </w:p>
    <w:p>
      <w:pPr>
        <w:pStyle w:val="Normal"/>
        <w:ind w:left="720" w:hanging="0"/>
        <w:rPr/>
      </w:pPr>
      <w:r>
        <w:rPr/>
        <w:t>“</w:t>
      </w:r>
      <w:r>
        <w:rPr/>
        <w:t xml:space="preserve">Q </w:t>
        <w:tab/>
        <w:t>… I do not know whether you remember this individual case, doctor …”</w:t>
      </w:r>
    </w:p>
    <w:p>
      <w:pPr>
        <w:pStyle w:val="Normal"/>
        <w:rPr/>
      </w:pPr>
      <w:r>
        <w:rPr/>
      </w:r>
    </w:p>
    <w:p>
      <w:pPr>
        <w:pStyle w:val="Normal"/>
        <w:rPr/>
      </w:pPr>
      <w:r>
        <w:rPr/>
        <w:t>He said he did not, and he was then asked:</w:t>
      </w:r>
    </w:p>
    <w:p>
      <w:pPr>
        <w:pStyle w:val="Normal"/>
        <w:rPr/>
      </w:pPr>
      <w:r>
        <w:rPr/>
      </w:r>
    </w:p>
    <w:p>
      <w:pPr>
        <w:pStyle w:val="Normal"/>
        <w:ind w:left="720" w:hanging="0"/>
        <w:rPr/>
      </w:pPr>
      <w:r>
        <w:rPr/>
        <w:t>“</w:t>
      </w:r>
      <w:r>
        <w:rPr/>
        <w:t>Perhaps you could talk more generally.  When you met with the parents, you told us you had nothing to do with formal consenting, but would you have explained to them the nature of what you were doing with the child?</w:t>
      </w:r>
    </w:p>
    <w:p>
      <w:pPr>
        <w:pStyle w:val="Normal"/>
        <w:ind w:left="720" w:hanging="0"/>
        <w:rPr/>
      </w:pPr>
      <w:r>
        <w:rPr/>
        <w:t>A</w:t>
        <w:tab/>
        <w:t>Yes.</w:t>
      </w:r>
    </w:p>
    <w:p>
      <w:pPr>
        <w:pStyle w:val="Normal"/>
        <w:ind w:left="720" w:hanging="0"/>
        <w:rPr/>
      </w:pPr>
      <w:r>
        <w:rPr/>
      </w:r>
    </w:p>
    <w:p>
      <w:pPr>
        <w:pStyle w:val="Normal"/>
        <w:ind w:left="720" w:hanging="0"/>
        <w:rPr/>
      </w:pPr>
      <w:r>
        <w:rPr/>
        <w:t>Q</w:t>
        <w:tab/>
        <w:t>It would appear that [it was] described in those terms, is that correct?</w:t>
      </w:r>
    </w:p>
    <w:p>
      <w:pPr>
        <w:pStyle w:val="Normal"/>
        <w:ind w:left="720" w:hanging="0"/>
        <w:rPr/>
      </w:pPr>
      <w:r>
        <w:rPr/>
        <w:t>A</w:t>
        <w:tab/>
        <w:t>I would be careful to explain in terms that this was for us, and it was only going to be of indirect benefit for them and I was not here to give clinical advice.  I am sure that often I talked about research.”</w:t>
      </w:r>
    </w:p>
    <w:p>
      <w:pPr>
        <w:pStyle w:val="Normal"/>
        <w:rPr/>
      </w:pPr>
      <w:r>
        <w:rPr/>
      </w:r>
    </w:p>
    <w:p>
      <w:pPr>
        <w:pStyle w:val="Normal"/>
        <w:rPr/>
      </w:pPr>
      <w:r>
        <w:rPr/>
        <w:t>That of course echoes what Mrs 12 has said about her understanding.</w:t>
      </w:r>
    </w:p>
    <w:p>
      <w:pPr>
        <w:pStyle w:val="Normal"/>
        <w:rPr/>
      </w:pPr>
      <w:r>
        <w:rPr/>
      </w:r>
    </w:p>
    <w:p>
      <w:pPr>
        <w:pStyle w:val="Normal"/>
        <w:rPr/>
      </w:pPr>
      <w:r>
        <w:rPr/>
        <w:t>The question was in the particular circumstances of the letter about Child 10:</w:t>
      </w:r>
    </w:p>
    <w:p>
      <w:pPr>
        <w:pStyle w:val="Normal"/>
        <w:rPr/>
      </w:pPr>
      <w:r>
        <w:rPr/>
      </w:r>
    </w:p>
    <w:p>
      <w:pPr>
        <w:pStyle w:val="Normal"/>
        <w:ind w:left="720" w:hanging="0"/>
        <w:rPr/>
      </w:pPr>
      <w:r>
        <w:rPr/>
        <w:t>“</w:t>
      </w:r>
      <w:r>
        <w:rPr/>
        <w:t>Q</w:t>
        <w:tab/>
        <w:t>You say the father did not know that disintegrative disorder is a condition with a very much worse prognosis than autism.  That is something you told him, is it?</w:t>
      </w:r>
    </w:p>
    <w:p>
      <w:pPr>
        <w:pStyle w:val="Normal"/>
        <w:ind w:left="720" w:hanging="0"/>
        <w:rPr/>
      </w:pPr>
      <w:r>
        <w:rPr/>
        <w:t>A</w:t>
        <w:tab/>
        <w:t>No.  It was not my job to tell.  My job was to be curious, but not the point of intruding on clinical care or people’s privacy.  If he did not want to know, that was his business.  I was not his child’s doctor”.</w:t>
      </w:r>
    </w:p>
    <w:p>
      <w:pPr>
        <w:pStyle w:val="Normal"/>
        <w:rPr/>
      </w:pPr>
      <w:r>
        <w:rPr/>
      </w:r>
    </w:p>
    <w:p>
      <w:pPr>
        <w:pStyle w:val="Normal"/>
        <w:rPr/>
      </w:pPr>
      <w:r>
        <w:rPr/>
        <w:t>You could not have a clearer indication, we say, of the research nature of Dr Berelowitz’s role than that.</w:t>
      </w:r>
    </w:p>
    <w:p>
      <w:pPr>
        <w:pStyle w:val="Normal"/>
        <w:rPr/>
      </w:pPr>
      <w:r>
        <w:rPr/>
      </w:r>
    </w:p>
    <w:p>
      <w:pPr>
        <w:pStyle w:val="Normal"/>
        <w:rPr/>
      </w:pPr>
      <w:r>
        <w:rPr/>
        <w:t>Going on to (i): turning to the other neuropsychiatric investigations, the MRI and the EEG, those had previously been done in Cardiff, we have heard, and they were not done at the Royal Free.  In his evidence Professor Walker-Smith suggested that if this had indeed been a research project they would have repeated those investigations, but we say that that is not a good point, and, again, these sorts of points arise out of a careful analysis of the children in the precise order in which they were seen, because the fact is that by the date of this child’s admission on 16 February 1997, the doctors, we know, had already taken the generic decision that MRIs and EEGs would no longer be undertaken on children entered into the research study, and we have Dr Wakefield’s letter to Dr Pegg informing him of that decision.  The fact that these investigations were not undertaken on Child 10 is in fact completely consistent with the information that was being provided to the ethics committee in relation to project 172-96.</w:t>
      </w:r>
    </w:p>
    <w:p>
      <w:pPr>
        <w:pStyle w:val="Normal"/>
        <w:rPr/>
      </w:pPr>
      <w:r>
        <w:rPr/>
      </w:r>
    </w:p>
    <w:p>
      <w:pPr>
        <w:pStyle w:val="Normal"/>
        <w:rPr/>
      </w:pPr>
      <w:r>
        <w:rPr/>
        <w:t xml:space="preserve">Then we have the discharge summary, and again we say the information in that is consistent with investigation in the research study. </w:t>
      </w:r>
    </w:p>
    <w:p>
      <w:pPr>
        <w:pStyle w:val="Normal"/>
        <w:rPr/>
      </w:pPr>
      <w:r>
        <w:rPr/>
      </w:r>
    </w:p>
    <w:p>
      <w:pPr>
        <w:pStyle w:val="Normal"/>
        <w:rPr/>
      </w:pPr>
      <w:r>
        <w:rPr/>
        <w:t>Going on to (k), we set out a point in relation to Dr Wakefield’s continued involvement with Child 10 and, indeed, we will be looking at that again later in relation to the administration of transfer factor.</w:t>
      </w:r>
    </w:p>
    <w:p>
      <w:pPr>
        <w:pStyle w:val="Normal"/>
        <w:rPr/>
      </w:pPr>
      <w:r>
        <w:rPr/>
      </w:r>
    </w:p>
    <w:p>
      <w:pPr>
        <w:pStyle w:val="Normal"/>
        <w:rPr/>
      </w:pPr>
      <w:r>
        <w:rPr/>
        <w:t>Then we set out the expert evidence in relation to this child.  I notice there is a typographical error in paragraph 5 which you might want to put right.  There is a reference to Child 12, and it should, of course, be Child 10.  Again, both Professor Booth and Professor Rutter on looking at the records relating to this child, as against the background general information they had, came to the conclusion that he was plainly admitted as part of a research study, and we set out their reasoning for that, which includes many of the points that I have already taken you to.</w:t>
      </w:r>
    </w:p>
    <w:p>
      <w:pPr>
        <w:pStyle w:val="Normal"/>
        <w:rPr/>
      </w:pPr>
      <w:r>
        <w:rPr/>
      </w:r>
    </w:p>
    <w:p>
      <w:pPr>
        <w:pStyle w:val="Normal"/>
        <w:rPr/>
      </w:pPr>
      <w:r>
        <w:rPr/>
        <w:t>I go on at page 9 to the next charge, which is the fact that the research was carried out without ethics committee approval, and we make the points that we have made in relation to the other children, firstly, it is a matter of fact that this child was vaccinated with the MMR and not with MR or single measles vaccine.  Secondly, in respect of this child, again, there was never any formal diagnosis of disintegrative disorder, and we underline in respect of that Dr Wallis’s letter in August 1995, which was enclosed with the referral letter, and you will recall that she said:</w:t>
      </w:r>
    </w:p>
    <w:p>
      <w:pPr>
        <w:pStyle w:val="Normal"/>
        <w:rPr/>
      </w:pPr>
      <w:r>
        <w:rPr/>
      </w:r>
    </w:p>
    <w:p>
      <w:pPr>
        <w:pStyle w:val="Normal"/>
        <w:ind w:left="720" w:hanging="0"/>
        <w:rPr/>
      </w:pPr>
      <w:r>
        <w:rPr/>
        <w:t xml:space="preserve">“… </w:t>
      </w:r>
      <w:r>
        <w:rPr/>
        <w:t>Child 10 has many autistic features but he seems to have had a rather more acute loss of social and communication skills than usual, and I wonder whether the more appropriate diagnosis would be disintegrative psychosis.  I note that you are referring Child 10 to Professor Fraser …”</w:t>
      </w:r>
    </w:p>
    <w:p>
      <w:pPr>
        <w:pStyle w:val="Normal"/>
        <w:rPr/>
      </w:pPr>
      <w:r>
        <w:rPr/>
      </w:r>
    </w:p>
    <w:p>
      <w:pPr>
        <w:pStyle w:val="Normal"/>
        <w:rPr/>
      </w:pPr>
      <w:r>
        <w:rPr/>
        <w:t>Professor Fraser is a professor of child psychiatry, I believe:</w:t>
      </w:r>
    </w:p>
    <w:p>
      <w:pPr>
        <w:pStyle w:val="Normal"/>
        <w:rPr/>
      </w:pPr>
      <w:r>
        <w:rPr/>
      </w:r>
    </w:p>
    <w:p>
      <w:pPr>
        <w:pStyle w:val="Normal"/>
        <w:ind w:left="720" w:hanging="0"/>
        <w:rPr/>
      </w:pPr>
      <w:r>
        <w:rPr/>
        <w:t xml:space="preserve">“… </w:t>
      </w:r>
      <w:r>
        <w:rPr/>
        <w:t>and I should be very interested to have a copy of his report …”</w:t>
      </w:r>
    </w:p>
    <w:p>
      <w:pPr>
        <w:pStyle w:val="Normal"/>
        <w:rPr/>
      </w:pPr>
      <w:r>
        <w:rPr/>
      </w:r>
    </w:p>
    <w:p>
      <w:pPr>
        <w:pStyle w:val="Normal"/>
        <w:rPr/>
      </w:pPr>
      <w:r>
        <w:rPr/>
        <w:t>However, the fact that a final diagnosis of disintegrative psychosis or disorder was never made is apparent from the covering referral letter which was sent to Professor Walker-Smith and from the other correspondence which was enclosed because you will recall that the GP in his referral letter said:</w:t>
      </w:r>
    </w:p>
    <w:p>
      <w:pPr>
        <w:pStyle w:val="Normal"/>
        <w:rPr/>
      </w:pPr>
      <w:r>
        <w:rPr/>
      </w:r>
    </w:p>
    <w:p>
      <w:pPr>
        <w:pStyle w:val="Normal"/>
        <w:ind w:left="720" w:hanging="0"/>
        <w:rPr/>
      </w:pPr>
      <w:r>
        <w:rPr/>
        <w:t>“</w:t>
      </w:r>
      <w:r>
        <w:rPr/>
        <w:t>No actual diagnosis has been given for Child 10’s condition but the most recent report states ‘severe speech and language disorder with some autistic features’.”</w:t>
      </w:r>
    </w:p>
    <w:p>
      <w:pPr>
        <w:pStyle w:val="Normal"/>
        <w:rPr/>
      </w:pPr>
      <w:r>
        <w:rPr/>
      </w:r>
    </w:p>
    <w:p>
      <w:pPr>
        <w:pStyle w:val="Normal"/>
        <w:rPr/>
      </w:pPr>
      <w:r>
        <w:rPr/>
        <w:t>Then there was an assessment at the Royal Free and when he saw Child 10 for the research interview that I have just been making my submissions on, Dr Berelowitz’s conclusion as far as diagnosis was concerned was that:</w:t>
      </w:r>
    </w:p>
    <w:p>
      <w:pPr>
        <w:pStyle w:val="Normal"/>
        <w:rPr/>
      </w:pPr>
      <w:r>
        <w:rPr/>
      </w:r>
    </w:p>
    <w:p>
      <w:pPr>
        <w:pStyle w:val="Normal"/>
        <w:ind w:left="720" w:hanging="0"/>
        <w:rPr/>
      </w:pPr>
      <w:r>
        <w:rPr/>
        <w:t xml:space="preserve">“… </w:t>
      </w:r>
      <w:r>
        <w:rPr/>
        <w:t>Child 10 has certain features of autism, and certain features of disintegrative disorder.  However, in fact he does not meet the criteria for either of these conditions … I must say that I thought the most likely diagnosis was in fact an encephalitic episode.”</w:t>
      </w:r>
    </w:p>
    <w:p>
      <w:pPr>
        <w:pStyle w:val="Normal"/>
        <w:rPr/>
      </w:pPr>
      <w:r>
        <w:rPr/>
      </w:r>
    </w:p>
    <w:p>
      <w:pPr>
        <w:pStyle w:val="Normal"/>
        <w:rPr/>
      </w:pPr>
      <w:r>
        <w:rPr/>
        <w:t>Indeed, Professor Walker-Smith accepted that on that basis Child 10 could not possibly be said to have a disintegrative disorder for the purposes of that particular criterion in the research study.  Professor Rutter confirmed that there was not in fact evidence to justify a firm diagnosis of disintegrative disorder and Professor Booth that in those circumstances it was inappropriate to enter this child into the study.</w:t>
      </w:r>
    </w:p>
    <w:p>
      <w:pPr>
        <w:pStyle w:val="Normal"/>
        <w:rPr/>
      </w:pPr>
      <w:r>
        <w:rPr/>
      </w:r>
    </w:p>
    <w:p>
      <w:pPr>
        <w:pStyle w:val="Normal"/>
        <w:rPr/>
      </w:pPr>
      <w:r>
        <w:rPr/>
        <w:t>Sir, I then turn to the next charge, which is the charge that the colonoscopy that this child underwent was not clinical indicated, and if I could ask you to go to the chronology in the chronologies bundle for Child 10, just to remind yourselves?  The outpatient notes are on page 7 under Child 10’s chronology, and if you turn on to the second page of those, page 8, you see the notes.  I will not take you to every one but in the top box I think the relevant matters are the finding of a high measles antibody and low iron and the fact the child had been treated with iron therapy.  There is reference to the hopping, screaming and clutching his stomach and falling to the floor:</w:t>
      </w:r>
    </w:p>
    <w:p>
      <w:pPr>
        <w:pStyle w:val="Normal"/>
        <w:rPr/>
      </w:pPr>
      <w:r>
        <w:rPr/>
      </w:r>
    </w:p>
    <w:p>
      <w:pPr>
        <w:pStyle w:val="Normal"/>
        <w:ind w:left="720" w:hanging="0"/>
        <w:rPr/>
      </w:pPr>
      <w:r>
        <w:rPr/>
        <w:t>“</w:t>
      </w:r>
      <w:r>
        <w:rPr/>
        <w:t>Not clearly related to food … episodes of water diarrhoea.  Up to five episodes a day.  Stools more normally solid …</w:t>
      </w:r>
    </w:p>
    <w:p>
      <w:pPr>
        <w:pStyle w:val="Normal"/>
        <w:ind w:left="720" w:hanging="0"/>
        <w:rPr/>
      </w:pPr>
      <w:r>
        <w:rPr/>
        <w:t>…</w:t>
      </w:r>
    </w:p>
    <w:p>
      <w:pPr>
        <w:pStyle w:val="Normal"/>
        <w:ind w:left="720" w:hanging="0"/>
        <w:rPr/>
      </w:pPr>
      <w:r>
        <w:rPr/>
        <w:t>General nutrition looking good.”</w:t>
      </w:r>
    </w:p>
    <w:p>
      <w:pPr>
        <w:pStyle w:val="Normal"/>
        <w:rPr/>
      </w:pPr>
      <w:r>
        <w:rPr/>
      </w:r>
    </w:p>
    <w:p>
      <w:pPr>
        <w:pStyle w:val="Normal"/>
        <w:rPr/>
      </w:pPr>
      <w:r>
        <w:rPr/>
        <w:t>Turning on to page 10, the admission clerking notes for the Royal Free and the record there:</w:t>
      </w:r>
    </w:p>
    <w:p>
      <w:pPr>
        <w:pStyle w:val="Normal"/>
        <w:rPr/>
      </w:pPr>
      <w:r>
        <w:rPr/>
      </w:r>
    </w:p>
    <w:p>
      <w:pPr>
        <w:pStyle w:val="Normal"/>
        <w:ind w:left="720" w:hanging="0"/>
        <w:rPr/>
      </w:pPr>
      <w:r>
        <w:rPr/>
        <w:t>“</w:t>
      </w:r>
      <w:r>
        <w:rPr/>
        <w:t xml:space="preserve">Complaining of: </w:t>
        <w:tab/>
        <w:t>learning difficulties.</w:t>
      </w:r>
    </w:p>
    <w:p>
      <w:pPr>
        <w:pStyle w:val="Normal"/>
        <w:ind w:left="720" w:hanging="0"/>
        <w:rPr/>
      </w:pPr>
      <w:r>
        <w:rPr/>
        <w:tab/>
        <w:tab/>
        <w:tab/>
        <w:t>? abdominal pain.</w:t>
      </w:r>
    </w:p>
    <w:p>
      <w:pPr>
        <w:pStyle w:val="Normal"/>
        <w:ind w:left="720" w:hanging="0"/>
        <w:rPr/>
      </w:pPr>
      <w:r>
        <w:rPr/>
        <w:tab/>
        <w:tab/>
        <w:tab/>
        <w:t>Occasional diarrhoea”.</w:t>
      </w:r>
    </w:p>
    <w:p>
      <w:pPr>
        <w:pStyle w:val="Normal"/>
        <w:rPr/>
      </w:pPr>
      <w:r>
        <w:rPr/>
      </w:r>
    </w:p>
    <w:p>
      <w:pPr>
        <w:pStyle w:val="Normal"/>
        <w:rPr/>
      </w:pPr>
      <w:r>
        <w:rPr/>
        <w:t>Then going on to page 11, you will see the symptoms in the middle of the page, form the summer, seeming to deteriorate, pulling his knees up and clutching his abdomen and various dietary reactions.  There is then a reference to behavioural improvements; then bowel, no bowel control, and then the gastrointestinal tract, setting out the details of the bowel openings:</w:t>
      </w:r>
    </w:p>
    <w:p>
      <w:pPr>
        <w:pStyle w:val="Normal"/>
        <w:rPr/>
      </w:pPr>
      <w:r>
        <w:rPr/>
      </w:r>
    </w:p>
    <w:p>
      <w:pPr>
        <w:pStyle w:val="Normal"/>
        <w:ind w:left="720" w:hanging="0"/>
        <w:rPr/>
      </w:pPr>
      <w:r>
        <w:rPr/>
        <w:t>“</w:t>
      </w:r>
      <w:r>
        <w:rPr/>
        <w:t>Occasionally water.</w:t>
      </w:r>
    </w:p>
    <w:p>
      <w:pPr>
        <w:pStyle w:val="Normal"/>
        <w:ind w:left="720" w:hanging="0"/>
        <w:rPr/>
      </w:pPr>
      <w:r>
        <w:rPr/>
        <w:t>Occasionally dry.</w:t>
      </w:r>
    </w:p>
    <w:p>
      <w:pPr>
        <w:pStyle w:val="Normal"/>
        <w:ind w:left="720" w:hanging="0"/>
        <w:rPr/>
      </w:pPr>
      <w:r>
        <w:rPr/>
        <w:t>…</w:t>
      </w:r>
    </w:p>
    <w:p>
      <w:pPr>
        <w:pStyle w:val="Normal"/>
        <w:ind w:left="720" w:hanging="0"/>
        <w:rPr/>
      </w:pPr>
      <w:r>
        <w:rPr/>
        <w:t>No pain.</w:t>
      </w:r>
    </w:p>
    <w:p>
      <w:pPr>
        <w:pStyle w:val="Normal"/>
        <w:ind w:left="720" w:hanging="0"/>
        <w:rPr/>
      </w:pPr>
      <w:r>
        <w:rPr/>
        <w:t>2-6 times a day, no blood, no mucous.</w:t>
      </w:r>
    </w:p>
    <w:p>
      <w:pPr>
        <w:pStyle w:val="Normal"/>
        <w:ind w:left="720" w:hanging="0"/>
        <w:rPr/>
      </w:pPr>
      <w:r>
        <w:rPr/>
        <w:t>Abdominal pain …”</w:t>
      </w:r>
    </w:p>
    <w:p>
      <w:pPr>
        <w:pStyle w:val="Normal"/>
        <w:rPr/>
      </w:pPr>
      <w:r>
        <w:rPr/>
      </w:r>
    </w:p>
    <w:p>
      <w:pPr>
        <w:pStyle w:val="Normal"/>
        <w:rPr/>
      </w:pPr>
      <w:r>
        <w:rPr/>
        <w:t>It then mentions the mother connecting that with particular food stuffs.</w:t>
      </w:r>
    </w:p>
    <w:p>
      <w:pPr>
        <w:pStyle w:val="Normal"/>
        <w:rPr/>
      </w:pPr>
      <w:r>
        <w:rPr/>
      </w:r>
    </w:p>
    <w:p>
      <w:pPr>
        <w:pStyle w:val="Normal"/>
        <w:rPr/>
      </w:pPr>
      <w:r>
        <w:rPr/>
        <w:t>That was the broad picture, just to remind you.</w:t>
      </w:r>
    </w:p>
    <w:p>
      <w:pPr>
        <w:pStyle w:val="Normal"/>
        <w:rPr/>
      </w:pPr>
      <w:r>
        <w:rPr/>
      </w:r>
    </w:p>
    <w:p>
      <w:pPr>
        <w:pStyle w:val="Normal"/>
        <w:rPr/>
      </w:pPr>
      <w:r>
        <w:rPr/>
        <w:t>Professor Booth first of all considered the history elicited at outpatients, and he said that those symptoms did not constitute an overriding indication to carry out a colonoscopy as the first, and apparently the only, investigation.</w:t>
      </w:r>
    </w:p>
    <w:p>
      <w:pPr>
        <w:pStyle w:val="Normal"/>
        <w:rPr/>
      </w:pPr>
      <w:r>
        <w:rPr/>
      </w:r>
    </w:p>
    <w:p>
      <w:pPr>
        <w:pStyle w:val="Normal"/>
        <w:rPr/>
      </w:pPr>
      <w:r>
        <w:rPr/>
        <w:t>He said that from the history it sounded as if Child 10 might be getting severe colic, and one would want to carry out some investigations, perhaps before proceeding to colonoscopy, to see if you could determine the cause of that.  He then went on to consider the admission clerking notes, and he said (middle of paragraph 19 of the submissions):</w:t>
      </w:r>
    </w:p>
    <w:p>
      <w:pPr>
        <w:pStyle w:val="Normal"/>
        <w:ind w:left="720" w:hanging="0"/>
        <w:rPr/>
      </w:pPr>
      <w:r>
        <w:rPr/>
      </w:r>
    </w:p>
    <w:p>
      <w:pPr>
        <w:pStyle w:val="Normal"/>
        <w:ind w:left="720" w:hanging="0"/>
        <w:rPr/>
      </w:pPr>
      <w:r>
        <w:rPr/>
        <w:t>“</w:t>
      </w:r>
      <w:r>
        <w:rPr/>
        <w:t>There are comments in the notes about the gastrointestinal symptoms having been mild and the symptoms that this patient had in the clerking would not make you think that a colonoscopy was the first investigation to perform without any other information being available.”</w:t>
      </w:r>
    </w:p>
    <w:p>
      <w:pPr>
        <w:pStyle w:val="Normal"/>
        <w:rPr/>
      </w:pPr>
      <w:r>
        <w:rPr/>
      </w:r>
    </w:p>
    <w:p>
      <w:pPr>
        <w:pStyle w:val="Normal"/>
        <w:rPr/>
      </w:pPr>
      <w:r>
        <w:rPr/>
        <w:t xml:space="preserve">But of course we do know that that was the investigation that was immediately decided upon and we say that is consistent with the fact that the pre-ordained research investigations were being carried out.  </w:t>
      </w:r>
    </w:p>
    <w:p>
      <w:pPr>
        <w:pStyle w:val="Normal"/>
        <w:rPr/>
      </w:pPr>
      <w:r>
        <w:rPr/>
      </w:r>
    </w:p>
    <w:p>
      <w:pPr>
        <w:pStyle w:val="Normal"/>
        <w:rPr/>
      </w:pPr>
      <w:r>
        <w:rPr/>
        <w:t>Professor Walker-Smith said that there were three characteristic features that suggested to him that Child 10 might have either Crohn’s or what he describes as “the other kind of inflammation”, i.e. Dr Wakefield’s theory.  He said:</w:t>
      </w:r>
    </w:p>
    <w:p>
      <w:pPr>
        <w:pStyle w:val="Normal"/>
        <w:rPr/>
      </w:pPr>
      <w:r>
        <w:rPr/>
      </w:r>
    </w:p>
    <w:p>
      <w:pPr>
        <w:pStyle w:val="Normal"/>
        <w:ind w:left="720" w:hanging="0"/>
        <w:rPr/>
      </w:pPr>
      <w:r>
        <w:rPr/>
        <w:t>“</w:t>
      </w:r>
      <w:r>
        <w:rPr/>
        <w:t>He has this quite dramatic feature of abdominal pain, clutches his abdomen and, as many other children has done, falling to the floor – a very distressing symptom for his parents.  He had episodes of watery diarrhoea up to five per day and, very importantly, he had a history of iron deficiency.”</w:t>
      </w:r>
    </w:p>
    <w:p>
      <w:pPr>
        <w:pStyle w:val="Normal"/>
        <w:rPr/>
      </w:pPr>
      <w:r>
        <w:rPr/>
      </w:r>
    </w:p>
    <w:p>
      <w:pPr>
        <w:pStyle w:val="Normal"/>
        <w:rPr/>
      </w:pPr>
      <w:r>
        <w:rPr/>
        <w:t>And he said that in children with inflammatory bowel disease, that could be attributable to occult blood loss, in other words, not overt or apparent to the eye, but nonetheless occurring.  He told you that he had begun to see a fairly characteristic symptom pattern in these children, focusing particularly on abdominal pain and also diarrhoea of various severities.  He told you in addition that he regarded as being to the fore in this child a high measles antibody.  He set out his evidence in relation to that, which we have set out in paragraph 22.</w:t>
      </w:r>
    </w:p>
    <w:p>
      <w:pPr>
        <w:pStyle w:val="Normal"/>
        <w:rPr/>
      </w:pPr>
      <w:r>
        <w:rPr/>
      </w:r>
    </w:p>
    <w:p>
      <w:pPr>
        <w:pStyle w:val="Normal"/>
        <w:rPr/>
      </w:pPr>
      <w:r>
        <w:rPr/>
        <w:t xml:space="preserve">Dr Miller said that it was reasonable for Professor Walker-Smith to want to investigate this child by colonoscopy and he said: </w:t>
      </w:r>
    </w:p>
    <w:p>
      <w:pPr>
        <w:pStyle w:val="Normal"/>
        <w:rPr/>
      </w:pPr>
      <w:r>
        <w:rPr/>
      </w:r>
    </w:p>
    <w:p>
      <w:pPr>
        <w:pStyle w:val="Normal"/>
        <w:ind w:left="720" w:hanging="0"/>
        <w:rPr/>
      </w:pPr>
      <w:r>
        <w:rPr/>
        <w:t>“</w:t>
      </w:r>
      <w:r>
        <w:rPr/>
        <w:t xml:space="preserve">This patient has been referred to him as a paediatric gastroenterologist”  </w:t>
      </w:r>
    </w:p>
    <w:p>
      <w:pPr>
        <w:pStyle w:val="Normal"/>
        <w:rPr/>
      </w:pPr>
      <w:r>
        <w:rPr/>
      </w:r>
    </w:p>
    <w:p>
      <w:pPr>
        <w:pStyle w:val="Normal"/>
        <w:rPr/>
      </w:pPr>
      <w:r>
        <w:rPr/>
        <w:t>That of course is looking at the situation as though this were an individual referral, but the Panel is aware from the histories that we have gone through that this patient was referred for very particular reasons associated with, but not wholly covered by, the fact that Professor Walker-Smith was a paediatric gastroenterologist.  In any event, he says he is referred in that way and:</w:t>
      </w:r>
    </w:p>
    <w:p>
      <w:pPr>
        <w:pStyle w:val="Normal"/>
        <w:rPr/>
      </w:pPr>
      <w:r>
        <w:rPr/>
      </w:r>
    </w:p>
    <w:p>
      <w:pPr>
        <w:pStyle w:val="Normal"/>
        <w:ind w:left="720" w:hanging="0"/>
        <w:rPr/>
      </w:pPr>
      <w:r>
        <w:rPr/>
        <w:t xml:space="preserve">“… </w:t>
      </w:r>
      <w:r>
        <w:rPr/>
        <w:t>he has abdominal pain, or at least, a history that is compatible with abdominal pain, he has episodes of intermittent watery diarrhoea, he has episodes of screaming, clutching his abdomen, he has been found to have a low serum iron, which could possibly be related to nutritional intake, but on the other hand could be related to blood loss and he has a family history which includes an autoimmune disorder.”</w:t>
      </w:r>
    </w:p>
    <w:p>
      <w:pPr>
        <w:pStyle w:val="Normal"/>
        <w:rPr/>
      </w:pPr>
      <w:r>
        <w:rPr/>
      </w:r>
    </w:p>
    <w:p>
      <w:pPr>
        <w:pStyle w:val="Normal"/>
        <w:rPr/>
      </w:pPr>
      <w:r>
        <w:rPr/>
        <w:t xml:space="preserve">He also said again that by this time Professor Walker-Smith had experience from previous cases which must inform his opinion about what to do.  He did accept nonetheless in cross-examination that the symptoms that this child presented with were not “barn door” symptoms which would certainly indicate the need for colonoscopy.  He agreed that inflammatory bowel disease would be just one of a number of differential diagnoses.  He accepted, as he had to, that the records did not indicate Professor Walker-Smith considering those differential diagnoses, because of course they simply go to the suspicion of some kind of inflammation and the need for colonoscopy.  </w:t>
      </w:r>
    </w:p>
    <w:p>
      <w:pPr>
        <w:pStyle w:val="Normal"/>
        <w:rPr/>
      </w:pPr>
      <w:r>
        <w:rPr/>
      </w:r>
    </w:p>
    <w:p>
      <w:pPr>
        <w:pStyle w:val="Normal"/>
        <w:rPr/>
      </w:pPr>
      <w:r>
        <w:rPr/>
        <w:t>Of course, there was the letter which we deal with in paragraph 25 from Dr Davis, who you will recall was this child’s consultant paediatrician, to Professor Walker-Smith.  That referred to the fact that Child 10 never presented as having, according to Dr Davis, “an overt gastroenterological problem, although his parents in retrospect do report some loose motions.”  Dr Miller said this:</w:t>
      </w:r>
    </w:p>
    <w:p>
      <w:pPr>
        <w:pStyle w:val="Normal"/>
        <w:rPr/>
      </w:pPr>
      <w:r>
        <w:rPr/>
      </w:r>
    </w:p>
    <w:p>
      <w:pPr>
        <w:pStyle w:val="Normal"/>
        <w:ind w:left="720" w:hanging="0"/>
        <w:rPr/>
      </w:pPr>
      <w:r>
        <w:rPr/>
        <w:t>“</w:t>
      </w:r>
      <w:r>
        <w:rPr/>
        <w:t>The difficulty with these children is that in fact none of them have overt symptoms, or very few of them, if we are talking about, for example, symptoms and signs of inflammatory bowel disease.  It seems to be a fairly subtle problem.”</w:t>
      </w:r>
    </w:p>
    <w:p>
      <w:pPr>
        <w:pStyle w:val="Normal"/>
        <w:rPr/>
      </w:pPr>
      <w:r>
        <w:rPr/>
      </w:r>
    </w:p>
    <w:p>
      <w:pPr>
        <w:pStyle w:val="Normal"/>
        <w:rPr/>
      </w:pPr>
      <w:r>
        <w:rPr/>
        <w:t>He went on to say in his next answer:</w:t>
      </w:r>
    </w:p>
    <w:p>
      <w:pPr>
        <w:pStyle w:val="Normal"/>
        <w:rPr/>
      </w:pPr>
      <w:r>
        <w:rPr/>
      </w:r>
    </w:p>
    <w:p>
      <w:pPr>
        <w:pStyle w:val="Normal"/>
        <w:ind w:left="720" w:hanging="0"/>
        <w:rPr/>
      </w:pPr>
      <w:r>
        <w:rPr/>
        <w:t>“</w:t>
      </w:r>
      <w:r>
        <w:rPr/>
        <w:t>A</w:t>
        <w:tab/>
        <w:t>If I had been presented with that problem at that time, yes, I would have been finding this rather equivocal.  Professor Walker-Smith was in a different position of course.</w:t>
      </w:r>
    </w:p>
    <w:p>
      <w:pPr>
        <w:pStyle w:val="Normal"/>
        <w:rPr/>
      </w:pPr>
      <w:r>
        <w:rPr/>
      </w:r>
    </w:p>
    <w:p>
      <w:pPr>
        <w:pStyle w:val="Normal"/>
        <w:ind w:left="720" w:hanging="0"/>
        <w:rPr/>
      </w:pPr>
      <w:r>
        <w:rPr/>
        <w:t>Q</w:t>
        <w:tab/>
        <w:t>The obvious answer to equivocal pictures is screening investigations.</w:t>
      </w:r>
    </w:p>
    <w:p>
      <w:pPr>
        <w:pStyle w:val="Normal"/>
        <w:ind w:left="720" w:hanging="0"/>
        <w:rPr/>
      </w:pPr>
      <w:r>
        <w:rPr/>
        <w:t>A</w:t>
        <w:tab/>
        <w:t>It was not so equivocal to him.  He had seen a number of children presenting in similar ways.”</w:t>
      </w:r>
    </w:p>
    <w:p>
      <w:pPr>
        <w:pStyle w:val="Normal"/>
        <w:rPr/>
      </w:pPr>
      <w:r>
        <w:rPr/>
      </w:r>
    </w:p>
    <w:p>
      <w:pPr>
        <w:pStyle w:val="Normal"/>
        <w:rPr/>
      </w:pPr>
      <w:r>
        <w:rPr/>
        <w:t>So there again, the suggestion that an emerging pattern justified the investigation.  I will look at that in a moment because it is echoed by Professor Murch.  Professor Murch firstly again focused on aspects of the child’s history which he suggested pointed to a multiple food allergy, but then he too relied on the development of a pattern and he said that on the basis of the findings in the previous children with a similar history, it was beginning to emerge that this may be a discrete group.  He said that there was a pattern, in that such children had episodes of watery diarrhoea and very prominent abdominal pain.  He concluded that the intrusive nature of the child’s symptoms meant that it was certainly advisable to consider investigation in the light of what he described as “Professor Walker-Smith’s special knowledge”.  He said that he himself believed the colonoscopy was clinically appropriate and he said that the child had very prominent gastrointestinal symptoms.  Indeed, he went further than that and we quote him in paragraph 29.  He said:</w:t>
      </w:r>
    </w:p>
    <w:p>
      <w:pPr>
        <w:pStyle w:val="Normal"/>
        <w:rPr/>
      </w:pPr>
      <w:r>
        <w:rPr/>
      </w:r>
    </w:p>
    <w:p>
      <w:pPr>
        <w:pStyle w:val="Normal"/>
        <w:ind w:left="720" w:hanging="0"/>
        <w:rPr/>
      </w:pPr>
      <w:r>
        <w:rPr/>
        <w:t>“</w:t>
      </w:r>
      <w:r>
        <w:rPr/>
        <w:t>A child without an autistic type disorder with that level of symptomatology would have probably been scoped a long time before and may well have been treated a long time before and he has to a certain extent been excluded because of his condition.”</w:t>
      </w:r>
    </w:p>
    <w:p>
      <w:pPr>
        <w:pStyle w:val="Normal"/>
        <w:rPr/>
      </w:pPr>
      <w:r>
        <w:rPr/>
      </w:r>
    </w:p>
    <w:p>
      <w:pPr>
        <w:pStyle w:val="Normal"/>
        <w:rPr/>
      </w:pPr>
      <w:r>
        <w:rPr/>
        <w:t>When he was asked to explain that remark in cross-examination, he said that the child was excluded because his communication disorder prevented him from communicating what he was suffering.  He suggested that the reason they could recognised the problem at the Royal Free was because of “pattern recognition”, i.e. by noting the similarity with the previous children.</w:t>
      </w:r>
    </w:p>
    <w:p>
      <w:pPr>
        <w:pStyle w:val="Normal"/>
        <w:rPr/>
      </w:pPr>
      <w:r>
        <w:rPr/>
      </w:r>
    </w:p>
    <w:p>
      <w:pPr>
        <w:pStyle w:val="Normal"/>
        <w:rPr/>
      </w:pPr>
      <w:r>
        <w:rPr/>
        <w:t xml:space="preserve">We respond to those many points and I am going to deal with those, dealing last of all in a little more detail with this suggestion that there is some sort of pattern recognition.  </w:t>
      </w:r>
    </w:p>
    <w:p>
      <w:pPr>
        <w:pStyle w:val="Normal"/>
        <w:rPr/>
      </w:pPr>
      <w:r>
        <w:rPr/>
      </w:r>
    </w:p>
    <w:p>
      <w:pPr>
        <w:pStyle w:val="Normal"/>
        <w:rPr/>
      </w:pPr>
      <w:r>
        <w:rPr/>
        <w:t>Firstly, we emphasise the fact that Dr Miller, Professor Walker-Smith’s own expert, accepted that the history that the child presented with was equivocal and certainly not “barn door” for inflammatory bowel disease.  So that is certainly contrary to the position that is being taken by Professor Murch as to the seriousness of his symptoms.</w:t>
      </w:r>
    </w:p>
    <w:p>
      <w:pPr>
        <w:pStyle w:val="Normal"/>
        <w:rPr/>
      </w:pPr>
      <w:r>
        <w:rPr/>
      </w:r>
    </w:p>
    <w:p>
      <w:pPr>
        <w:pStyle w:val="Normal"/>
        <w:rPr/>
      </w:pPr>
      <w:r>
        <w:rPr/>
        <w:t xml:space="preserve">We emphasise the gastrointestinal history prior to referral.  As you know, there is no reference to gastrointestinal symptoms in the referral letter.  Equally, Professor Walker-Smith must have been aware of the retrospective nature of the reporting of the gastrointestinal history, because we have Dr Davis’s letter indicating that.  In that letter, Dr Davis states that blood tests had been done in August 1996 which had been normal.  As we have already said – and we set out the quote – the parents only in retrospect reported some loose motions.  That of course must, we submit, be of some significance, because one would expect a problem that was really significant in this child’s life being reported contemporaneously to the doctors, not merely in retrospect. </w:t>
      </w:r>
    </w:p>
    <w:p>
      <w:pPr>
        <w:pStyle w:val="Normal"/>
        <w:rPr/>
      </w:pPr>
      <w:r>
        <w:rPr/>
      </w:r>
    </w:p>
    <w:p>
      <w:pPr>
        <w:pStyle w:val="Normal"/>
        <w:rPr/>
      </w:pPr>
      <w:r>
        <w:rPr/>
        <w:t xml:space="preserve">It is our submission that at the very least that letter should have given Professor Walker-Smith pause for thought before he rushed into invasive gastrointestinal investigations.  That is borne out, we say, by the fact that the records at the time indicate that Professor Walker-Smith himself was unsure as to whether the child had abdominal pain.  </w:t>
      </w:r>
    </w:p>
    <w:p>
      <w:pPr>
        <w:pStyle w:val="Normal"/>
        <w:rPr/>
      </w:pPr>
      <w:r>
        <w:rPr/>
      </w:r>
    </w:p>
    <w:p>
      <w:pPr>
        <w:pStyle w:val="Normal"/>
        <w:rPr/>
      </w:pPr>
      <w:r>
        <w:rPr/>
        <w:t xml:space="preserve">So we say in the conclusion at paragraph 33 that if this child had been being considered in an ordinary clinical context, the lack of any significant history of previously reported bowel symptoms would have weighed against simply admitting him for colonoscopy.  </w:t>
      </w:r>
    </w:p>
    <w:p>
      <w:pPr>
        <w:pStyle w:val="Normal"/>
        <w:rPr/>
      </w:pPr>
      <w:r>
        <w:rPr/>
      </w:r>
    </w:p>
    <w:p>
      <w:pPr>
        <w:pStyle w:val="Normal"/>
        <w:rPr/>
      </w:pPr>
      <w:r>
        <w:rPr/>
        <w:t xml:space="preserve">We have then looked at the symptoms that Professor Walker-Smith in fact elicited at outpatients and the matters that he relies on.  As I say, the abdominal pain is described as equivocal on any basis, because Professor Walker-Smith said at the time, “Episodes of screaming when he clutches his abdomen which could be related to abdominal pain.”  </w:t>
      </w:r>
    </w:p>
    <w:p>
      <w:pPr>
        <w:pStyle w:val="Normal"/>
        <w:rPr/>
      </w:pPr>
      <w:r>
        <w:rPr/>
      </w:r>
    </w:p>
    <w:p>
      <w:pPr>
        <w:pStyle w:val="Normal"/>
        <w:rPr/>
      </w:pPr>
      <w:r>
        <w:rPr/>
        <w:t>The history taken at admission, going on to paragraph 36, was equally equivocal.  The admission clerking notes say, “Complaining of: ? abdominal pain – occasional diarrhoea.”  Next, there seems to have been some improvement in those symptoms by that time and the parents appear to be relating the abdominal pain to certain foods.  We have set out the notes which I have already taken you to in the chronology.</w:t>
      </w:r>
    </w:p>
    <w:p>
      <w:pPr>
        <w:pStyle w:val="Normal"/>
        <w:rPr/>
      </w:pPr>
      <w:r>
        <w:rPr/>
      </w:r>
    </w:p>
    <w:p>
      <w:pPr>
        <w:pStyle w:val="Normal"/>
        <w:rPr/>
      </w:pPr>
      <w:r>
        <w:rPr/>
        <w:t>As far as the history of iron deficiency is concerned, we remind you that in general we have heard that such deficiencies can be associated with gastrointestinal disease through blood loss, but equally, they can result from a number of other different problems.  Professor Walker-Smith confirmed that the letter to Dr Hopkins, the GP, following the outpatients would have referred to the symptoms that he regarded as being of significance and that is what you would expect.  Yet that letter to the GP makes no mention of what he now says was significant, namely, the iron deficiency.</w:t>
      </w:r>
    </w:p>
    <w:p>
      <w:pPr>
        <w:pStyle w:val="Normal"/>
        <w:rPr/>
      </w:pPr>
      <w:r>
        <w:rPr/>
      </w:r>
    </w:p>
    <w:p>
      <w:pPr>
        <w:pStyle w:val="Normal"/>
        <w:rPr/>
      </w:pPr>
      <w:r>
        <w:rPr/>
        <w:t>As far as the high measles antibody was concerned and Professor Walker-Smith’s suggestion that that provided some clinical justification for the investigation, he accepted that if they had found measles virus in this child, which he agreed would have been a research finding, and they thought that it was in some way related to his problem, there would not have been anything that they would have known about which would have enabled them to treat him in any event.  In our submission the interest in the high measles antibody only underlines the research motivation behind the carrying out of these investigations.</w:t>
      </w:r>
    </w:p>
    <w:p>
      <w:pPr>
        <w:pStyle w:val="Normal"/>
        <w:rPr/>
      </w:pPr>
      <w:r>
        <w:rPr/>
      </w:r>
    </w:p>
    <w:p>
      <w:pPr>
        <w:pStyle w:val="Normal"/>
        <w:rPr/>
      </w:pPr>
      <w:r>
        <w:rPr/>
        <w:t xml:space="preserve">Turning on to the reliance on previous children, it is our submission again – and we are now of course at the end of </w:t>
      </w:r>
      <w:r>
        <w:rPr>
          <w:i/>
        </w:rPr>
        <w:t>The</w:t>
      </w:r>
      <w:r>
        <w:rPr/>
        <w:t xml:space="preserve"> </w:t>
      </w:r>
      <w:r>
        <w:rPr>
          <w:i/>
        </w:rPr>
        <w:t>Lancet</w:t>
      </w:r>
      <w:r>
        <w:rPr/>
        <w:t xml:space="preserve"> children – that it is untenable, the emphasis that is being put on this.  At the time Professor Walker-Smith made the decision that the child should have a colonoscopy, they had investigated Child 1, 2, 3, 4 and 6 and, as we have already submitted, those cases would have had to have demonstrated a real commonality in presentation and they did not.  The same applies at the time that Child 10 was actually colonoscoped.  He was the last, as I say, that we have looked at.  Looking at the previous children, there is no commonality, we submit, of behavioural presentation or diagnosis except in the broadest terms.</w:t>
      </w:r>
    </w:p>
    <w:p>
      <w:pPr>
        <w:pStyle w:val="Normal"/>
        <w:rPr/>
      </w:pPr>
      <w:r>
        <w:rPr/>
      </w:r>
    </w:p>
    <w:p>
      <w:pPr>
        <w:pStyle w:val="Normal"/>
        <w:rPr/>
      </w:pPr>
      <w:r>
        <w:rPr/>
        <w:t>In any event, as we have referred to thereafter, they do not even wait, these clinicians, for the diagnosis of Dr Berelowitz before proceeding.  So how, we ask, can they have any serious knowledge of the commonality, certainly as far as the behavioural disorders in these children are concerned, if, acknowledging that they want to have that diagnosis, they then forge ahead with the colonoscopies before they have had it?  That is the point we deal with in paragraph 44.</w:t>
      </w:r>
    </w:p>
    <w:p>
      <w:pPr>
        <w:pStyle w:val="Normal"/>
        <w:rPr/>
      </w:pPr>
      <w:r>
        <w:rPr/>
      </w:r>
    </w:p>
    <w:p>
      <w:pPr>
        <w:pStyle w:val="Normal"/>
        <w:rPr/>
      </w:pPr>
      <w:r>
        <w:rPr/>
        <w:t>In addition to the behavioural disorders, we say also that the gastrointestinal symptoms, unless you just say any old gastrointestinal symptoms means a commonality, the gastrointestinal symptoms on the eleven children were also wide-ranging.</w:t>
      </w:r>
    </w:p>
    <w:p>
      <w:pPr>
        <w:pStyle w:val="Normal"/>
        <w:rPr/>
      </w:pPr>
      <w:r>
        <w:rPr/>
      </w:r>
    </w:p>
    <w:p>
      <w:pPr>
        <w:pStyle w:val="Normal"/>
        <w:rPr/>
      </w:pPr>
      <w:r>
        <w:rPr/>
        <w:t>In addition, at that time these doctors were not sure that what they were finding in these children, and particular reliance is placed on Child 2, as you know, but at that time they were still uncertain whether Child 2 had Crohn’s disease or a new syndrome.</w:t>
      </w:r>
    </w:p>
    <w:p>
      <w:pPr>
        <w:pStyle w:val="Normal"/>
        <w:rPr/>
      </w:pPr>
      <w:r>
        <w:rPr/>
      </w:r>
    </w:p>
    <w:p>
      <w:pPr>
        <w:pStyle w:val="Normal"/>
        <w:rPr/>
      </w:pPr>
      <w:r>
        <w:rPr/>
        <w:t>Lastly, I want to look at Professor Murch’s suggestion about pattern recognition and his suggestion that if the child had not had an autistic disorder, he would have been scoped long before.  It is our submission that this is not a case of recognition of a pattern emerging by the clinicians.  Firstly, as I have already dealt with, because there is not sufficient commonality and secondly, because of the prospective nature of the decisions to investigate a group of children for a new unrecognised disorder rather than an emerging one.</w:t>
      </w:r>
    </w:p>
    <w:p>
      <w:pPr>
        <w:pStyle w:val="Normal"/>
        <w:rPr/>
      </w:pPr>
      <w:r>
        <w:rPr/>
      </w:r>
    </w:p>
    <w:p>
      <w:pPr>
        <w:pStyle w:val="Normal"/>
        <w:rPr/>
      </w:pPr>
      <w:r>
        <w:rPr/>
        <w:t xml:space="preserve">Sir, you will not find this under paragraph 47, although we make comments about it in other places.  We do say that the idea of this pattern emerging does not withstand scrutiny.  Firstly, it is contrary to what Professor Walker-Smith told you in evidence, because he said that prior to the end of December 1996 when he gave his Wellcome presentation, he himself was not aware of any pattern emerging and, as you know, they had by then investigated seven children and he told you that when he looked at those seven for the purposes of Dr Wakefield’s day at the Wellcome, he then saw what he regarded as something of a pattern.  As I say, they had only investigated seven by that time.  There were no histological abnormalities recorded after the clinico-pathological meeting in two of those seven – that is, Child 4 and Child 9 – so he did not have, we say, a histological pattern emerging at that stage.  Even after the Wellcome presentation, three more children – that is, Child 12, 8 and 7 – were reported as being histologically normal.  So we say going on the clinical findings, five of the </w:t>
      </w:r>
      <w:r>
        <w:rPr>
          <w:i/>
        </w:rPr>
        <w:t>Lancet</w:t>
      </w:r>
      <w:r>
        <w:rPr/>
        <w:t xml:space="preserve"> children had no histological abnormality recorded after multidisciplinary review.  So how it be, we say, in those circumstances that these doctors say, “Well, we had special knowledge” – unique knowledge, as they seem to be suggesting – “to treat these children because of an emerging pattern.”</w:t>
      </w:r>
    </w:p>
    <w:p>
      <w:pPr>
        <w:pStyle w:val="Normal"/>
        <w:rPr/>
      </w:pPr>
      <w:r>
        <w:rPr/>
      </w:r>
    </w:p>
    <w:p>
      <w:pPr>
        <w:pStyle w:val="Normal"/>
        <w:rPr/>
      </w:pPr>
      <w:r>
        <w:rPr/>
        <w:t>Sir, I turn on then to the next charge, which is that relating to the lumbar puncture being undertaken without prior requisite expert assessment and which was also not clinically indicated and again I look at both those aspects.</w:t>
      </w:r>
    </w:p>
    <w:p>
      <w:pPr>
        <w:pStyle w:val="Normal"/>
        <w:rPr/>
      </w:pPr>
      <w:r>
        <w:rPr/>
      </w:r>
    </w:p>
    <w:p>
      <w:pPr>
        <w:pStyle w:val="Normal"/>
        <w:rPr/>
      </w:pPr>
      <w:r>
        <w:rPr/>
        <w:t xml:space="preserve">In this case consent was taken for the lumbar puncture on the day of admission and the procedure was undertaken on the following day and it would appear that it was undertaken after the colonoscopy.  </w:t>
      </w:r>
    </w:p>
    <w:p>
      <w:pPr>
        <w:pStyle w:val="Normal"/>
        <w:rPr/>
      </w:pPr>
      <w:r>
        <w:rPr/>
      </w:r>
    </w:p>
    <w:p>
      <w:pPr>
        <w:pStyle w:val="Normal"/>
        <w:rPr/>
      </w:pPr>
      <w:r>
        <w:rPr/>
        <w:t xml:space="preserve">Dr Berelowitz did not see the child until after the colonoscopy had been carried out and there is nothing to suggest in the records that Dr Harvey saw this child at all.  Although he told you that he himself was not involved in the decision to undertake a lumbar puncture in this case, Professor Walker-Smith said it was clearly indicated with the history of regression and he said particularly important in this child with a high measles antibody as well.   He confirmed his awareness of Dr Wallis’s, the paediatric neurologist, previous involvement with Child 10 and he was aware of her report and the fact that she had not ordered lumbar puncture.  </w:t>
      </w:r>
    </w:p>
    <w:p>
      <w:pPr>
        <w:pStyle w:val="Normal"/>
        <w:rPr/>
      </w:pPr>
      <w:r>
        <w:rPr/>
      </w:r>
    </w:p>
    <w:p>
      <w:pPr>
        <w:pStyle w:val="Normal"/>
        <w:rPr/>
      </w:pPr>
      <w:r>
        <w:rPr/>
        <w:t xml:space="preserve">As far as Professor Murch was concerned, he said the lumbar puncture was undertaken in order to investigate the clinical possibility that Child 10 might have a mitochondrial disorder that was responsible for what he said was an unusual pattern of repetitive loss of skills and the constellation of his other symptoms. That was the factual evidence.  </w:t>
      </w:r>
    </w:p>
    <w:p>
      <w:pPr>
        <w:pStyle w:val="Normal"/>
        <w:rPr/>
      </w:pPr>
      <w:r>
        <w:rPr/>
      </w:r>
    </w:p>
    <w:p>
      <w:pPr>
        <w:pStyle w:val="Normal"/>
        <w:rPr/>
      </w:pPr>
      <w:r>
        <w:rPr/>
        <w:t>Insofar as the charge of undertaking it without prior requisite assessment, as I said, we know as a matter of fact that there was none.  We have already analysed Professor Rutter’s evidence, and indeed Dr Thomas’ as to who should decide on lumbar puncture, and I am only going to add to that by saying that as regard Child 10 specifically, Professor Rutter confirmed his opinion that it was not an acceptable decision to carry out lumbar puncture.  He was relying in particular on the extensive previous assessment by both developmental paediatricians and paediatric neurologists that this child had already undergone and we set that out in paragraph 57 and it is our submission that that aspect of this charge is proved.</w:t>
      </w:r>
    </w:p>
    <w:p>
      <w:pPr>
        <w:pStyle w:val="Normal"/>
        <w:rPr/>
      </w:pPr>
      <w:r>
        <w:rPr/>
      </w:r>
    </w:p>
    <w:p>
      <w:pPr>
        <w:pStyle w:val="Normal"/>
        <w:rPr/>
      </w:pPr>
      <w:r>
        <w:rPr/>
        <w:t>As far as the charge that the lumbar puncture was not in any event clinically indicated, Professor Rutter has also confirmed that, in his opinion, undertaking a lumbar puncture was not a justifiable clinical decision.  We quote his evidence at the top of page 24 and I will read that because I think it is of particular relevance.  He said:</w:t>
      </w:r>
    </w:p>
    <w:p>
      <w:pPr>
        <w:pStyle w:val="Normal"/>
        <w:rPr/>
      </w:pPr>
      <w:r>
        <w:rPr/>
      </w:r>
    </w:p>
    <w:p>
      <w:pPr>
        <w:pStyle w:val="Normal"/>
        <w:ind w:left="720" w:hanging="0"/>
        <w:rPr/>
      </w:pPr>
      <w:r>
        <w:rPr/>
        <w:t xml:space="preserve">“… </w:t>
      </w:r>
      <w:r>
        <w:rPr/>
        <w:t>Was there any evidence that took it beyond what had happened before and where Dr Sheila Wallis, who is very experienced in this area of work, had not thought it appropriate to do lumbar puncture?  One needs to think carefully why one would go over that or, if you like, go against that.  Ordinarily in those circumstances my practice would be, which I think is pretty typical, if I felt something was needed beyond that then I would contact the expert who had seen the child before I had and say because of x, y and z, I wonder whether it might not be better to proceed by doing some further investigations.  What are your views?  Professor Rutter said:  As far as I could see nothing of that kind happened.”</w:t>
      </w:r>
    </w:p>
    <w:p>
      <w:pPr>
        <w:pStyle w:val="Normal"/>
        <w:rPr/>
      </w:pPr>
      <w:r>
        <w:rPr/>
      </w:r>
    </w:p>
    <w:p>
      <w:pPr>
        <w:pStyle w:val="Normal"/>
        <w:rPr/>
      </w:pPr>
      <w:r>
        <w:rPr/>
        <w:t>Indeed, it is right to say that no queries of that kind are apparent from the records.  It is our submission that that is a commonsense approach and not only Professor Rutter’s own but, as he says, would be pretty typical; in other words, an expected clinical approach to contact someone plainly more specialist than these doctors who had already seen the child who had decided not to do something and explain that a decision was being made that might involve a further investigation and what did that specialist have to say or think about it.</w:t>
      </w:r>
    </w:p>
    <w:p>
      <w:pPr>
        <w:pStyle w:val="Normal"/>
        <w:rPr/>
      </w:pPr>
      <w:r>
        <w:rPr/>
      </w:r>
    </w:p>
    <w:p>
      <w:pPr>
        <w:pStyle w:val="Normal"/>
        <w:rPr/>
      </w:pPr>
      <w:r>
        <w:rPr/>
        <w:t xml:space="preserve">As far as mitochondrial disorder, there is no reference in the clinical notes to the need to exclude organic brain disease or mitochondrial disorder.  Neither of those are recorded as being concerns as to the reason why the procedure was undertaken.  The notes, as you know, do not indicate any sort of neurological assessment by this child.  Certainly Dr Harvey did not see him, neither did Dr Lloyd-Evans, the paediatric developmental paediatrician at the Royal Free.  It is our submission that if they had been genuinely clinically concerned about an organic neurological disorder that would have been the first and most obvious step to take in a clinical context.  In fact, as we know, there is no reference in this child for whom they contend that they are looking for these rare disorders of the brain and this fear of organic brain disease but there is no reference to even a rudimentary neurological examination by anybody.  We say that simply does not stack up.  </w:t>
      </w:r>
    </w:p>
    <w:p>
      <w:pPr>
        <w:pStyle w:val="Normal"/>
        <w:rPr/>
      </w:pPr>
      <w:r>
        <w:rPr/>
      </w:r>
    </w:p>
    <w:p>
      <w:pPr>
        <w:pStyle w:val="Normal"/>
        <w:rPr/>
      </w:pPr>
      <w:r>
        <w:rPr/>
        <w:t xml:space="preserve">The child, as we know, had been comprehensively assessed previously by a paediatric neurologist and we deal with that and with Professor’s Murch’s suggestions that Dr Wallis may not have been entertaining the diagnosis that they were.  </w:t>
      </w:r>
    </w:p>
    <w:p>
      <w:pPr>
        <w:pStyle w:val="Normal"/>
        <w:rPr/>
      </w:pPr>
      <w:r>
        <w:rPr/>
      </w:r>
    </w:p>
    <w:p>
      <w:pPr>
        <w:pStyle w:val="Normal"/>
        <w:rPr/>
      </w:pPr>
      <w:r>
        <w:rPr/>
        <w:t>Lastly, in paragraph 61, we deal with Dr Thomas’ evidence in general terms.  At the bottom of the page he said:</w:t>
      </w:r>
    </w:p>
    <w:p>
      <w:pPr>
        <w:pStyle w:val="Normal"/>
        <w:rPr/>
      </w:pPr>
      <w:r>
        <w:rPr/>
      </w:r>
    </w:p>
    <w:p>
      <w:pPr>
        <w:pStyle w:val="Normal"/>
        <w:ind w:left="720" w:hanging="0"/>
        <w:rPr/>
      </w:pPr>
      <w:r>
        <w:rPr/>
        <w:t xml:space="preserve">“… </w:t>
      </w:r>
      <w:r>
        <w:rPr/>
        <w:t>this child continued to have the same problem; an answer had not been achieved and sometimes a reappraisal is necessary.  Therefore, I certainly do not think it is inappropriate to perform a lumbar puncture.  I would say if this child had been referred to me I would have performed a lumbar puncture.”</w:t>
      </w:r>
    </w:p>
    <w:p>
      <w:pPr>
        <w:pStyle w:val="Normal"/>
        <w:rPr/>
      </w:pPr>
      <w:r>
        <w:rPr/>
      </w:r>
    </w:p>
    <w:p>
      <w:pPr>
        <w:pStyle w:val="Normal"/>
        <w:rPr/>
      </w:pPr>
      <w:r>
        <w:rPr/>
        <w:t xml:space="preserve">We respond to that in the terms that we have in the previous cases.  For all the reasons that we rehearsed, it cannot possibly be correct to say that any history of a loss of acquired skills amounts to an indication for lumbar puncture.  </w:t>
      </w:r>
    </w:p>
    <w:p>
      <w:pPr>
        <w:pStyle w:val="Normal"/>
        <w:rPr/>
      </w:pPr>
      <w:r>
        <w:rPr/>
      </w:r>
    </w:p>
    <w:p>
      <w:pPr>
        <w:pStyle w:val="Normal"/>
        <w:rPr/>
      </w:pPr>
      <w:r>
        <w:rPr/>
        <w:t>This child has been seen by an experienced consultant paediatric neurologist and nothing had changed in relation to the presentation between her seeing the child in August 1995 and him being seen at the Royal Free.  He is seen by paediatric gastroenterologist and we submit that it cannot possibly be the case that they were in a better position than Dr Wallis to assess the same picture.  There is nothing factually to suggest that the picture had changed since Dr Wallis had seen the child.  You may think that even if it had, the obvious answer would have been to refer back to the paediatric neurologist who had already seen the child and could look at the emerging differences if they existed and deal with them accordingly.  There is no evidence that there were such emerging differences.</w:t>
      </w:r>
    </w:p>
    <w:p>
      <w:pPr>
        <w:pStyle w:val="Normal"/>
        <w:rPr/>
      </w:pPr>
      <w:r>
        <w:rPr/>
      </w:r>
    </w:p>
    <w:p>
      <w:pPr>
        <w:pStyle w:val="Normal"/>
        <w:rPr/>
      </w:pPr>
      <w:r>
        <w:rPr/>
        <w:t>We go on to the charge in relation to the failure to carry out markers of inflammation on Child 10 to assess the need for colonoscopy as against Professor Walker-Smith.  I am going to leave you to consider the evidence in relation to this child because we have already been through it on a number of occasions and the same or similar arguments apply in respect of Child 10.</w:t>
      </w:r>
    </w:p>
    <w:p>
      <w:pPr>
        <w:pStyle w:val="Normal"/>
        <w:rPr/>
      </w:pPr>
      <w:r>
        <w:rPr/>
      </w:r>
    </w:p>
    <w:p>
      <w:pPr>
        <w:pStyle w:val="Normal"/>
        <w:rPr/>
      </w:pPr>
      <w:r>
        <w:rPr/>
        <w:t xml:space="preserve">Sir, that is all I have to say about Child 10.  As you know, Child 10 is the last of the 11 of </w:t>
      </w:r>
      <w:r>
        <w:rPr>
          <w:i/>
        </w:rPr>
        <w:t>The Lancet</w:t>
      </w:r>
      <w:r>
        <w:rPr/>
        <w:t xml:space="preserve"> children for whom we have the medical records.</w:t>
      </w:r>
    </w:p>
    <w:p>
      <w:pPr>
        <w:pStyle w:val="Normal"/>
        <w:rPr/>
      </w:pPr>
      <w:r>
        <w:rPr/>
      </w:r>
    </w:p>
    <w:p>
      <w:pPr>
        <w:pStyle w:val="Normal"/>
        <w:rPr/>
      </w:pPr>
      <w:r>
        <w:rPr/>
        <w:t>I am going to turn on to Child JS.  You will recall that the charges are slightly different in relation to Child JS, but nonetheless it is a charge that this child was subjected to a colonoscopy which was not clinically indicated, in fact in response to parental pressure and again that the child was admitted for research purposes.  We deal first of all with the charge that Child JS was subjected to a colonoscopy in reaction to parental pressure.  You will recall that the charges in relation to Child JS are against Professor Walker-Smith alone.</w:t>
      </w:r>
    </w:p>
    <w:p>
      <w:pPr>
        <w:pStyle w:val="Normal"/>
        <w:rPr/>
      </w:pPr>
      <w:r>
        <w:rPr/>
      </w:r>
    </w:p>
    <w:p>
      <w:pPr>
        <w:pStyle w:val="Normal"/>
        <w:rPr/>
      </w:pPr>
      <w:r>
        <w:rPr/>
        <w:t xml:space="preserve">In this case again we say that it is evident from the records that Mrs S was, quite understandably, desperate to help her child and that she clearly hoped that one way forward was to explore the research hypothesis that was being investigated at the Royal Free.  That is abundantly apparent from the correspondence which we highlight.  We have set it out for you between paragraphs 5(a) and 5(h).  </w:t>
      </w:r>
    </w:p>
    <w:p>
      <w:pPr>
        <w:pStyle w:val="Normal"/>
        <w:rPr/>
      </w:pPr>
      <w:r>
        <w:rPr/>
      </w:r>
    </w:p>
    <w:p>
      <w:pPr>
        <w:pStyle w:val="Normal"/>
        <w:rPr/>
      </w:pPr>
      <w:r>
        <w:rPr/>
        <w:t>Professor Walker-Smith highlighted Mrs S’s desire to see him when he was explaining in his evidence why he wrote to Dr Mills a second time asking that Dr Mills reconsider referring this child to him because he said:</w:t>
      </w:r>
    </w:p>
    <w:p>
      <w:pPr>
        <w:pStyle w:val="Normal"/>
        <w:rPr/>
      </w:pPr>
      <w:r>
        <w:rPr/>
      </w:r>
    </w:p>
    <w:p>
      <w:pPr>
        <w:pStyle w:val="Normal"/>
        <w:ind w:left="720" w:hanging="0"/>
        <w:rPr/>
      </w:pPr>
      <w:r>
        <w:rPr/>
        <w:t>“</w:t>
      </w:r>
      <w:r>
        <w:rPr/>
        <w:t>It was a unique situation but the mother was, as it were, battering at my door wanting to have the right to see me.  I felt in the light of that I could not see any reason … I am quite an experienced paediatrician over many years, and I thought it was reasonable for me to share that view with Dr Mills in relation to maternal importunity.”</w:t>
      </w:r>
    </w:p>
    <w:p>
      <w:pPr>
        <w:pStyle w:val="Normal"/>
        <w:rPr/>
      </w:pPr>
      <w:r>
        <w:rPr/>
      </w:r>
    </w:p>
    <w:p>
      <w:pPr>
        <w:pStyle w:val="Normal"/>
        <w:rPr/>
      </w:pPr>
      <w:r>
        <w:rPr/>
        <w:t xml:space="preserve">Indeed, he highlighted the pressure from the parents in his subsequent correspondence to Dr Mills when he said expressly that the pressure is coming from his parents who have heard about the success with other children.  </w:t>
      </w:r>
    </w:p>
    <w:p>
      <w:pPr>
        <w:pStyle w:val="Normal"/>
        <w:rPr/>
      </w:pPr>
      <w:r>
        <w:rPr/>
      </w:r>
    </w:p>
    <w:p>
      <w:pPr>
        <w:pStyle w:val="Normal"/>
        <w:rPr/>
      </w:pPr>
      <w:r>
        <w:rPr/>
        <w:t xml:space="preserve">We have already dealt with this issue in general terms of the fact that the child is the patient and that parents, quite understandably, on occasions, lose objectivity and it is always the duty of the paediatrician to be conscious of that, at least in theory, and to remember who is the patient.  We say the fact that Mrs S had a strong wish for Child JS to be investigated at the Royal Free, which can only have been in relation to Dr Wakefield’s research hypothesis, the fact that she had that wish does not necessarily mean that it was appropriate to exceed to that request.  </w:t>
      </w:r>
    </w:p>
    <w:p>
      <w:pPr>
        <w:pStyle w:val="Normal"/>
        <w:rPr/>
      </w:pPr>
      <w:r>
        <w:rPr/>
      </w:r>
    </w:p>
    <w:p>
      <w:pPr>
        <w:pStyle w:val="Normal"/>
        <w:rPr/>
      </w:pPr>
      <w:r>
        <w:rPr/>
        <w:t xml:space="preserve">You will recall that after the outpatient consultation that ultimately took place, Professor Walker-Smith wrote to Dr Mills and said that the child was within the autistic spectrum with rather minor gastrointestinal symptoms.  He said: </w:t>
      </w:r>
    </w:p>
    <w:p>
      <w:pPr>
        <w:pStyle w:val="Normal"/>
        <w:rPr/>
      </w:pPr>
      <w:r>
        <w:rPr/>
      </w:r>
    </w:p>
    <w:p>
      <w:pPr>
        <w:pStyle w:val="Normal"/>
        <w:ind w:left="720" w:hanging="0"/>
        <w:rPr/>
      </w:pPr>
      <w:r>
        <w:rPr/>
        <w:t>“</w:t>
      </w:r>
      <w:r>
        <w:rPr/>
        <w:t>There is considerable parental concern about the role of MMR in the initiation of this child’s illness.  This is very difficult to be certain about.  However, this is a child who would be suitable to have investigation by colonoscopy, etc, and I enclose details of our protocol concerning this.  I have explained the situation to the parents and I have made no definite arrangements for him to come in but I do believe that this procedure could be of value as outlined to you in early correspondence.”</w:t>
      </w:r>
    </w:p>
    <w:p>
      <w:pPr>
        <w:pStyle w:val="Normal"/>
        <w:rPr/>
      </w:pPr>
      <w:r>
        <w:rPr/>
      </w:r>
    </w:p>
    <w:p>
      <w:pPr>
        <w:pStyle w:val="Normal"/>
        <w:rPr/>
      </w:pPr>
      <w:r>
        <w:rPr/>
        <w:t>If that were not a clear enough indication that the parents were indeed the impetus behind carrying out this investigation, on the very same day Professor Walker-Smith writes to Dr Wakefield and he actually says:</w:t>
      </w:r>
    </w:p>
    <w:p>
      <w:pPr>
        <w:pStyle w:val="Normal"/>
        <w:rPr/>
      </w:pPr>
      <w:r>
        <w:rPr/>
      </w:r>
    </w:p>
    <w:p>
      <w:pPr>
        <w:pStyle w:val="Normal"/>
        <w:ind w:left="720" w:hanging="0"/>
        <w:rPr/>
      </w:pPr>
      <w:r>
        <w:rPr/>
        <w:t>“</w:t>
      </w:r>
      <w:r>
        <w:rPr/>
        <w:t>I have left it with the parents now to inform me whether they wish us to proceed for future investigation …”</w:t>
      </w:r>
    </w:p>
    <w:p>
      <w:pPr>
        <w:pStyle w:val="Normal"/>
        <w:rPr/>
      </w:pPr>
      <w:r>
        <w:rPr/>
      </w:r>
    </w:p>
    <w:p>
      <w:pPr>
        <w:pStyle w:val="Normal"/>
        <w:rPr/>
      </w:pPr>
      <w:r>
        <w:rPr/>
        <w:t xml:space="preserve">Professor Booth has commented on this and he has said that Professor Walker-Smith was therefore “effectively leaving the decision about the colonoscopy to the parents” and he says that that was inappropriate, </w:t>
      </w:r>
    </w:p>
    <w:p>
      <w:pPr>
        <w:pStyle w:val="Normal"/>
        <w:rPr/>
      </w:pPr>
      <w:r>
        <w:rPr/>
      </w:r>
    </w:p>
    <w:p>
      <w:pPr>
        <w:pStyle w:val="Normal"/>
        <w:ind w:left="720" w:hanging="0"/>
        <w:rPr/>
      </w:pPr>
      <w:r>
        <w:rPr/>
        <w:t xml:space="preserve">“… </w:t>
      </w:r>
      <w:r>
        <w:rPr/>
        <w:t xml:space="preserve">particularly when in the previous correspondence it is clear that they were seeking to find out issues related to possible MMR damage as well.  So their view on this is not driven solely by the patient’s symptoms.” </w:t>
      </w:r>
    </w:p>
    <w:p>
      <w:pPr>
        <w:pStyle w:val="Normal"/>
        <w:ind w:left="720" w:hanging="0"/>
        <w:rPr/>
      </w:pPr>
      <w:r>
        <w:rPr/>
      </w:r>
    </w:p>
    <w:p>
      <w:pPr>
        <w:pStyle w:val="Normal"/>
        <w:rPr/>
      </w:pPr>
      <w:r>
        <w:rPr/>
        <w:t>i.e. the parental view is not driven solely by the patient’s symptoms.</w:t>
      </w:r>
    </w:p>
    <w:p>
      <w:pPr>
        <w:pStyle w:val="Normal"/>
        <w:rPr/>
      </w:pPr>
      <w:r>
        <w:rPr/>
      </w:r>
    </w:p>
    <w:p>
      <w:pPr>
        <w:pStyle w:val="Normal"/>
        <w:rPr/>
      </w:pPr>
      <w:r>
        <w:rPr/>
        <w:t>In his evidence Professor Walker-Smith denied, despite the clear references in the records, that he decided ultimately to colonoscope the child on the basis of parental pressure.  He said that there was parental pressure to see him but there was not any to investigate the child unless it was necessary and he believed it was in the child’s interests to investigate him.</w:t>
      </w:r>
    </w:p>
    <w:p>
      <w:pPr>
        <w:pStyle w:val="Normal"/>
        <w:rPr/>
      </w:pPr>
      <w:r>
        <w:rPr/>
      </w:r>
    </w:p>
    <w:p>
      <w:pPr>
        <w:pStyle w:val="Normal"/>
        <w:rPr/>
      </w:pPr>
      <w:r>
        <w:rPr/>
        <w:t>The fact is, as I say, that what he is saying in the correspondence is that the symptoms are minor, it is up to the parents whether they go ahead; “I have left it with the parents”.</w:t>
      </w:r>
    </w:p>
    <w:p>
      <w:pPr>
        <w:pStyle w:val="Normal"/>
        <w:rPr/>
      </w:pPr>
      <w:r>
        <w:rPr/>
      </w:r>
    </w:p>
    <w:p>
      <w:pPr>
        <w:pStyle w:val="Normal"/>
        <w:rPr/>
      </w:pPr>
      <w:r>
        <w:rPr/>
        <w:t>Obviously we have to look at this charge in connection with the charge that I am going on to which is whether or not the colonoscopy was in fact clinically indicated.  It is our submission that the medical records speak for themselves and not other people’s letters, but Professor Walker-Smith’s own letters that JS was given a colonoscopy because that is what the parents wanted; in other words, in relation to parental pressure.  That in the face of minor symptoms and when the parents concern was that the child should be investigated by people who were intimately involved with Dr Wakefield’s research hypothesis.  It is on that basis that we say that this charge is proved.</w:t>
      </w:r>
    </w:p>
    <w:p>
      <w:pPr>
        <w:pStyle w:val="Normal"/>
        <w:rPr/>
      </w:pPr>
      <w:r>
        <w:rPr/>
      </w:r>
    </w:p>
    <w:p>
      <w:pPr>
        <w:pStyle w:val="Normal"/>
        <w:rPr/>
      </w:pPr>
      <w:r>
        <w:rPr/>
        <w:t>Sir, I see it is nearly half past ten and I am now going on to the next heading.</w:t>
      </w:r>
    </w:p>
    <w:p>
      <w:pPr>
        <w:pStyle w:val="Normal"/>
        <w:rPr/>
      </w:pPr>
      <w:r>
        <w:rPr/>
      </w:r>
    </w:p>
    <w:p>
      <w:pPr>
        <w:pStyle w:val="Normal"/>
        <w:rPr/>
      </w:pPr>
      <w:r>
        <w:rPr/>
        <w:t>THE CHAIRMAN:   I think it is very close to half past ten and so we will now adjourn and resume at ten minutes to eleven.</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 xml:space="preserve">MS SMITH: Sir, I am going on to the next charge, the JS case, which is on page 5, which is the charge that the colonoscopy was undertaken for the purposes of the research into a purported association between gastrointestinal symptoms, autistic symptoms and the MMR vaccine.  You will remember that we are now outside </w:t>
      </w:r>
      <w:r>
        <w:rPr>
          <w:i/>
        </w:rPr>
        <w:t>The Lancet</w:t>
      </w:r>
      <w:r>
        <w:rPr/>
        <w:t xml:space="preserve"> children but nonetheless the charge is there, that this child was admitted for research purposes, and I am going on to consider that before I turn to the clinical indications for the procedure.</w:t>
      </w:r>
    </w:p>
    <w:p>
      <w:pPr>
        <w:pStyle w:val="Normal"/>
        <w:rPr/>
      </w:pPr>
      <w:r>
        <w:rPr/>
      </w:r>
    </w:p>
    <w:p>
      <w:pPr>
        <w:pStyle w:val="Normal"/>
        <w:rPr/>
      </w:pPr>
      <w:r>
        <w:rPr/>
        <w:t>Sir, this is a case, as you will recall, where there was a very, very long series of letters which are relevant, we say, to this charge, and for each of reference we have reproduced selected parts of the chronology, which you have in full in the chronology file, and we have highlighted in bold those aspects which we say are particularly relevant to the charge.</w:t>
      </w:r>
    </w:p>
    <w:p>
      <w:pPr>
        <w:pStyle w:val="Normal"/>
        <w:rPr/>
      </w:pPr>
      <w:r>
        <w:rPr/>
      </w:r>
    </w:p>
    <w:p>
      <w:pPr>
        <w:pStyle w:val="Normal"/>
        <w:rPr/>
      </w:pPr>
      <w:r>
        <w:rPr/>
        <w:t>THE CHAIRMAN: I am sorry to interrupt this says Professor Walker-Smith charge 37(a)(iii).  According to my notes the heads of charge finish at 36.  I have noticed because I have my copy of the heads of charge next to me.</w:t>
      </w:r>
    </w:p>
    <w:p>
      <w:pPr>
        <w:pStyle w:val="Normal"/>
        <w:rPr/>
      </w:pPr>
      <w:r>
        <w:rPr/>
      </w:r>
    </w:p>
    <w:p>
      <w:pPr>
        <w:pStyle w:val="Normal"/>
        <w:rPr/>
      </w:pPr>
      <w:r>
        <w:rPr/>
        <w:t>MS SMITH: Thank you.  I will check the charge. (</w:t>
      </w:r>
      <w:r>
        <w:rPr>
          <w:u w:val="single"/>
        </w:rPr>
        <w:t>Pause</w:t>
      </w:r>
      <w:r>
        <w:rPr/>
        <w:t>)  You are quite right, it is a typo and it should be 36(a)(iii) not 37(a)(iii).</w:t>
      </w:r>
    </w:p>
    <w:p>
      <w:pPr>
        <w:pStyle w:val="Normal"/>
        <w:rPr/>
      </w:pPr>
      <w:r>
        <w:rPr/>
      </w:r>
    </w:p>
    <w:p>
      <w:pPr>
        <w:pStyle w:val="Normal"/>
        <w:rPr/>
      </w:pPr>
      <w:r>
        <w:rPr/>
        <w:t>THE CHAIRMAN: That is a typo, thank you.  Sorry to interrupt.</w:t>
      </w:r>
    </w:p>
    <w:p>
      <w:pPr>
        <w:pStyle w:val="Normal"/>
        <w:rPr/>
      </w:pPr>
      <w:r>
        <w:rPr/>
      </w:r>
    </w:p>
    <w:p>
      <w:pPr>
        <w:pStyle w:val="Normal"/>
        <w:rPr/>
      </w:pPr>
      <w:r>
        <w:rPr/>
        <w:t>MS SMITH: Sir, it has been pointed out to me that the same mistake is repeated at pages 22 and 24, it should be 36(a)(iv) on page 22 and 36(a)(v) on page 24.</w:t>
      </w:r>
    </w:p>
    <w:p>
      <w:pPr>
        <w:pStyle w:val="Normal"/>
        <w:rPr/>
      </w:pPr>
      <w:r>
        <w:rPr/>
      </w:r>
    </w:p>
    <w:p>
      <w:pPr>
        <w:pStyle w:val="Normal"/>
        <w:rPr/>
      </w:pPr>
      <w:r>
        <w:rPr/>
        <w:t>I do apologise for that, but it is indeed the correct wording of the charge, that for the purposes of Professor Walker-Smith’s and Dr Wakefield’s research into purported association between GI symptoms, autistic symptoms and the MMR vaccine.</w:t>
      </w:r>
    </w:p>
    <w:p>
      <w:pPr>
        <w:pStyle w:val="Normal"/>
        <w:rPr/>
      </w:pPr>
      <w:r>
        <w:rPr/>
      </w:r>
    </w:p>
    <w:p>
      <w:pPr>
        <w:pStyle w:val="Normal"/>
        <w:rPr/>
      </w:pPr>
      <w:r>
        <w:rPr/>
        <w:t>Sir, as I say we set out the correspondence that we say is relevant to that charge, and I do not propose to go through it all.  I will leave you to consider that long chain of correspondence in your own time, but I do go on to page 17, please, because that correspondence evidences what I am now going to look at, which is the involvement, firstly, of Dr Wakefield, and, secondly, of Professor Walker-Smith in the admission of this child.  As I say, that is not because Dr Wakefield faces charges in relation to this child but because we say his involvement evidences the fact that the child was admitted for research purposes.  In fact, looking first at Dr Wakefield’s involvement, he told you, again, that he was responding to a telephone call from Mrs S and that is why in the first letter in the sequence that we have set out for you she is thanking him for telephoning her in the first instance.</w:t>
      </w:r>
    </w:p>
    <w:p>
      <w:pPr>
        <w:pStyle w:val="Normal"/>
        <w:rPr/>
      </w:pPr>
      <w:r>
        <w:rPr/>
      </w:r>
    </w:p>
    <w:p>
      <w:pPr>
        <w:pStyle w:val="Normal"/>
        <w:rPr/>
      </w:pPr>
      <w:r>
        <w:rPr/>
        <w:t>Sir, as with previous children, the Royal Free’s involvement in this case starts with the parent contacting Dr Wakefield and as we have already said when we were looking at the charge relating to parental pressure, it is plain that she was contacting him because of her interest in Dr Wakefield’s research hypothesis.</w:t>
      </w:r>
    </w:p>
    <w:p>
      <w:pPr>
        <w:pStyle w:val="Normal"/>
        <w:rPr/>
      </w:pPr>
      <w:r>
        <w:rPr/>
      </w:r>
    </w:p>
    <w:p>
      <w:pPr>
        <w:pStyle w:val="Normal"/>
        <w:rPr/>
      </w:pPr>
      <w:r>
        <w:rPr/>
        <w:t>Dr Wakefield, you will remember, has also confirmed that, from his point of view, Child JS was particularly interesting in the context of the research and in fact the litigation because it may have been what he explained to you was a re-challenge case.  In other words, there was a suggestion that the child had been given two doses of MMR.  So we say that that is something that the Panel should bear in mind when they are considering what we submit is a pretty extraordinary chain of correspondence and a very considerable degree of interest by the Royal Free in investigating this particular child.</w:t>
      </w:r>
    </w:p>
    <w:p>
      <w:pPr>
        <w:pStyle w:val="Normal"/>
        <w:rPr/>
      </w:pPr>
      <w:r>
        <w:rPr/>
      </w:r>
    </w:p>
    <w:p>
      <w:pPr>
        <w:pStyle w:val="Normal"/>
        <w:rPr/>
      </w:pPr>
      <w:r>
        <w:rPr/>
        <w:t>In any event, we say, Dr Wakefield’s wish to include the child is very apparent from his involvement in that.  This is another case where Dr Wakefield spoke to the treatment clinician himself, and you have Dr Mills’ evidence in relation to that: he had considerable and repeated contact with the mother of this child: he sent Mrs S a copy of the research protocol.  You will remember that this is the case where Dr Wakefield said he had done that to provide information about Heller’s Disease, and if you recall the outset of my submissions you will recall that we have commented on the utter inappropriateness of sending that information to a parent in the context of concerns that her child might be suffering from that condition.</w:t>
      </w:r>
    </w:p>
    <w:p>
      <w:pPr>
        <w:pStyle w:val="Normal"/>
        <w:rPr/>
      </w:pPr>
      <w:r>
        <w:rPr/>
      </w:r>
    </w:p>
    <w:p>
      <w:pPr>
        <w:pStyle w:val="Normal"/>
        <w:rPr/>
      </w:pPr>
      <w:r>
        <w:rPr/>
        <w:t>In any event, we say, leaving that aspect aside, he would not have been sending the research protocol unless it was envisaged that Child JS would be investigated under it, and we know that he did indeed wish to investigate the child as part of the research study from the correspondence with Professor Walker-Smith, because he writes to Professor Walker-Smith saying that it was a child “included in our study if you consider him suitable”.  We know that on three occasions he asked Professor Walker-Smith to arrange to see Child JS, notwithstanding that he was aware of the child’s treating clinician’s views, namely Dr Mills, who had said, as you will recall, on a number of occasions that he did not think that the child was suitable for the research project.</w:t>
      </w:r>
    </w:p>
    <w:p>
      <w:pPr>
        <w:pStyle w:val="Normal"/>
        <w:rPr/>
      </w:pPr>
      <w:r>
        <w:rPr/>
      </w:r>
    </w:p>
    <w:p>
      <w:pPr>
        <w:pStyle w:val="Normal"/>
        <w:rPr/>
      </w:pPr>
      <w:r>
        <w:rPr/>
        <w:t xml:space="preserve">We know also that the solicitors Dawbarns’ in the MMR litigation had written direct to Dr Wakefield asking whether Dr Wakefield had been able to arrange for the child to be seen at the Royal Free. </w:t>
      </w:r>
    </w:p>
    <w:p>
      <w:pPr>
        <w:pStyle w:val="Normal"/>
        <w:rPr/>
      </w:pPr>
      <w:r>
        <w:rPr/>
      </w:r>
    </w:p>
    <w:p>
      <w:pPr>
        <w:pStyle w:val="Normal"/>
        <w:rPr/>
      </w:pPr>
      <w:r>
        <w:rPr/>
        <w:t>So the relevance, we say, of this role by Dr Wakefield is that he would not have been involved in this way unless this child was being considered for investigation in the context of Dr Wakefield’s research into the purported association between the GI symptoms, the behavioural symptoms and the MMR vaccine.  We submit there can be no argument about that; and the evidence in relation to that is reinforced, of course, by the, you may think, extraordinary circumstances of the solicitors in the litigation actually writing in relation to symptoms asking whether Dr Wakefield could make arrangements for the child to be seen.</w:t>
      </w:r>
    </w:p>
    <w:p>
      <w:pPr>
        <w:pStyle w:val="Normal"/>
        <w:rPr/>
      </w:pPr>
      <w:r>
        <w:rPr/>
      </w:r>
    </w:p>
    <w:p>
      <w:pPr>
        <w:pStyle w:val="Normal"/>
        <w:rPr/>
      </w:pPr>
      <w:r>
        <w:rPr/>
        <w:t>As far as Professor Walker-Smith’s evidence and involvement was concerned: Professor Walker-Smith has said that they were not doing any research as far as he was concerned; that he was aware that Dr Wakefield was collating clinical data, but that he was not consciously himself in any kind of research activity.  But if you look at Professor Walker-Smith’s involvement at the time you will know that on two occasions he wrote to Dr Mills inviting Dr Mills, in effect, to refer the child to the Royal Free, despite the fact that Dr Mills has made it clear that he did not think that the investigations being proposed were clinically appropriate and despite the fact that Dr Mills’ view was that the child did not have gastrointestinal symptoms that posed any particular clinical problem.  Dr Mills was, of course, as you will recall, a consultant paediatrician who was involved with the child.  If there had been a clinical problem you would have expected, we submit, him to know that.</w:t>
      </w:r>
    </w:p>
    <w:p>
      <w:pPr>
        <w:pStyle w:val="Normal"/>
        <w:rPr/>
      </w:pPr>
      <w:r>
        <w:rPr/>
      </w:r>
    </w:p>
    <w:p>
      <w:pPr>
        <w:pStyle w:val="Normal"/>
        <w:rPr/>
      </w:pPr>
      <w:r>
        <w:rPr/>
        <w:t>These are not, in our submission, usual circumstances: they are extraordinary circumstances and they are not the normal actions of a tertiary referral consultant involved in a clinical context, and we invite the Panel to come to what we say is the only conclusion on this, which is that these extraordinary circumstances of Professor Walker-Smith writing to Dr Mills trying, in effect, to see the child can only come from the impetus of the research project.</w:t>
      </w:r>
    </w:p>
    <w:p>
      <w:pPr>
        <w:pStyle w:val="Normal"/>
        <w:rPr/>
      </w:pPr>
      <w:r>
        <w:rPr/>
      </w:r>
    </w:p>
    <w:p>
      <w:pPr>
        <w:pStyle w:val="Normal"/>
        <w:rPr/>
      </w:pPr>
      <w:r>
        <w:rPr/>
        <w:t>Furthermore, and as Professor Walker-Smith accepted, Dr Mills made it perfectly clear in his correspondence that his understanding was that if Child JS was seen at the Royal Free it would be for research purposes because he expressly referred to the Royal Free research programme.  We say that if Dr Mills had been mistaken in that understanding, given that it was absolutely fundamental to the basis on which Professor Walker-Smith was asking to see the child, surely when Professor Walker-Smith replied he would have corrected him in relation to that.  In other words, he would have said what he is now saying to the Panel: “No, no, no, I am seeing this child for clinical reasons because I believe there is a clinical need and it has got nothing to do with the research” but that is not what he said, and the reason, we submit, that he did not say it was because that was not his understanding at the time, he was indeed seeing the child, as Dr Mills understood it, as part of the research programme.</w:t>
      </w:r>
    </w:p>
    <w:p>
      <w:pPr>
        <w:pStyle w:val="Normal"/>
        <w:rPr/>
      </w:pPr>
      <w:r>
        <w:rPr/>
      </w:r>
    </w:p>
    <w:p>
      <w:pPr>
        <w:pStyle w:val="Normal"/>
        <w:rPr/>
      </w:pPr>
      <w:r>
        <w:rPr/>
        <w:t>We remind you in that context, at paragraph 24, of a document that we have been to already in the earlier submissions in relation to the distinction between research and clinical medicine, and, sir, I am now going to return to it.  It is the document that you will recall was entitled “An introduction to the rationale, aims and potential of the investigations …” on these children, that had the typed names of Professor Walker-Smith and Dr Wakefield at the end of it and included representations, one in bold, that the investigation “is merited on clinical grounds” and that investigations are clinically indicated in all cases.  As we have already set out, it is our submission, quite simply, that writing to people telling them that investigations are clinically justified does not make them clinically justified, and it is submitted that this document in itself underlines that these doctors were not in fact engaged in normal patient care because if they had been those kinds of reassurances would be wholly unnecessary, but were in fact involved in research.</w:t>
      </w:r>
    </w:p>
    <w:p>
      <w:pPr>
        <w:pStyle w:val="Normal"/>
        <w:rPr/>
      </w:pPr>
      <w:r>
        <w:rPr/>
      </w:r>
    </w:p>
    <w:p>
      <w:pPr>
        <w:pStyle w:val="Normal"/>
        <w:rPr/>
      </w:pPr>
      <w:r>
        <w:rPr/>
        <w:t>Turning on to paragraph 25: Professor Walker-Smith’s focus on Dr Wakefield’s investigations, investigations which again can only have been in research since that was Dr Wakefield’s field, is also very apparent from the letter that he subsequently wrote where he said:</w:t>
      </w:r>
    </w:p>
    <w:p>
      <w:pPr>
        <w:pStyle w:val="Normal"/>
        <w:rPr/>
      </w:pPr>
      <w:r>
        <w:rPr/>
      </w:r>
    </w:p>
    <w:p>
      <w:pPr>
        <w:pStyle w:val="Normal"/>
        <w:ind w:left="720" w:hanging="0"/>
        <w:rPr/>
      </w:pPr>
      <w:r>
        <w:rPr/>
        <w:t>“</w:t>
      </w:r>
      <w:r>
        <w:rPr/>
        <w:t>I think it is essential that this child does have a colonoscopy.  This kind of service is just not available elsewhere for children with autism and for the special investigations which Dr Wakefield can offer.”</w:t>
      </w:r>
    </w:p>
    <w:p>
      <w:pPr>
        <w:pStyle w:val="Normal"/>
        <w:rPr/>
      </w:pPr>
      <w:r>
        <w:rPr/>
      </w:r>
    </w:p>
    <w:p>
      <w:pPr>
        <w:pStyle w:val="Normal"/>
        <w:rPr/>
      </w:pPr>
      <w:r>
        <w:rPr/>
        <w:t xml:space="preserve">Sir, evidence relating to this charge can also be found, we say, in the terms of the admission, and the fact that the admission related to the conduct of research is apparent from the document in the clinical notes, and we have referred you to the reference.  It consists of a ward protocol for the investigation of enteritis/disintegrative disorder, and you must remember this child was being seen later down the line by the time he was admitted in 1997, and it does not exist in any of </w:t>
      </w:r>
      <w:r>
        <w:rPr>
          <w:i/>
        </w:rPr>
        <w:t>The Lancet</w:t>
      </w:r>
      <w:r>
        <w:rPr/>
        <w:t xml:space="preserve"> children’s records, but it clearly states: “… research bloods to be collected by Nick Chadwick … Research specimens …” contact numbers of Dr Wakefield and Dr Berelowitz, all consistent with an investigation of the research hypothesis looking into the purported association that Dr Wakefield was interested in.</w:t>
      </w:r>
    </w:p>
    <w:p>
      <w:pPr>
        <w:pStyle w:val="Normal"/>
        <w:rPr/>
      </w:pPr>
      <w:r>
        <w:rPr/>
      </w:r>
    </w:p>
    <w:p>
      <w:pPr>
        <w:pStyle w:val="Normal"/>
        <w:rPr/>
      </w:pPr>
      <w:r>
        <w:rPr/>
        <w:t>We have set out Dr Mills’ evidence in this issue for you to consider, but basically he confirmed his impression following speaking to Dr Wakefield that the invasive investigations were being proposed as research investigations.  He said that when he saw the proposed clinical and scientific study document, which Mrs S had been given by Dr Wakefield, that simply confirmed the view that he had already formed, that these were research investigations.  He said his understanding of the letter he received from Professor Walker-Smith was that Dr Wakefield and Professor Walker-Smith were working together on this research and felt strongly that Child JS would be a good candidate for their research “… and they wished me to make a referral to them”.  You may think that that succinctly sums up the only conclusion that one can draw from the JS correspondence.</w:t>
      </w:r>
    </w:p>
    <w:p>
      <w:pPr>
        <w:pStyle w:val="Normal"/>
        <w:rPr/>
      </w:pPr>
      <w:r>
        <w:rPr/>
      </w:r>
    </w:p>
    <w:p>
      <w:pPr>
        <w:pStyle w:val="Normal"/>
        <w:rPr/>
      </w:pPr>
      <w:r>
        <w:rPr/>
        <w:t>Sir, turning on to the expert evidence on this issue: Professor Booth has confirmed his conclusion that the colonoscopy was indeed a research investigation.  He was asked:</w:t>
      </w:r>
    </w:p>
    <w:p>
      <w:pPr>
        <w:pStyle w:val="Normal"/>
        <w:rPr/>
      </w:pPr>
      <w:r>
        <w:rPr/>
      </w:r>
    </w:p>
    <w:p>
      <w:pPr>
        <w:pStyle w:val="Normal"/>
        <w:ind w:left="720" w:hanging="0"/>
        <w:rPr/>
      </w:pPr>
      <w:r>
        <w:rPr/>
        <w:t>“</w:t>
      </w:r>
      <w:r>
        <w:rPr/>
        <w:t>Q        Overall, is your impression that this was a clinical or a research admission?</w:t>
      </w:r>
    </w:p>
    <w:p>
      <w:pPr>
        <w:pStyle w:val="Normal"/>
        <w:ind w:left="720" w:hanging="0"/>
        <w:rPr/>
      </w:pPr>
      <w:r>
        <w:rPr/>
        <w:t>A</w:t>
        <w:tab/>
        <w:t>Given the background correspondence where there was a reference to this patient being included in a study and investigated as part of a trial, this was a research investigation.”</w:t>
      </w:r>
    </w:p>
    <w:p>
      <w:pPr>
        <w:pStyle w:val="Normal"/>
        <w:rPr/>
      </w:pPr>
      <w:r>
        <w:rPr/>
      </w:r>
    </w:p>
    <w:p>
      <w:pPr>
        <w:pStyle w:val="Normal"/>
        <w:rPr/>
      </w:pPr>
      <w:r>
        <w:rPr/>
        <w:t>He said he had no hesitation in coming to that conclusion having seen the correspondence that led to the admission.  So we say that the evidence is in fact overwhelming, and, as I say, we invite you to read the correspondence at your leisure but it is overwhelming that the colonoscopy was planned, for reasons associated with the research.</w:t>
      </w:r>
    </w:p>
    <w:p>
      <w:pPr>
        <w:pStyle w:val="Normal"/>
        <w:rPr/>
      </w:pPr>
      <w:r>
        <w:rPr/>
      </w:r>
    </w:p>
    <w:p>
      <w:pPr>
        <w:pStyle w:val="Normal"/>
        <w:rPr/>
      </w:pPr>
      <w:r>
        <w:rPr/>
        <w:t>Sir, there is a charge against Professor Walker-Smith for failing to carry out markers of inflammation on Child JS to assess the need for colonoscopy, and that is a very similar situation to all the others that we have looked at in terms of the nature of the charge and the position of the doctors and the GMC expert Professor Booth.  We have set it all out in this case and we say that this child’s minor and equivocal symptoms mean that those tests should have been done and we simply remind you now that that is Professor Walker-Smith’s own assessment, that the symptoms were minor.  So had he really been undertaking a balancing exercise as to the clinical need for colonoscopy rather than simply saying the child was going to have one as a result of the parents wanting it because of the research involved with it, he would certainly have undertaken them in a case where he thought the symptoms to be minor.</w:t>
      </w:r>
    </w:p>
    <w:p>
      <w:pPr>
        <w:pStyle w:val="Normal"/>
        <w:rPr/>
      </w:pPr>
      <w:r>
        <w:rPr/>
      </w:r>
    </w:p>
    <w:p>
      <w:pPr>
        <w:pStyle w:val="Normal"/>
        <w:rPr/>
      </w:pPr>
      <w:r>
        <w:rPr/>
        <w:t>Turning on to the actual issue of whether the colonoscopy was indeed clinically indicated, which is at page 24, if I could just remind you of the symptoms in the chronology, if you would turn in the yellow bundle to Child JS.  The outpatient notes are set out at page 19 of that document, the first outpatient consultation with Professor Walker-Smith, and if you turn on to page 20, you will see in the middle of the page:</w:t>
      </w:r>
    </w:p>
    <w:p>
      <w:pPr>
        <w:pStyle w:val="Normal"/>
        <w:rPr/>
      </w:pPr>
      <w:r>
        <w:rPr/>
      </w:r>
    </w:p>
    <w:p>
      <w:pPr>
        <w:pStyle w:val="Normal"/>
        <w:ind w:left="720" w:hanging="0"/>
        <w:rPr/>
      </w:pPr>
      <w:r>
        <w:rPr/>
        <w:t>“</w:t>
      </w:r>
      <w:r>
        <w:rPr/>
        <w:t>About age of 2 years noted diarrhoea and also had a big thirst.  Stools not so loose now.  Now has 2 big stools a day.  Does not often have diarrhoea.  Sometimes has pain on defecation.  Never passed blood but passes mucous.  Had had ‘piles’ when he was aged 4 years – GP …”</w:t>
      </w:r>
    </w:p>
    <w:p>
      <w:pPr>
        <w:pStyle w:val="Normal"/>
        <w:rPr/>
      </w:pPr>
      <w:r>
        <w:rPr/>
      </w:r>
    </w:p>
    <w:p>
      <w:pPr>
        <w:pStyle w:val="Normal"/>
        <w:rPr/>
      </w:pPr>
      <w:r>
        <w:rPr/>
        <w:t>The implication being that he had seen the GP at that time.</w:t>
      </w:r>
    </w:p>
    <w:p>
      <w:pPr>
        <w:pStyle w:val="Normal"/>
        <w:rPr/>
      </w:pPr>
      <w:r>
        <w:rPr/>
      </w:r>
    </w:p>
    <w:p>
      <w:pPr>
        <w:pStyle w:val="Normal"/>
        <w:rPr/>
      </w:pPr>
      <w:r>
        <w:rPr/>
        <w:t>Turning on, he was ultimately admitted to the Royal Free and the notes are on page 24, and if you go on to page 25 you will see the admission clerking notes of:</w:t>
      </w:r>
    </w:p>
    <w:p>
      <w:pPr>
        <w:pStyle w:val="Normal"/>
        <w:rPr/>
      </w:pPr>
      <w:r>
        <w:rPr/>
      </w:r>
    </w:p>
    <w:p>
      <w:pPr>
        <w:pStyle w:val="Normal"/>
        <w:ind w:left="720" w:hanging="0"/>
        <w:rPr/>
      </w:pPr>
      <w:r>
        <w:rPr/>
        <w:t>“</w:t>
      </w:r>
      <w:r>
        <w:rPr/>
        <w:t>1. Autism.</w:t>
      </w:r>
    </w:p>
    <w:p>
      <w:pPr>
        <w:pStyle w:val="Normal"/>
        <w:ind w:left="720" w:hanging="0"/>
        <w:rPr/>
      </w:pPr>
      <w:r>
        <w:rPr/>
        <w:t>Intermittent diarrhoea … no blood.  Occasional mucous.  Normal diet.  No abdominal pain or vomiting”.</w:t>
      </w:r>
    </w:p>
    <w:p>
      <w:pPr>
        <w:pStyle w:val="Normal"/>
        <w:rPr/>
      </w:pPr>
      <w:r>
        <w:rPr/>
      </w:r>
    </w:p>
    <w:p>
      <w:pPr>
        <w:pStyle w:val="Normal"/>
        <w:rPr/>
      </w:pPr>
      <w:r>
        <w:rPr/>
        <w:t xml:space="preserve">So that is a thumbnail picture of the symptoms.  </w:t>
      </w:r>
    </w:p>
    <w:p>
      <w:pPr>
        <w:pStyle w:val="Normal"/>
        <w:rPr/>
      </w:pPr>
      <w:r>
        <w:rPr/>
      </w:r>
    </w:p>
    <w:p>
      <w:pPr>
        <w:pStyle w:val="Normal"/>
        <w:rPr/>
      </w:pPr>
      <w:r>
        <w:rPr/>
        <w:t>Professor Booth agreed with Professor Walker-Smith’s own assessment that the symptoms that he elicited at outpatients were in effect pretty mild, and Professor Booth said that those symptoms did not merit a clinical inpatient admission for colonoscopy, and you may think that is unsurprising.  Having then considered the symptoms on admission and looked at the fact that normal blood test results were subsequently obtained, he reiterated that his view was that a colonoscopy was not clinically indicated in this case.</w:t>
      </w:r>
    </w:p>
    <w:p>
      <w:pPr>
        <w:pStyle w:val="Normal"/>
        <w:rPr/>
      </w:pPr>
      <w:r>
        <w:rPr/>
      </w:r>
    </w:p>
    <w:p>
      <w:pPr>
        <w:pStyle w:val="Normal"/>
        <w:rPr/>
      </w:pPr>
      <w:r>
        <w:rPr/>
        <w:t>Professor Walker-Smith accepted that he was aware from Dr Mills’ letter to Dr Wakefield that Dr Mills, as Child JS’s treating consultant, did not think that any gastrointestinal symptoms that Child JS had were a clinical problem: i.e. he did not think that they troubled the child as a symptom.  That was repeated, of course, by Dr Mills in later correspondence.</w:t>
      </w:r>
    </w:p>
    <w:p>
      <w:pPr>
        <w:pStyle w:val="Normal"/>
        <w:rPr/>
      </w:pPr>
      <w:r>
        <w:rPr/>
      </w:r>
    </w:p>
    <w:p>
      <w:pPr>
        <w:pStyle w:val="Normal"/>
        <w:rPr/>
      </w:pPr>
      <w:r>
        <w:rPr/>
        <w:t>Professor Walker-Smith said that the symptoms which were then described in the letter from Kirsten Limb, who is the lady at Dawbarns’ solicitors, of stomach pains, piles, peri-anal irritation and joint pains, on the face of it sounded like Crohn’s Disease, although he accepted that the gastrointestinal symptoms described by Mrs S in her subsequent letter were minor, and Mrs S says that the diarrhoea seemed to be more normal and that there was indeed in that letter no suggestion of the matters that Professor Walker-Smith had described as being “classical of Crohn’s Disease” as set out in the solicitors letter.  Indeed, Professor Walker-Smith said:</w:t>
      </w:r>
    </w:p>
    <w:p>
      <w:pPr>
        <w:pStyle w:val="Normal"/>
        <w:rPr/>
      </w:pPr>
      <w:r>
        <w:rPr/>
      </w:r>
    </w:p>
    <w:p>
      <w:pPr>
        <w:pStyle w:val="Normal"/>
        <w:ind w:left="720" w:hanging="0"/>
        <w:rPr/>
      </w:pPr>
      <w:r>
        <w:rPr/>
        <w:t>“</w:t>
      </w:r>
      <w:r>
        <w:rPr/>
        <w:t>Right along, I mean, the gastroenterological features are far less and are relatively minor compared to the gross behavioural problems that such children have.”</w:t>
      </w:r>
    </w:p>
    <w:p>
      <w:pPr>
        <w:pStyle w:val="Normal"/>
        <w:rPr/>
      </w:pPr>
      <w:r>
        <w:rPr/>
      </w:r>
    </w:p>
    <w:p>
      <w:pPr>
        <w:pStyle w:val="Normal"/>
        <w:rPr/>
      </w:pPr>
      <w:r>
        <w:rPr/>
        <w:t xml:space="preserve">It is our submission that there may be, the Panel may think, some significance in a solicitors’ letter plainly trying to get the child seen at the Royal Free, sent to Dr Wakefield, which gives a picture which appears to be consistent with classical Crohn’s disease and it is significant that the mother herself does not attribute those symptoms to her own child.  </w:t>
      </w:r>
    </w:p>
    <w:p>
      <w:pPr>
        <w:pStyle w:val="Normal"/>
        <w:rPr/>
      </w:pPr>
      <w:r>
        <w:rPr/>
      </w:r>
    </w:p>
    <w:p>
      <w:pPr>
        <w:pStyle w:val="Normal"/>
        <w:rPr/>
      </w:pPr>
      <w:r>
        <w:rPr/>
        <w:t xml:space="preserve">As regards the symptoms subsequently elicited at outpatients, Professor Walker-Smith had to accept – and of course now they are being elicited from the mother, rather than from solicitors – that they were not major symptoms.  He then used what we say is interesting and significant wording, because he said in relation to those symptoms that he “thought there was enough in terms of the symptoms in this child to justify investigation, to exclude bowel inflammation.”  We say that those are interesting and significant words, because that is a curious way, we submit, of alluding to what he says was a clinical need for investigation.  You are not looking for reasons to justify a procedure in clinical medicine; you are doing what needs to be done for the patient’s condition.  We say that looking for something to justify it was indeed what Professor Walker-Smith had to try and do in this case, because in effect he wanted to do a colonoscopy for reasons other than clinical reasons.  </w:t>
      </w:r>
    </w:p>
    <w:p>
      <w:pPr>
        <w:pStyle w:val="Normal"/>
        <w:rPr/>
      </w:pPr>
      <w:r>
        <w:rPr/>
      </w:r>
    </w:p>
    <w:p>
      <w:pPr>
        <w:pStyle w:val="Normal"/>
        <w:rPr/>
      </w:pPr>
      <w:r>
        <w:rPr/>
        <w:t>If you look down at his evidence, he said:</w:t>
      </w:r>
    </w:p>
    <w:p>
      <w:pPr>
        <w:pStyle w:val="Normal"/>
        <w:rPr/>
      </w:pPr>
      <w:r>
        <w:rPr/>
      </w:r>
    </w:p>
    <w:p>
      <w:pPr>
        <w:pStyle w:val="Normal"/>
        <w:ind w:left="720" w:hanging="0"/>
        <w:rPr/>
      </w:pPr>
      <w:r>
        <w:rPr/>
        <w:t>“</w:t>
      </w:r>
      <w:r>
        <w:rPr/>
        <w:t>So there was this history of intermittent diarrhoea.  There was also the symptom of pain on defecation and I was also aware of the information that he had had an illness – not an illness – something called “piles” which had settled down.  In this particular child, the threshold for an investigation was lower than it was in the earlier children where it seemed more probable that Crohn's disease needed to be excluded.  I think Crohn’s disease still needed to be excluded in the light of that anal pathology.  I think my threshold had been watered by my knowledge … ”</w:t>
      </w:r>
    </w:p>
    <w:p>
      <w:pPr>
        <w:pStyle w:val="Normal"/>
        <w:rPr/>
      </w:pPr>
      <w:r>
        <w:rPr/>
      </w:r>
    </w:p>
    <w:p>
      <w:pPr>
        <w:pStyle w:val="Normal"/>
        <w:rPr/>
      </w:pPr>
      <w:r>
        <w:rPr/>
        <w:t xml:space="preserve">I think in the context, that must mean “watered down” – </w:t>
      </w:r>
    </w:p>
    <w:p>
      <w:pPr>
        <w:pStyle w:val="Normal"/>
        <w:rPr/>
      </w:pPr>
      <w:r>
        <w:rPr/>
      </w:r>
    </w:p>
    <w:p>
      <w:pPr>
        <w:pStyle w:val="Normal"/>
        <w:ind w:left="720" w:hanging="0"/>
        <w:rPr/>
      </w:pPr>
      <w:r>
        <w:rPr/>
        <w:t>“</w:t>
      </w:r>
      <w:r>
        <w:rPr/>
        <w:t>As you said, we had had this group of children who had been mentioned in this hearing, we had had further children beyond, and I was aware that the symptoms in children with autism were sometimes relatively mild.  Nevertheless, in most children we had found significant pathology, albeit again of a subtle kind.”</w:t>
      </w:r>
    </w:p>
    <w:p>
      <w:pPr>
        <w:pStyle w:val="Normal"/>
        <w:rPr/>
      </w:pPr>
      <w:r>
        <w:rPr/>
      </w:r>
    </w:p>
    <w:p>
      <w:pPr>
        <w:pStyle w:val="Normal"/>
        <w:rPr/>
      </w:pPr>
      <w:r>
        <w:rPr/>
        <w:t>In cross-examination he confirmed that he had indeed lowered the threshold in this particular case.  He said:</w:t>
      </w:r>
    </w:p>
    <w:p>
      <w:pPr>
        <w:pStyle w:val="Normal"/>
        <w:rPr/>
      </w:pPr>
      <w:r>
        <w:rPr/>
      </w:r>
    </w:p>
    <w:p>
      <w:pPr>
        <w:pStyle w:val="Normal"/>
        <w:ind w:left="720" w:hanging="0"/>
        <w:rPr/>
      </w:pPr>
      <w:r>
        <w:rPr/>
        <w:t>“</w:t>
      </w:r>
      <w:r>
        <w:rPr/>
        <w:t>The indications for colonoscopy here were within the context of a child within the autistic spectrum in whom there had been quite a significant change following MMR and that was the background, and it was within that context that I did in fact lower the threshold to what I would do in the situation of a child who did not have autism and that history in relation to MMR …”</w:t>
      </w:r>
    </w:p>
    <w:p>
      <w:pPr>
        <w:pStyle w:val="Normal"/>
        <w:rPr/>
      </w:pPr>
      <w:r>
        <w:rPr/>
      </w:r>
    </w:p>
    <w:p>
      <w:pPr>
        <w:pStyle w:val="Normal"/>
        <w:rPr/>
      </w:pPr>
      <w:r>
        <w:rPr/>
        <w:t>Dr Miller, his expert, relied on similar grounds.  He said that on the basis of the outpatients notes, the child seemed “to fit within the spectrum which is being seen now quite commonly”, i.e. commonly at the Royal Free.  “The experience was there of having seen a lot of similar children.”</w:t>
      </w:r>
    </w:p>
    <w:p>
      <w:pPr>
        <w:pStyle w:val="Normal"/>
        <w:rPr/>
      </w:pPr>
      <w:r>
        <w:rPr/>
      </w:r>
    </w:p>
    <w:p>
      <w:pPr>
        <w:pStyle w:val="Normal"/>
        <w:rPr/>
      </w:pPr>
      <w:r>
        <w:rPr/>
        <w:t>As regards the decision to undertake a colonoscopy, he said:</w:t>
      </w:r>
    </w:p>
    <w:p>
      <w:pPr>
        <w:pStyle w:val="Normal"/>
        <w:rPr/>
      </w:pPr>
      <w:r>
        <w:rPr/>
      </w:r>
    </w:p>
    <w:p>
      <w:pPr>
        <w:pStyle w:val="Normal"/>
        <w:ind w:left="720" w:hanging="0"/>
        <w:rPr/>
      </w:pPr>
      <w:r>
        <w:rPr/>
        <w:t>“…</w:t>
      </w:r>
      <w:r>
        <w:rPr/>
        <w:t>Professor Walker-Smith had considerable experience of children with autism presenting with severe abdominal pain and diarrhoeal symptoms.  So that must have informed his mind.  The other thing is that the child did have symptoms which were of an intermittent nature.”</w:t>
      </w:r>
    </w:p>
    <w:p>
      <w:pPr>
        <w:pStyle w:val="Normal"/>
        <w:rPr/>
      </w:pPr>
      <w:r>
        <w:rPr/>
      </w:r>
    </w:p>
    <w:p>
      <w:pPr>
        <w:pStyle w:val="Normal"/>
        <w:rPr/>
      </w:pPr>
      <w:r>
        <w:rPr/>
        <w:t>You may think by this time we have come on rather a long way from the child’s treating consultant paediatrician, who expressly said that the symptoms were not of clinical significance.  Nonetheless, that was Dr Miller’s evidence.  He agreed in cross-examination that the history was not a dramatic one and he said then that it might not have occurred to him to undertake a colonoscopy, but that Professor Walker-Smith had seen a number of children and had gained experience which was going to modify his approach.  So in other words, he is again saying that Professor Walker-Smith falls into some kind of special category.  We set out the evidence that he ultimately gave in relation to the particular symptoms.</w:t>
      </w:r>
    </w:p>
    <w:p>
      <w:pPr>
        <w:pStyle w:val="Normal"/>
        <w:rPr/>
      </w:pPr>
      <w:r>
        <w:rPr/>
      </w:r>
    </w:p>
    <w:p>
      <w:pPr>
        <w:pStyle w:val="Normal"/>
        <w:rPr/>
      </w:pPr>
      <w:r>
        <w:rPr/>
        <w:t xml:space="preserve">Dealing with our response in general terms to the defence case, as we have said and Professor Walker-Smith accepted, Dr Mills’ clear view was that the child did not have significant gastrointestinal symptoms.  Whilst it is true that additional symptoms were referred to in the solicitors’ letter to Dr Wakefield, they are not mentioned by Mrs S.  Mrs S herself refers only to minor gastrointestinal symptoms and her main concern, her </w:t>
      </w:r>
      <w:r>
        <w:rPr>
          <w:i/>
        </w:rPr>
        <w:t>crie de coeur</w:t>
      </w:r>
      <w:r>
        <w:rPr/>
        <w:t xml:space="preserve">, was because of her great worries about MMR and JS’s behavioural problems.  The gastrointestinal symptoms elicited in outpatients were “rather minor”, as Professor Walker-Smith described them, and the diarrhoea had improved.  As regards the reference to “piles” to which Professor Walker-Smith now attaches some significance, they were recorded as having been at the age of four and the child is now over six and a half.  </w:t>
      </w:r>
    </w:p>
    <w:p>
      <w:pPr>
        <w:pStyle w:val="Normal"/>
        <w:rPr/>
      </w:pPr>
      <w:r>
        <w:rPr/>
      </w:r>
    </w:p>
    <w:p>
      <w:pPr>
        <w:pStyle w:val="Normal"/>
        <w:rPr/>
      </w:pPr>
      <w:r>
        <w:rPr/>
        <w:t>Furthermore, Professor Walker-Smith’s own acknowledgment was that he had “lowered the threshold”.  In this case we submit that in effect he is confirming that the colonoscopy was not clinically indicated on the basis of conventional clinical parameters.  That of course is what the GMC says is the inappropriate treatment for research purposes.</w:t>
      </w:r>
    </w:p>
    <w:p>
      <w:pPr>
        <w:pStyle w:val="Normal"/>
        <w:rPr/>
      </w:pPr>
      <w:r>
        <w:rPr/>
      </w:r>
    </w:p>
    <w:p>
      <w:pPr>
        <w:pStyle w:val="Normal"/>
        <w:rPr/>
      </w:pPr>
      <w:r>
        <w:rPr/>
        <w:t>As regards the suggestion of a commonality, we make the same point: in order to justify such an approach on the basis of a diagnosis of autism, abdominal pain and diarrhoea, you would have to have that commonality.  The admission clerking notes in this child’s case expressly say there was no abdominal pain and that JS did not often have diarrhoea.  So to suggest that a colonoscopy is justified on the basis of previous children really is by this stage tantamount to suggesting that it is clinically appropriate to colonoscope any autistic child who has ever had any gastrointestinal symptoms.  That, we submit, is wholly contrary to the practice of clinical medicine.</w:t>
      </w:r>
    </w:p>
    <w:p>
      <w:pPr>
        <w:pStyle w:val="Normal"/>
        <w:rPr/>
      </w:pPr>
      <w:r>
        <w:rPr/>
      </w:r>
    </w:p>
    <w:p>
      <w:pPr>
        <w:pStyle w:val="Normal"/>
        <w:rPr/>
      </w:pPr>
      <w:r>
        <w:rPr/>
        <w:t>As Professor Booth said in his evidence, the clinical indications for colonoscopy in an autistic child have to be the same as for a non-autistic child, in other words, dictated by the clinical indications and in particular the clinical need of the child at the time and the symptoms he is suffering.  If you want to go, as Professor Booth described it, “</w:t>
      </w:r>
      <w:r>
        <w:rPr>
          <w:i/>
        </w:rPr>
        <w:t>off piste</w:t>
      </w:r>
      <w:r>
        <w:rPr/>
        <w:t>”, in other words, if you want to go outside those conventional parameters and undertake it for some special reason whereby you are lowering the threshold because of a particular research interest, then you have to apply for ethical approval.</w:t>
      </w:r>
    </w:p>
    <w:p>
      <w:pPr>
        <w:pStyle w:val="Normal"/>
        <w:rPr/>
      </w:pPr>
      <w:r>
        <w:rPr/>
      </w:r>
    </w:p>
    <w:p>
      <w:pPr>
        <w:pStyle w:val="Normal"/>
        <w:rPr/>
      </w:pPr>
      <w:r>
        <w:rPr/>
        <w:t>We repeat what Professor Booth said in his evidence when he was cross-examined by Mr Miller.  He said:</w:t>
      </w:r>
    </w:p>
    <w:p>
      <w:pPr>
        <w:pStyle w:val="Normal"/>
        <w:rPr/>
      </w:pPr>
      <w:r>
        <w:rPr/>
      </w:r>
    </w:p>
    <w:p>
      <w:pPr>
        <w:pStyle w:val="Normal"/>
        <w:ind w:left="720" w:hanging="0"/>
        <w:rPr/>
      </w:pPr>
      <w:r>
        <w:rPr/>
        <w:t>“</w:t>
      </w:r>
      <w:r>
        <w:rPr/>
        <w:t>You are putting to me that the clinical guidelines for investigating this child should be shifted because of previously research-based observations apparently.  I am saying that if you are going to do that, it needs to be done as part of a clinical research protocol that has been approved by a research ethical committee if you are carrying out investigations on children with mild gastrointestinal symptoms to see if they have colonic inflammation.”</w:t>
      </w:r>
    </w:p>
    <w:p>
      <w:pPr>
        <w:pStyle w:val="Normal"/>
        <w:rPr/>
      </w:pPr>
      <w:r>
        <w:rPr/>
      </w:r>
    </w:p>
    <w:p>
      <w:pPr>
        <w:pStyle w:val="Normal"/>
        <w:rPr/>
      </w:pPr>
      <w:r>
        <w:rPr/>
        <w:t>Going on to the next page, he said:</w:t>
      </w:r>
    </w:p>
    <w:p>
      <w:pPr>
        <w:pStyle w:val="Normal"/>
        <w:rPr/>
      </w:pPr>
      <w:r>
        <w:rPr/>
      </w:r>
    </w:p>
    <w:p>
      <w:pPr>
        <w:pStyle w:val="Normal"/>
        <w:ind w:left="720" w:hanging="0"/>
        <w:rPr/>
      </w:pPr>
      <w:r>
        <w:rPr/>
        <w:t>“</w:t>
      </w:r>
      <w:r>
        <w:rPr/>
        <w:t>The point I am making is that children with autism and gastrointestinal symptoms merit investigation on the same basis, and according to the same guidelines, as other children that do not have autism, unless they are taking part in a research study.  Then, if you are going to go off piste with your clinical indications, you need the approval of an ethics committee.”</w:t>
      </w:r>
    </w:p>
    <w:p>
      <w:pPr>
        <w:pStyle w:val="Normal"/>
        <w:rPr/>
      </w:pPr>
      <w:r>
        <w:rPr/>
      </w:r>
    </w:p>
    <w:p>
      <w:pPr>
        <w:pStyle w:val="Normal"/>
        <w:rPr/>
      </w:pPr>
      <w:r>
        <w:rPr/>
        <w:t>We say not only is the charge proved on the basis of Professor Walker-Smith’s concession in effect that he had lowered his threshold for special reasons, but that those observations by Professor Booth just about sum this case up and they are of essential importance.</w:t>
      </w:r>
    </w:p>
    <w:p>
      <w:pPr>
        <w:pStyle w:val="Normal"/>
        <w:rPr/>
      </w:pPr>
      <w:r>
        <w:rPr/>
      </w:r>
    </w:p>
    <w:p>
      <w:pPr>
        <w:pStyle w:val="Normal"/>
        <w:rPr/>
      </w:pPr>
      <w:r>
        <w:rPr/>
        <w:t>Sir, that is all I have to say about Child JS and I am turning on to a totally separate topic.  May I just underline one thing before I do so?  I said this when I began the children.  There are a great many charges, particularly in relation to Professor Walker-Smith, but in relation to all three doctors, which involve non-admissions frequently with regard to detailed factual matters.  We do not deal with all those in this file and you will not find them there.  We deal with them under each head of charge in Appendix 5, the charges document.  I do underline therefore that when you are considering the General Medical Council case when you go out, in the charges document there is no charge which does not have the principal evidence at least that we rely on in support of proving that charge.  Where we are also relying in respect of the main charges on this document, then you will find the detailed analysis that I have been through in here, but you will not find any single charge.</w:t>
      </w:r>
    </w:p>
    <w:p>
      <w:pPr>
        <w:pStyle w:val="Normal"/>
        <w:rPr/>
      </w:pPr>
      <w:r>
        <w:rPr/>
      </w:r>
    </w:p>
    <w:p>
      <w:pPr>
        <w:pStyle w:val="Normal"/>
        <w:rPr/>
      </w:pPr>
      <w:r>
        <w:rPr/>
        <w:t xml:space="preserve">Sir, having said that, I would like to ask you to turn back to the second red file, because I am going to look at the subject of transfer factor, which of course is relevant to a number of matters, but includes the administration to Child 10, the last of the </w:t>
      </w:r>
      <w:r>
        <w:rPr>
          <w:i/>
        </w:rPr>
        <w:t>Lancet</w:t>
      </w:r>
      <w:r>
        <w:rPr/>
        <w:t xml:space="preserve"> children that we looked at.</w:t>
      </w:r>
    </w:p>
    <w:p>
      <w:pPr>
        <w:pStyle w:val="Normal"/>
        <w:rPr/>
      </w:pPr>
      <w:r>
        <w:rPr/>
      </w:r>
    </w:p>
    <w:p>
      <w:pPr>
        <w:pStyle w:val="Normal"/>
        <w:rPr/>
      </w:pPr>
      <w:r>
        <w:rPr/>
        <w:t>Sir, if you turn to section 12, you should have a contents page for this section and I would like, if I may, just explain it to you, because this is a long section.  The reason for that is that there is a considerable amount of documentation that you need to look at.  The first sections of the contents, which are “The Factual Background to the Transfer Factor Patent”, “The Nature of the Invention” and “Dr Wakefield’s commercial relationship with Dr 10”, all contain the background factual issues, but they are also going to be relevant later when we look at section 17, which is the section dealing with the charges in relation to the conflict of interest in Dr Wakefield’s case.  So they play the dual role, as I say, of setting out the background issues relevant to the transfer factor charges, but are also relevant to the conflict of interest charges.</w:t>
      </w:r>
    </w:p>
    <w:p>
      <w:pPr>
        <w:pStyle w:val="Normal"/>
        <w:rPr/>
      </w:pPr>
      <w:r>
        <w:rPr/>
      </w:r>
    </w:p>
    <w:p>
      <w:pPr>
        <w:pStyle w:val="Normal"/>
        <w:rPr/>
      </w:pPr>
      <w:r>
        <w:rPr/>
        <w:t>Pages 13 to 25 deal with the factual scenario in relation to the administration to Child 10.  The next pages, 28 to 30, deal with the safety issues arising as a result of the ethics committee application in relation to transfer factor.  We then have the evidence briefly of Professor Sir Peter Lachman as to the nature of the substance which was given to Child 10 and the substance which was the subject of the ethics committee application.  Then we deal with the conduct issues, the culpable conduct issues, with regard to both Dr Wakefield and Professor Walker-Smith.  To remind you of what all that evidence is leading up to, perhaps I could just remind you of those charges.  Dr Wakefield’s charge 41:</w:t>
      </w:r>
    </w:p>
    <w:p>
      <w:pPr>
        <w:pStyle w:val="Normal"/>
        <w:rPr/>
      </w:pPr>
      <w:r>
        <w:rPr/>
      </w:r>
    </w:p>
    <w:p>
      <w:pPr>
        <w:pStyle w:val="Normal"/>
        <w:ind w:left="720" w:hanging="0"/>
        <w:rPr/>
      </w:pPr>
      <w:r>
        <w:rPr/>
        <w:t>“</w:t>
      </w:r>
      <w:r>
        <w:rPr/>
        <w:t>You inappropriately caused Child 10 to be administered Transfer Factor,</w:t>
      </w:r>
    </w:p>
    <w:p>
      <w:pPr>
        <w:pStyle w:val="Normal"/>
        <w:rPr/>
      </w:pPr>
      <w:r>
        <w:rPr/>
      </w:r>
    </w:p>
    <w:p>
      <w:pPr>
        <w:pStyle w:val="Normal"/>
        <w:ind w:left="720" w:hanging="0"/>
        <w:rPr/>
      </w:pPr>
      <w:r>
        <w:rPr/>
        <w:t>i.</w:t>
        <w:tab/>
        <w:t>for experimental reasons,</w:t>
      </w:r>
    </w:p>
    <w:p>
      <w:pPr>
        <w:pStyle w:val="Normal"/>
        <w:rPr/>
      </w:pPr>
      <w:r>
        <w:rPr/>
      </w:r>
    </w:p>
    <w:p>
      <w:pPr>
        <w:pStyle w:val="Normal"/>
        <w:ind w:left="1440" w:hanging="720"/>
        <w:rPr/>
      </w:pPr>
      <w:r>
        <w:rPr/>
        <w:t>ii.</w:t>
        <w:tab/>
        <w:t>prior to obtaining information as to the safety of prescribing Transfer Factor to children,</w:t>
      </w:r>
    </w:p>
    <w:p>
      <w:pPr>
        <w:pStyle w:val="Normal"/>
        <w:rPr/>
      </w:pPr>
      <w:r>
        <w:rPr/>
      </w:r>
    </w:p>
    <w:p>
      <w:pPr>
        <w:pStyle w:val="Normal"/>
        <w:ind w:left="720" w:hanging="0"/>
        <w:rPr/>
      </w:pPr>
      <w:r>
        <w:rPr/>
        <w:t>iii.</w:t>
        <w:tab/>
        <w:t>prior to obtaining ethical approval for a clinical trial of Transfer Factor,</w:t>
      </w:r>
    </w:p>
    <w:p>
      <w:pPr>
        <w:pStyle w:val="Normal"/>
        <w:rPr/>
      </w:pPr>
      <w:r>
        <w:rPr/>
      </w:r>
    </w:p>
    <w:p>
      <w:pPr>
        <w:pStyle w:val="Normal"/>
        <w:ind w:left="720" w:hanging="0"/>
        <w:rPr/>
      </w:pPr>
      <w:r>
        <w:rPr/>
        <w:t>iv.</w:t>
        <w:tab/>
        <w:t>without,</w:t>
      </w:r>
    </w:p>
    <w:p>
      <w:pPr>
        <w:pStyle w:val="Normal"/>
        <w:rPr/>
      </w:pPr>
      <w:r>
        <w:rPr/>
      </w:r>
    </w:p>
    <w:p>
      <w:pPr>
        <w:pStyle w:val="Normal"/>
        <w:ind w:left="2160" w:hanging="720"/>
        <w:rPr/>
      </w:pPr>
      <w:r>
        <w:rPr/>
        <w:t>a.</w:t>
        <w:tab/>
        <w:t>recording the fact of or dose of the prescription in Child 10’s medical records,</w:t>
      </w:r>
    </w:p>
    <w:p>
      <w:pPr>
        <w:pStyle w:val="Normal"/>
        <w:rPr/>
      </w:pPr>
      <w:r>
        <w:rPr/>
      </w:r>
    </w:p>
    <w:p>
      <w:pPr>
        <w:pStyle w:val="Normal"/>
        <w:ind w:left="1440" w:hanging="0"/>
        <w:rPr/>
      </w:pPr>
      <w:r>
        <w:rPr/>
        <w:t>b.</w:t>
        <w:tab/>
        <w:t>informing Child 10’s General practitioner …</w:t>
      </w:r>
    </w:p>
    <w:p>
      <w:pPr>
        <w:pStyle w:val="Normal"/>
        <w:rPr/>
      </w:pPr>
      <w:r>
        <w:rPr/>
      </w:r>
    </w:p>
    <w:p>
      <w:pPr>
        <w:pStyle w:val="Normal"/>
        <w:ind w:left="2160" w:hanging="720"/>
        <w:rPr/>
      </w:pPr>
      <w:r>
        <w:rPr/>
        <w:t>c.</w:t>
        <w:tab/>
        <w:t>recording in Child 10’s medical records the fact and nature of any discussion as to the risks and benefits of the prescription with Child 10’s parents,</w:t>
      </w:r>
    </w:p>
    <w:p>
      <w:pPr>
        <w:pStyle w:val="Normal"/>
        <w:rPr/>
      </w:pPr>
      <w:r>
        <w:rPr/>
      </w:r>
    </w:p>
    <w:p>
      <w:pPr>
        <w:pStyle w:val="Normal"/>
        <w:ind w:left="720" w:hanging="0"/>
        <w:rPr/>
      </w:pPr>
      <w:r>
        <w:rPr/>
        <w:t>v.</w:t>
        <w:tab/>
        <w:t>without having the requisite paediatric qualifications,</w:t>
      </w:r>
    </w:p>
    <w:p>
      <w:pPr>
        <w:pStyle w:val="Normal"/>
        <w:rPr/>
      </w:pPr>
      <w:r>
        <w:rPr/>
      </w:r>
    </w:p>
    <w:p>
      <w:pPr>
        <w:pStyle w:val="Normal"/>
        <w:ind w:left="1440" w:hanging="720"/>
        <w:rPr/>
      </w:pPr>
      <w:r>
        <w:rPr/>
        <w:t>vi.</w:t>
        <w:tab/>
        <w:t>in contravention of the limitations on your Honorary Consultant appointment …”</w:t>
      </w:r>
    </w:p>
    <w:p>
      <w:pPr>
        <w:pStyle w:val="Normal"/>
        <w:rPr/>
      </w:pPr>
      <w:r>
        <w:rPr/>
      </w:r>
    </w:p>
    <w:p>
      <w:pPr>
        <w:pStyle w:val="Normal"/>
        <w:rPr/>
      </w:pPr>
      <w:r>
        <w:rPr/>
        <w:t>And then the charge that the actions were contrary to the clinical interests of Child 10 and an abuse of Dr Wakefield’s position of trust as a medical practitioner.  So there are the charges which, as I say, we will end up at the end of this section with an analysis of the documentation dealing with.</w:t>
      </w:r>
    </w:p>
    <w:p>
      <w:pPr>
        <w:pStyle w:val="Normal"/>
        <w:rPr/>
      </w:pPr>
      <w:r>
        <w:rPr/>
      </w:r>
    </w:p>
    <w:p>
      <w:pPr>
        <w:pStyle w:val="Normal"/>
        <w:rPr/>
      </w:pPr>
      <w:r>
        <w:rPr/>
        <w:t>In relation to Professor Walker-Smith, they are slightly different.  Just to remind you, although I will be going through them head by head, it is 27:</w:t>
      </w:r>
    </w:p>
    <w:p>
      <w:pPr>
        <w:pStyle w:val="Normal"/>
        <w:rPr/>
      </w:pPr>
      <w:r>
        <w:rPr/>
      </w:r>
    </w:p>
    <w:p>
      <w:pPr>
        <w:pStyle w:val="Normal"/>
        <w:ind w:left="720" w:hanging="0"/>
        <w:rPr/>
      </w:pPr>
      <w:r>
        <w:rPr/>
        <w:t>“</w:t>
      </w:r>
      <w:r>
        <w:rPr/>
        <w:t>You inappropriately caused Child 10 to be administered Transfer Factor,</w:t>
      </w:r>
    </w:p>
    <w:p>
      <w:pPr>
        <w:pStyle w:val="Normal"/>
        <w:rPr/>
      </w:pPr>
      <w:r>
        <w:rPr/>
      </w:r>
    </w:p>
    <w:p>
      <w:pPr>
        <w:pStyle w:val="Normal"/>
        <w:ind w:left="720" w:hanging="0"/>
        <w:rPr/>
      </w:pPr>
      <w:r>
        <w:rPr/>
        <w:t>i.</w:t>
        <w:tab/>
        <w:t>for experimental reasons,</w:t>
      </w:r>
    </w:p>
    <w:p>
      <w:pPr>
        <w:pStyle w:val="Normal"/>
        <w:rPr/>
      </w:pPr>
      <w:r>
        <w:rPr/>
      </w:r>
    </w:p>
    <w:p>
      <w:pPr>
        <w:pStyle w:val="Normal"/>
        <w:ind w:left="720" w:hanging="0"/>
        <w:rPr/>
      </w:pPr>
      <w:r>
        <w:rPr/>
        <w:t>ii.</w:t>
        <w:tab/>
        <w:t>prior to obtaining information as to the safety …</w:t>
      </w:r>
    </w:p>
    <w:p>
      <w:pPr>
        <w:pStyle w:val="Normal"/>
        <w:rPr/>
      </w:pPr>
      <w:r>
        <w:rPr/>
      </w:r>
    </w:p>
    <w:p>
      <w:pPr>
        <w:pStyle w:val="Normal"/>
        <w:ind w:left="720" w:hanging="0"/>
        <w:rPr/>
      </w:pPr>
      <w:r>
        <w:rPr/>
        <w:t>iii.</w:t>
        <w:tab/>
        <w:t>prior to obtaining ethical approval for a clinical trial …”</w:t>
      </w:r>
    </w:p>
    <w:p>
      <w:pPr>
        <w:pStyle w:val="Normal"/>
        <w:rPr/>
      </w:pPr>
      <w:r>
        <w:rPr/>
      </w:r>
    </w:p>
    <w:p>
      <w:pPr>
        <w:pStyle w:val="Normal"/>
        <w:rPr/>
      </w:pPr>
      <w:r>
        <w:rPr/>
        <w:t>Then the charges, like Dr Wakefield’s:</w:t>
      </w:r>
    </w:p>
    <w:p>
      <w:pPr>
        <w:pStyle w:val="Normal"/>
        <w:rPr/>
      </w:pPr>
      <w:r>
        <w:rPr/>
      </w:r>
    </w:p>
    <w:p>
      <w:pPr>
        <w:pStyle w:val="Normal"/>
        <w:ind w:left="720" w:hanging="0"/>
        <w:rPr/>
      </w:pPr>
      <w:r>
        <w:rPr/>
        <w:t>“</w:t>
      </w:r>
      <w:r>
        <w:rPr/>
        <w:t>iv.</w:t>
        <w:tab/>
        <w:t>without,</w:t>
      </w:r>
    </w:p>
    <w:p>
      <w:pPr>
        <w:pStyle w:val="Normal"/>
        <w:rPr/>
      </w:pPr>
      <w:r>
        <w:rPr/>
      </w:r>
    </w:p>
    <w:p>
      <w:pPr>
        <w:pStyle w:val="Normal"/>
        <w:ind w:left="1440" w:hanging="0"/>
        <w:rPr/>
      </w:pPr>
      <w:r>
        <w:rPr/>
        <w:t>a.</w:t>
        <w:tab/>
        <w:t>recording the fact of or dose of the prescription …</w:t>
      </w:r>
    </w:p>
    <w:p>
      <w:pPr>
        <w:pStyle w:val="Normal"/>
        <w:rPr/>
      </w:pPr>
      <w:r>
        <w:rPr/>
      </w:r>
    </w:p>
    <w:p>
      <w:pPr>
        <w:pStyle w:val="Normal"/>
        <w:ind w:left="1440" w:hanging="0"/>
        <w:rPr/>
      </w:pPr>
      <w:r>
        <w:rPr/>
        <w:t>b.</w:t>
        <w:tab/>
        <w:t>informing Child 10’s General Practitioner …</w:t>
      </w:r>
    </w:p>
    <w:p>
      <w:pPr>
        <w:pStyle w:val="Normal"/>
        <w:rPr/>
      </w:pPr>
      <w:r>
        <w:rPr/>
      </w:r>
    </w:p>
    <w:p>
      <w:pPr>
        <w:pStyle w:val="Normal"/>
        <w:ind w:left="2160" w:hanging="720"/>
        <w:rPr/>
      </w:pPr>
      <w:r>
        <w:rPr/>
        <w:t>c.</w:t>
        <w:tab/>
        <w:t>recording in Child 10’s medical records … the risks and benefits of the prescription with Child 10’s parents.”</w:t>
      </w:r>
    </w:p>
    <w:p>
      <w:pPr>
        <w:pStyle w:val="Normal"/>
        <w:rPr/>
      </w:pPr>
      <w:r>
        <w:rPr/>
      </w:r>
    </w:p>
    <w:p>
      <w:pPr>
        <w:pStyle w:val="Normal"/>
        <w:rPr/>
      </w:pPr>
      <w:r>
        <w:rPr/>
        <w:t>In his case, the charge is that the actions were irresponsible and contrary to the clinical interests of Child 10.  As I say, that is just a brief canter through to remind you of what we will ultimately be looking at and I do not for a moment expect you to retain that.  I will be going through the subheads of charge one by one at the end of this section.</w:t>
      </w:r>
    </w:p>
    <w:p>
      <w:pPr>
        <w:pStyle w:val="Normal"/>
        <w:rPr/>
      </w:pPr>
      <w:r>
        <w:rPr/>
      </w:r>
    </w:p>
    <w:p>
      <w:pPr>
        <w:pStyle w:val="Normal"/>
        <w:rPr/>
      </w:pPr>
      <w:r>
        <w:rPr/>
        <w:t>Sir, turning to the substance of the submissions at page 2 of section 12, we first of all set out the factual background to the obtaining by Dr Wakefield of a patent in relation to transfer factor.  As I say, this is one of the matters which is relevant to conflicts of interest as well as to these charges directly relating to transfer factor.  The documentation is quite complex in relation to that patent.  We have set it out, but the basic position is that Dr Wakefield applied for a patent for transfer factor.  He did that in the name of the medical school without the permission of the medical school.  You will remember what Professor Zuckerman said about that.  He said:</w:t>
      </w:r>
    </w:p>
    <w:p>
      <w:pPr>
        <w:pStyle w:val="Normal"/>
        <w:rPr/>
      </w:pPr>
      <w:r>
        <w:rPr/>
      </w:r>
    </w:p>
    <w:p>
      <w:pPr>
        <w:pStyle w:val="Normal"/>
        <w:ind w:left="720" w:hanging="0"/>
        <w:rPr/>
      </w:pPr>
      <w:r>
        <w:rPr/>
        <w:t xml:space="preserve">“ … </w:t>
      </w:r>
      <w:r>
        <w:rPr/>
        <w:t>during my 10 years as Dean I had many surprises but none as great as that …”</w:t>
      </w:r>
    </w:p>
    <w:p>
      <w:pPr>
        <w:pStyle w:val="Normal"/>
        <w:rPr/>
      </w:pPr>
      <w:r>
        <w:rPr/>
      </w:r>
    </w:p>
    <w:p>
      <w:pPr>
        <w:pStyle w:val="Normal"/>
        <w:rPr/>
      </w:pPr>
      <w:r>
        <w:rPr/>
        <w:t>In other words, the fact that he did know about a patent taken out in the name of the medical school at the time.  We say that we have dealt with Dr Wakefield’s treatment of the receipts in relation to the money when we were dealing with the Legal Aid Board.  We say this is yet another example of Dr Wakefield’s approach which is quite simply to abide by his own rules.  It is our submission that it is a theme which arises again and again and it characterises Dr Wakefield’s conduct in relation to the matters with which he is charged.</w:t>
      </w:r>
    </w:p>
    <w:p>
      <w:pPr>
        <w:pStyle w:val="Normal"/>
        <w:rPr/>
      </w:pPr>
      <w:r>
        <w:rPr/>
      </w:r>
    </w:p>
    <w:p>
      <w:pPr>
        <w:pStyle w:val="Normal"/>
        <w:rPr/>
      </w:pPr>
      <w:r>
        <w:rPr/>
        <w:t xml:space="preserve">We have to look at the nature of the patent because, despite the fact, as we submit, that it says over and over again in black and white that one of the matters that was patented was the envisaging of transfer factor as an alternative vaccine to MMR, Dr Wakefield does not accept that the invention was an alternative to MMR, and for that reason I am sorry that I have to take you through the rather tedious business of looking at this document.  We have to submit that it is simply another example of swearing black is white.  </w:t>
      </w:r>
    </w:p>
    <w:p>
      <w:pPr>
        <w:pStyle w:val="Normal"/>
        <w:rPr/>
      </w:pPr>
      <w:r>
        <w:rPr/>
      </w:r>
    </w:p>
    <w:p>
      <w:pPr>
        <w:pStyle w:val="Normal"/>
        <w:rPr/>
      </w:pPr>
      <w:r>
        <w:rPr/>
        <w:t>I think you need the document in front of you.  I would ask you to turn to FTP2, page 480.  That is where the patent document begins and you will see at the top:</w:t>
      </w:r>
    </w:p>
    <w:p>
      <w:pPr>
        <w:pStyle w:val="Normal"/>
        <w:rPr/>
      </w:pPr>
      <w:r>
        <w:rPr/>
      </w:r>
    </w:p>
    <w:p>
      <w:pPr>
        <w:pStyle w:val="Normal"/>
        <w:ind w:left="720" w:hanging="0"/>
        <w:rPr/>
      </w:pPr>
      <w:r>
        <w:rPr/>
        <w:t>“</w:t>
      </w:r>
      <w:r>
        <w:rPr/>
        <w:t>The present invention relates to a new vaccine for the elimination of MMR and measles virus and to a pharmaceutical or therapeutic composition for the treatment of IBD.”</w:t>
      </w:r>
    </w:p>
    <w:p>
      <w:pPr>
        <w:pStyle w:val="Normal"/>
        <w:rPr/>
      </w:pPr>
      <w:r>
        <w:rPr/>
      </w:r>
    </w:p>
    <w:p>
      <w:pPr>
        <w:pStyle w:val="Normal"/>
        <w:rPr/>
      </w:pPr>
      <w:r>
        <w:rPr/>
        <w:t>Two aims: one as a vaccine and one as actual therapy for inflammatory bowel disease and for regressive behavioural disease which is described in this document as RBD.  We quote in the submissions at paragraph 6 what you will find on page 481.  Having set out the supposed concerns in relation to the vaccine, Dr Wakefield in this patent document says this:</w:t>
      </w:r>
    </w:p>
    <w:p>
      <w:pPr>
        <w:pStyle w:val="Normal"/>
        <w:rPr/>
      </w:pPr>
      <w:r>
        <w:rPr/>
      </w:r>
    </w:p>
    <w:p>
      <w:pPr>
        <w:pStyle w:val="Normal"/>
        <w:ind w:left="720" w:hanging="0"/>
        <w:rPr/>
      </w:pPr>
      <w:r>
        <w:rPr/>
        <w:t>“</w:t>
      </w:r>
      <w:r>
        <w:rPr/>
        <w:t>What is therefore needed is a safer vaccine which does not give rise to these problems and a treatment for those with existing IBD.  I have now discovered a combined vaccine/therapeutic agent which is not only most probably safer to administer to neonates and others by way of vaccination, but which can also be used to treat IBD whether as a complete cure or to alleviate symptoms.”</w:t>
      </w:r>
    </w:p>
    <w:p>
      <w:pPr>
        <w:pStyle w:val="Normal"/>
        <w:rPr/>
      </w:pPr>
      <w:r>
        <w:rPr/>
      </w:r>
    </w:p>
    <w:p>
      <w:pPr>
        <w:pStyle w:val="Normal"/>
        <w:rPr/>
      </w:pPr>
      <w:r>
        <w:rPr/>
        <w:t xml:space="preserve">It should be noted in light of what Dr Wakefield has said that the claim made is not reserved only to those in the population who suffer from Crohn’s or who have a family history of Crohn’s, or have some other susceptibility; the paragraph clearly claims that a safer vaccine has been discovered by Dr Wakefield.  We say in the context that must mean safer than MMR.  The reference to the new vaccine not giving rise to these problems is a clear reference to the problems which Dr Wakefield has described as being caused by the existing vaccination programme.  </w:t>
      </w:r>
    </w:p>
    <w:p>
      <w:pPr>
        <w:pStyle w:val="Normal"/>
        <w:rPr/>
      </w:pPr>
      <w:r>
        <w:rPr/>
      </w:r>
    </w:p>
    <w:p>
      <w:pPr>
        <w:pStyle w:val="Normal"/>
        <w:rPr/>
      </w:pPr>
      <w:r>
        <w:rPr/>
        <w:t>In that same quote it is proposed the transfer factor be administered to neonates (newborns) and others and that is a potentially wide class of people, not one specifically confined to a small group of people who have particular immune problems.  It is said to be safer to administer to neonates and again the context shows that what is being claimed is that it is safer than MMR and no other interpretation, we submit, can be put on this document.</w:t>
      </w:r>
    </w:p>
    <w:p>
      <w:pPr>
        <w:pStyle w:val="Normal"/>
        <w:rPr/>
      </w:pPr>
      <w:r>
        <w:rPr/>
      </w:r>
    </w:p>
    <w:p>
      <w:pPr>
        <w:pStyle w:val="Normal"/>
        <w:rPr/>
      </w:pPr>
      <w:r>
        <w:rPr/>
        <w:t>The use of transfer factor more widely than for the treatment of damage allegedly sustained from exposure to the MMR virus and its use as a vaccine directed against the measles virus is repeatedly stated in the application.  If you go on to page 485, it is set out in lines 26-37 and it is stated as a distinct claim because you will see that Claim 2 relates to a composition, according to Claim 1, adapted for us as a vaccine for the prophylaxis of measles virus.  That was what was envisaged by the use of transfer factor as a vaccine.  You will see that set out at page 490 under Claims:</w:t>
      </w:r>
    </w:p>
    <w:p>
      <w:pPr>
        <w:pStyle w:val="Normal"/>
        <w:rPr/>
      </w:pPr>
      <w:r>
        <w:rPr/>
      </w:r>
    </w:p>
    <w:p>
      <w:pPr>
        <w:pStyle w:val="Normal"/>
        <w:ind w:left="720" w:hanging="0"/>
        <w:rPr/>
      </w:pPr>
      <w:r>
        <w:rPr/>
        <w:t>“</w:t>
      </w:r>
      <w:r>
        <w:rPr/>
        <w:t>A pharmaceutical composition for the treatment of an MMR virus mediated disease comprising a soluble dialysed leucocyte extract transfer factor …”</w:t>
      </w:r>
    </w:p>
    <w:p>
      <w:pPr>
        <w:pStyle w:val="Normal"/>
        <w:rPr/>
      </w:pPr>
      <w:r>
        <w:rPr/>
      </w:r>
    </w:p>
    <w:p>
      <w:pPr>
        <w:pStyle w:val="Normal"/>
        <w:rPr/>
      </w:pPr>
      <w:r>
        <w:rPr/>
        <w:t>And it says how it is to be achieved and it says:</w:t>
      </w:r>
    </w:p>
    <w:p>
      <w:pPr>
        <w:pStyle w:val="Normal"/>
        <w:rPr/>
      </w:pPr>
      <w:r>
        <w:rPr/>
      </w:r>
    </w:p>
    <w:p>
      <w:pPr>
        <w:pStyle w:val="Normal"/>
        <w:ind w:left="720" w:hanging="0"/>
        <w:rPr/>
      </w:pPr>
      <w:r>
        <w:rPr/>
        <w:t>“</w:t>
      </w:r>
      <w:r>
        <w:rPr/>
        <w:t>A composition according to Claim 1 adapted for use as a vaccine for the prophylaxis of measles virus.”</w:t>
      </w:r>
    </w:p>
    <w:p>
      <w:pPr>
        <w:pStyle w:val="Normal"/>
        <w:rPr/>
      </w:pPr>
      <w:r>
        <w:rPr/>
      </w:r>
    </w:p>
    <w:p>
      <w:pPr>
        <w:pStyle w:val="Normal"/>
        <w:rPr/>
      </w:pPr>
      <w:r>
        <w:rPr/>
        <w:t>We say that makes a bold and unqualified claim about the potential of the substance as a vaccine and that same claim was made in Dr Wakefield’s clinical strategy document which you can look at at your leisure but we have given you the reference for that at paragraph 9 in the submissions.</w:t>
      </w:r>
    </w:p>
    <w:p>
      <w:pPr>
        <w:pStyle w:val="Normal"/>
        <w:rPr/>
      </w:pPr>
      <w:r>
        <w:rPr/>
      </w:r>
    </w:p>
    <w:p>
      <w:pPr>
        <w:pStyle w:val="Normal"/>
        <w:rPr/>
      </w:pPr>
      <w:r>
        <w:rPr/>
        <w:t xml:space="preserve">Dr Wakefield attempted in his evidence to suggest that the claims made in the patent were much more specific than those general claims and he gave an extremely long and detailed account of why he said this document did not say that the transfer factor was to be used as a vaccine as an alternative to MMR.  We have set out where you can find that long and detailed account at paragraph 10 of the submissions.  </w:t>
      </w:r>
    </w:p>
    <w:p>
      <w:pPr>
        <w:pStyle w:val="Normal"/>
        <w:rPr/>
      </w:pPr>
      <w:r>
        <w:rPr/>
      </w:r>
    </w:p>
    <w:p>
      <w:pPr>
        <w:pStyle w:val="Normal"/>
        <w:rPr/>
      </w:pPr>
      <w:r>
        <w:rPr/>
        <w:t xml:space="preserve">The difficulty, we say, about that account is that it simply is not the one that was given in the patent application itself; in other words, this is another example of Dr Wakefield retrospectively trying to justify his position in front of the Panel.  When it was put to him that it did not anywhere say what he is now saying, namely that there were a small number of children with defects in their immune systems in whom MMR was contraindicated anyway so he was saying he extrapolates from that that it is not in effect a competitor, that is his line now but it is not anywhere in the document, as we have indicated to you, and his only defence was that the document was drafted in that bold way, as he put it, to ward off competitors.  </w:t>
      </w:r>
    </w:p>
    <w:p>
      <w:pPr>
        <w:pStyle w:val="Normal"/>
        <w:rPr/>
      </w:pPr>
      <w:r>
        <w:rPr/>
      </w:r>
    </w:p>
    <w:p>
      <w:pPr>
        <w:pStyle w:val="Normal"/>
        <w:rPr/>
      </w:pPr>
      <w:r>
        <w:rPr/>
        <w:t>He said that Professor Rutter’s views as to the nature of this being an alternative to MMR, which we have set out for you, were incorrect.  He said:</w:t>
      </w:r>
    </w:p>
    <w:p>
      <w:pPr>
        <w:pStyle w:val="Normal"/>
        <w:rPr/>
      </w:pPr>
      <w:r>
        <w:rPr/>
      </w:r>
    </w:p>
    <w:p>
      <w:pPr>
        <w:pStyle w:val="Normal"/>
        <w:ind w:left="720" w:hanging="0"/>
        <w:rPr/>
      </w:pPr>
      <w:r>
        <w:rPr/>
        <w:t>“</w:t>
      </w:r>
      <w:r>
        <w:rPr/>
        <w:t>I can well understand Professor Rutter coming to that position and that is indeed the position that a lawyer would wish a competitor to come to, that there is no point in getting involved in this field because aspects are covered.”</w:t>
      </w:r>
    </w:p>
    <w:p>
      <w:pPr>
        <w:pStyle w:val="Normal"/>
        <w:rPr/>
      </w:pPr>
      <w:r>
        <w:rPr/>
      </w:r>
    </w:p>
    <w:p>
      <w:pPr>
        <w:pStyle w:val="Normal"/>
        <w:rPr/>
      </w:pPr>
      <w:r>
        <w:rPr/>
        <w:t xml:space="preserve">In other words, he is saying it is drafted in that way to give a more comprehensive claim so that you ward off competitors.  The difficulty with that is, firstly, Professor Rutter’s views were never challenged in any way at all, as you know, by Mr Coonan and, secondly, Professor Rutter is not a lawyer reading this document.  Professor Rutter is a Fellow of the Royal Society and just about a distinguished a scientist as you could get.  In those circumstances we submit that he is probably capable of reading and understanding – I say </w:t>
      </w:r>
      <w:r>
        <w:rPr>
          <w:i/>
        </w:rPr>
        <w:t>probably</w:t>
      </w:r>
      <w:r>
        <w:rPr/>
        <w:t xml:space="preserve"> in an ironic way – a patent document.  His view was that this document was indeed setting up an alternative vaccine and you do not really need Professor Rutter because it is so clear on the face of the document.</w:t>
      </w:r>
    </w:p>
    <w:p>
      <w:pPr>
        <w:pStyle w:val="Normal"/>
        <w:rPr/>
      </w:pPr>
      <w:r>
        <w:rPr/>
      </w:r>
    </w:p>
    <w:p>
      <w:pPr>
        <w:pStyle w:val="Normal"/>
        <w:rPr/>
      </w:pPr>
      <w:r>
        <w:rPr/>
        <w:t xml:space="preserve">Ultimately, Dr Wakefield conceded that, at least for a certain group of people, as he said, he was claiming that transfer factor was safer than the MMR vaccine.  We set out his evidence in relation to that but we say even Dr Wakefield had to concede that if what was being invented was claimed to be, as it plainly was, safer than MMR, you cannot logically confine that in a rigid way in any event to a small subset of people because a perception inevitably will get around that it is thought to be safer.  </w:t>
      </w:r>
    </w:p>
    <w:p>
      <w:pPr>
        <w:pStyle w:val="Normal"/>
        <w:rPr/>
      </w:pPr>
      <w:r>
        <w:rPr/>
      </w:r>
    </w:p>
    <w:p>
      <w:pPr>
        <w:pStyle w:val="Normal"/>
        <w:rPr/>
      </w:pPr>
      <w:r>
        <w:rPr/>
        <w:t xml:space="preserve">He was asked the question by me:  </w:t>
      </w:r>
    </w:p>
    <w:p>
      <w:pPr>
        <w:pStyle w:val="Normal"/>
        <w:rPr/>
      </w:pPr>
      <w:r>
        <w:rPr/>
      </w:r>
    </w:p>
    <w:p>
      <w:pPr>
        <w:pStyle w:val="Normal"/>
        <w:ind w:left="720" w:hanging="0"/>
        <w:rPr/>
      </w:pPr>
      <w:r>
        <w:rPr/>
        <w:t>“</w:t>
      </w:r>
      <w:r>
        <w:rPr/>
        <w:t>You must have been aware that, in addition to that particular group of patients, in addition if there is a perception that it is safer, a wider group of parents may well prefer their child to receive what they perceive as a safer option.</w:t>
      </w:r>
    </w:p>
    <w:p>
      <w:pPr>
        <w:pStyle w:val="Normal"/>
        <w:ind w:left="720" w:hanging="0"/>
        <w:rPr/>
      </w:pPr>
      <w:r>
        <w:rPr/>
        <w:t>DR WAKEFIELD:  That is something further down the line.”</w:t>
      </w:r>
    </w:p>
    <w:p>
      <w:pPr>
        <w:pStyle w:val="Normal"/>
        <w:rPr/>
      </w:pPr>
      <w:r>
        <w:rPr/>
      </w:r>
    </w:p>
    <w:p>
      <w:pPr>
        <w:pStyle w:val="Normal"/>
        <w:rPr/>
      </w:pPr>
      <w:r>
        <w:rPr/>
        <w:t>He said that was not the intention within the context of what was being applied for but, as we say, that is the inevitable consequence of that.</w:t>
      </w:r>
    </w:p>
    <w:p>
      <w:pPr>
        <w:pStyle w:val="Normal"/>
        <w:rPr/>
      </w:pPr>
      <w:r>
        <w:rPr/>
      </w:r>
    </w:p>
    <w:p>
      <w:pPr>
        <w:pStyle w:val="Normal"/>
        <w:rPr/>
      </w:pPr>
      <w:r>
        <w:rPr/>
        <w:t>Turning on, we deal with the trials that were proposed in relation to transfer factor at the Royal Free.  I do not need to deal with those in great detail but they are set out in paragraphs 15-17 and you will recall and the only thing you need to remember for the present purposes when we go on to our later submissions in relation to this is that there were two clinical trials proposed using transfer factor at the Royal Free: firstly, for Crohn’s in adults and, secondly, for the group with which we are concerned, autistic children, and we set out the details of those.</w:t>
      </w:r>
    </w:p>
    <w:p>
      <w:pPr>
        <w:pStyle w:val="Normal"/>
        <w:rPr/>
      </w:pPr>
      <w:r>
        <w:rPr/>
      </w:r>
    </w:p>
    <w:p>
      <w:pPr>
        <w:pStyle w:val="Normal"/>
        <w:rPr/>
      </w:pPr>
      <w:r>
        <w:rPr/>
        <w:t xml:space="preserve">You will also recall that a company was set up to exploit the intellectual property; in other words the knowledge in the patent in relation to transfer factor.  We deal with that in paragraph 18.  The plan was to raise £2.1 million to undertake a development programme.  The commercial exploitation of the patent was not simply therefore limited to the first phase of the clinical trials, either in relation to adults with Crohn’s or children with autistic enteropathy.  The point we are making is that this was indeed planned as a very major commercial enterprise.  </w:t>
      </w:r>
    </w:p>
    <w:p>
      <w:pPr>
        <w:pStyle w:val="Normal"/>
        <w:rPr/>
      </w:pPr>
      <w:r>
        <w:rPr/>
      </w:r>
    </w:p>
    <w:p>
      <w:pPr>
        <w:pStyle w:val="Normal"/>
        <w:rPr/>
      </w:pPr>
      <w:r>
        <w:rPr/>
        <w:t>It is in the context of that that I want to turn on to the next factual matter which is highly significant to these charges which is Dr Wakefield’s commercial relationship with Dr 10, the father of Child 10.  I have been going for about an hour, sir.  Would you like me to start on the next section or stop now?</w:t>
      </w:r>
    </w:p>
    <w:p>
      <w:pPr>
        <w:pStyle w:val="Normal"/>
        <w:rPr/>
      </w:pPr>
      <w:r>
        <w:rPr/>
      </w:r>
    </w:p>
    <w:p>
      <w:pPr>
        <w:pStyle w:val="Normal"/>
        <w:rPr/>
      </w:pPr>
      <w:r>
        <w:rPr/>
        <w:t>THE CHAIRMAN:   I think it is better to adjourn at this stage.  It is now ten to twelve.  We will adjourn now and resume at ten minutes past twelv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MS SMITH:  Sir, I dealt with the setting up of the company to exploit the use of transfer factor.  It is at that point that Dr 10 comes into the picture because Dr Wakefield had a commercial relationship with the father of Child 10 in the setting up of that company.  The company was called Immunospecifics Biotechnologies Ltd.  We know that a business relationship had formed by 26 February 1998 because we have a document in FTP2 at page 756a, a letter that Dr Wakefield wrote to Mr Tarhan, who we know was the finance officer at the medical school.  He indicates in it that he has applied for references for Dr 10, who is the proposed chief executive of the company.  That makes it clear that a business relationship had been embarked upon.  The relationship had developed to the extent that Dr 10 was part of the project to exploit the potential of transfer factor in the sense of being the proposed chief executive of the company.</w:t>
      </w:r>
    </w:p>
    <w:p>
      <w:pPr>
        <w:pStyle w:val="Normal"/>
        <w:rPr/>
      </w:pPr>
      <w:r>
        <w:rPr/>
      </w:r>
    </w:p>
    <w:p>
      <w:pPr>
        <w:pStyle w:val="Normal"/>
        <w:rPr/>
      </w:pPr>
      <w:r>
        <w:rPr/>
        <w:t>It is our submission that the likelihood of that relationship developing to this extent entirely after the initial provision of transfer factor to Child 10, which we are going on to and which we know happened in late 1997, early 1998, is such that we can discount any possibility that that relationship post-dated late 1997, early 1998.  We will revert to that issue shortly.</w:t>
      </w:r>
    </w:p>
    <w:p>
      <w:pPr>
        <w:pStyle w:val="Normal"/>
        <w:rPr/>
      </w:pPr>
      <w:r>
        <w:rPr/>
      </w:r>
    </w:p>
    <w:p>
      <w:pPr>
        <w:pStyle w:val="Normal"/>
        <w:rPr/>
      </w:pPr>
      <w:r>
        <w:rPr/>
        <w:t xml:space="preserve">The next thing we know is a business plan for the company and that, just to remind you, is at FTP2, page 799.  The cover with it which shows what it was is at page 798 and is simply a memo from Dr Tarhan saying:  “I have now received the attached document from Dr 10, Managing Director designate for Immunospecifics Biotechnology Ltd”.  </w:t>
      </w:r>
    </w:p>
    <w:p>
      <w:pPr>
        <w:pStyle w:val="Normal"/>
        <w:rPr/>
      </w:pPr>
      <w:r>
        <w:rPr/>
      </w:r>
    </w:p>
    <w:p>
      <w:pPr>
        <w:pStyle w:val="Normal"/>
        <w:rPr/>
      </w:pPr>
      <w:r>
        <w:rPr/>
        <w:t>Then we get to the business plan and we have set out what that said but you can look at it as well.  It is set out in paragraph 21.  The first clinical condition to be targeted was to be measles virus induced inflammatory bowel disease, as it was called.  The document records that Dr 10 had already by that time made a visit to the USA to establish what the competition for the new company was.  It says in the third paragraph that:</w:t>
      </w:r>
    </w:p>
    <w:p>
      <w:pPr>
        <w:pStyle w:val="Normal"/>
        <w:rPr/>
      </w:pPr>
      <w:r>
        <w:rPr/>
      </w:r>
    </w:p>
    <w:p>
      <w:pPr>
        <w:pStyle w:val="Normal"/>
        <w:ind w:left="720" w:hanging="0"/>
        <w:rPr/>
      </w:pPr>
      <w:r>
        <w:rPr/>
        <w:t>“</w:t>
      </w:r>
      <w:r>
        <w:rPr/>
        <w:t>In parallel to the clinical trial the company will develop a clinical diagnostic for the presence of measles virus.  It is estimated that the market for this diagnostic is about £4 million per annum in the UK alone.  The company will also investigate the potential of transfer factors as vaccine alternatives.”</w:t>
      </w:r>
    </w:p>
    <w:p>
      <w:pPr>
        <w:pStyle w:val="Normal"/>
        <w:rPr/>
      </w:pPr>
      <w:r>
        <w:rPr/>
      </w:r>
    </w:p>
    <w:p>
      <w:pPr>
        <w:pStyle w:val="Normal"/>
        <w:rPr/>
      </w:pPr>
      <w:r>
        <w:rPr/>
        <w:t>There we submit we have in black and white what Dr Wakefield now tells the Panel is not the case, namely the transfer factor was indeed being seen by this company as an alternative to the already available vaccine which of course is MMR.</w:t>
      </w:r>
    </w:p>
    <w:p>
      <w:pPr>
        <w:pStyle w:val="Normal"/>
        <w:rPr/>
      </w:pPr>
      <w:r>
        <w:rPr/>
      </w:r>
    </w:p>
    <w:p>
      <w:pPr>
        <w:pStyle w:val="Normal"/>
        <w:rPr/>
      </w:pPr>
      <w:r>
        <w:rPr/>
        <w:t>You will see that it goes on at page 804:</w:t>
      </w:r>
    </w:p>
    <w:p>
      <w:pPr>
        <w:pStyle w:val="Normal"/>
        <w:rPr/>
      </w:pPr>
      <w:r>
        <w:rPr/>
      </w:r>
    </w:p>
    <w:p>
      <w:pPr>
        <w:pStyle w:val="Normal"/>
        <w:ind w:left="720" w:hanging="0"/>
        <w:rPr/>
      </w:pPr>
      <w:r>
        <w:rPr/>
        <w:t>“</w:t>
      </w:r>
      <w:r>
        <w:rPr/>
        <w:t>If successful, the concept will be developed further in collaboration with a major pharmaceutical company such as Glaxo-Wellcome’s Jenner Institute.”</w:t>
      </w:r>
    </w:p>
    <w:p>
      <w:pPr>
        <w:pStyle w:val="Normal"/>
        <w:rPr/>
      </w:pPr>
      <w:r>
        <w:rPr/>
      </w:r>
    </w:p>
    <w:p>
      <w:pPr>
        <w:pStyle w:val="Normal"/>
        <w:rPr/>
      </w:pPr>
      <w:r>
        <w:rPr/>
        <w:t>It is for that reason that we say this was a major enterprise.  There were clearly big plans associated with it.  At page 805 (paragraph 23 in the submissions) one of the medium term objectives of the venture was described as to develop the potential for use of transfer factor as vaccine replacements.  There it is again, the same claim and wholly contrary to what Dr Wakefield has sought to persuade the Panel.</w:t>
      </w:r>
    </w:p>
    <w:p>
      <w:pPr>
        <w:pStyle w:val="Normal"/>
        <w:rPr/>
      </w:pPr>
      <w:r>
        <w:rPr/>
      </w:r>
    </w:p>
    <w:p>
      <w:pPr>
        <w:pStyle w:val="Normal"/>
        <w:rPr/>
      </w:pPr>
      <w:r>
        <w:rPr/>
        <w:t xml:space="preserve">It can hardly be suggested that Dr 10, who drafted this business plan, has got all this wrong and that transfer factor was not actually an alternative to MMR at all, given that he was the new chief executive of the company and, furthermore, you will recall that Dr Wakefield himself has described Dr 10 as having unrivalled knowledge of transfer factor.  </w:t>
      </w:r>
    </w:p>
    <w:p>
      <w:pPr>
        <w:pStyle w:val="Normal"/>
        <w:rPr/>
      </w:pPr>
      <w:r>
        <w:rPr/>
      </w:r>
    </w:p>
    <w:p>
      <w:pPr>
        <w:pStyle w:val="Normal"/>
        <w:rPr/>
      </w:pPr>
      <w:r>
        <w:rPr/>
        <w:t>The fact is, we say, that transfer factors were seen as vaccine alternatives and that is expressly stated in the documents which are setting out the aims of the company and in the patent itself.  Accordingly, we say that charge 40(f)(i) is proved in its entirety against Dr Wakefield.</w:t>
      </w:r>
    </w:p>
    <w:p>
      <w:pPr>
        <w:pStyle w:val="Normal"/>
        <w:rPr/>
      </w:pPr>
      <w:r>
        <w:rPr/>
      </w:r>
    </w:p>
    <w:p>
      <w:pPr>
        <w:pStyle w:val="Normal"/>
        <w:rPr/>
      </w:pPr>
      <w:r>
        <w:rPr/>
        <w:t>We mention one other matter in relation to this company because it is relevant to the conflicts of interest that you later have to consider and that is the initial equity position, the people who were going to gain in relation to the profits of the company.  We have set out where you can find the references to that, but the basic position was that the initial equity ownership of the business was to be split amongst a number of individuals and organisations.  One of them was Dr 10 and one of them was Dr Wakefield.  There were others as well, including the Royal Free Hospital School of Medicine and a charitable trust, and therefore we say Dr Wakefield did indeed have a financial share in the equity of the business along with the other principal players and they included Dr 10.</w:t>
      </w:r>
    </w:p>
    <w:p>
      <w:pPr>
        <w:pStyle w:val="Normal"/>
        <w:rPr/>
      </w:pPr>
      <w:r>
        <w:rPr/>
      </w:r>
    </w:p>
    <w:p>
      <w:pPr>
        <w:pStyle w:val="Normal"/>
        <w:rPr/>
      </w:pPr>
      <w:r>
        <w:rPr/>
        <w:t>We set out the exact nature of the equity stakes for you to consider in paragraphs 29 and 30 but the important thing that we extract from that is that Dr Wakefield does indeed have a financial interest.  The reason we refer to it now is Dr Wakefield appeared to suggest that the whole of his equity share was to be given to charity, and that is not what the document says, and you can see the details of that in the preceding paragraphs.</w:t>
      </w:r>
    </w:p>
    <w:p>
      <w:pPr>
        <w:pStyle w:val="Normal"/>
        <w:rPr/>
      </w:pPr>
      <w:r>
        <w:rPr/>
      </w:r>
    </w:p>
    <w:p>
      <w:pPr>
        <w:pStyle w:val="Normal"/>
        <w:rPr/>
      </w:pPr>
      <w:r>
        <w:rPr/>
        <w:t>We deal in paragraphs 32-38 with the timing of Dr 10’s commercial relationship which Dr Wakefield, which I have already touched on, and I have already submitted that it is inconceivable that that involvement post-dated the time at which transfer factor was first administered to Child 10 in about late December 1997.  In support of that contention we rely on the fact that the relationship was sufficiently well developed for Dr 10 to be on board by February 1998 and for a detailed document, apparently drafted by him, to be available by March 1998, and by that time his role as chief executive had been decided and he had already researched the competition by visiting the USA.</w:t>
      </w:r>
    </w:p>
    <w:p>
      <w:pPr>
        <w:pStyle w:val="Normal"/>
        <w:rPr/>
      </w:pPr>
      <w:r>
        <w:rPr/>
      </w:r>
    </w:p>
    <w:p>
      <w:pPr>
        <w:pStyle w:val="Normal"/>
        <w:rPr/>
      </w:pPr>
      <w:r>
        <w:rPr/>
        <w:t>Dr Wakefield was unclear in his evidence on this point, but we say significantly he did not deny that he had a commercial relationship with Dr 10 at the time of the events concerning the administration of transfer factor to Child 10, and, indeed, he expressly accepted that it may well be the case, as he said, that he did.  We have set out his evidence in relation to that, as you will see, at the top of page 11 of the submissions.  He was asked:</w:t>
      </w:r>
    </w:p>
    <w:p>
      <w:pPr>
        <w:pStyle w:val="Normal"/>
        <w:rPr/>
      </w:pPr>
      <w:r>
        <w:rPr/>
      </w:r>
    </w:p>
    <w:p>
      <w:pPr>
        <w:pStyle w:val="Normal"/>
        <w:ind w:left="720" w:hanging="0"/>
        <w:rPr/>
      </w:pPr>
      <w:r>
        <w:rPr/>
        <w:t>“</w:t>
      </w:r>
      <w:r>
        <w:rPr/>
        <w:t>Q</w:t>
        <w:tab/>
        <w:t>At that time, in July 1997, were you already in a business relationship with Child 10’s father?</w:t>
      </w:r>
    </w:p>
    <w:p>
      <w:pPr>
        <w:pStyle w:val="Normal"/>
        <w:ind w:left="720" w:hanging="0"/>
        <w:rPr/>
      </w:pPr>
      <w:r>
        <w:rPr/>
        <w:t>A</w:t>
        <w:tab/>
        <w:t>I cannot say precisely when it started.  I do not know.  It may well be the case that I was.  I would have to refer to the documents.”</w:t>
      </w:r>
    </w:p>
    <w:p>
      <w:pPr>
        <w:pStyle w:val="Normal"/>
        <w:ind w:left="720" w:hanging="0"/>
        <w:rPr/>
      </w:pPr>
      <w:r>
        <w:rPr/>
      </w:r>
    </w:p>
    <w:p>
      <w:pPr>
        <w:pStyle w:val="Normal"/>
        <w:rPr/>
      </w:pPr>
      <w:r>
        <w:rPr/>
        <w:t>As I say, we say that at least inferentially by referring to those documents it is overwhelmingly the case that that relationship had developed in order for Dr 10 to take on this principal role by the February.</w:t>
      </w:r>
    </w:p>
    <w:p>
      <w:pPr>
        <w:pStyle w:val="Normal"/>
        <w:rPr/>
      </w:pPr>
      <w:r>
        <w:rPr/>
      </w:r>
    </w:p>
    <w:p>
      <w:pPr>
        <w:pStyle w:val="Normal"/>
        <w:rPr/>
      </w:pPr>
      <w:r>
        <w:rPr/>
        <w:t>The reality, of course, is that relationships of this kind and business projects of this complexity do not simply happen overnight, and it is for that reason also that we say the overwhelming likelihood is that the relationship had begun and was indeed in place when Dr Wakefield was involved in the provision of the transfer factor to Child 10.</w:t>
      </w:r>
    </w:p>
    <w:p>
      <w:pPr>
        <w:pStyle w:val="Normal"/>
        <w:rPr/>
      </w:pPr>
      <w:r>
        <w:rPr/>
      </w:r>
    </w:p>
    <w:p>
      <w:pPr>
        <w:pStyle w:val="Normal"/>
        <w:rPr/>
      </w:pPr>
      <w:r>
        <w:rPr/>
        <w:t>It might be said or argued on behalf of Dr Wakefield that such a situation on ethical grounds would not be appropriate and, indeed, that would, we say, would be the obvious response from a doctor who perceived there to be some kind of ethical problem.  Dr Wakefield did not perceive there to be any ethical problem, and, given the other situations in which he does not perceive there to be any ethical problem, you may not find that wholly surprising.  He told the Panel that he saw nothing wrong with the fact that this child was apparently to be given this substance at a time when he was involved with commercially exploiting it with the child’s father.</w:t>
      </w:r>
    </w:p>
    <w:p>
      <w:pPr>
        <w:pStyle w:val="Normal"/>
        <w:rPr/>
      </w:pPr>
      <w:r>
        <w:rPr/>
      </w:r>
    </w:p>
    <w:p>
      <w:pPr>
        <w:pStyle w:val="Normal"/>
        <w:rPr/>
      </w:pPr>
      <w:r>
        <w:rPr/>
        <w:t>We quote the evidence as to that.  He was asked if he thought it was ethically dubious and he said:</w:t>
      </w:r>
    </w:p>
    <w:p>
      <w:pPr>
        <w:pStyle w:val="Normal"/>
        <w:rPr/>
      </w:pPr>
      <w:r>
        <w:rPr/>
      </w:r>
    </w:p>
    <w:p>
      <w:pPr>
        <w:pStyle w:val="Normal"/>
        <w:ind w:left="720" w:hanging="0"/>
        <w:rPr/>
      </w:pPr>
      <w:r>
        <w:rPr/>
        <w:t>“</w:t>
      </w:r>
      <w:r>
        <w:rPr/>
        <w:t>A</w:t>
        <w:tab/>
        <w:t>Her contacting me?”</w:t>
      </w:r>
    </w:p>
    <w:p>
      <w:pPr>
        <w:pStyle w:val="Normal"/>
        <w:rPr/>
      </w:pPr>
      <w:r>
        <w:rPr/>
      </w:r>
    </w:p>
    <w:p>
      <w:pPr>
        <w:pStyle w:val="Normal"/>
        <w:rPr/>
      </w:pPr>
      <w:r>
        <w:rPr/>
        <w:t>In other words, “do you mean because 10 contacted me?” and the question was:</w:t>
      </w:r>
    </w:p>
    <w:p>
      <w:pPr>
        <w:pStyle w:val="Normal"/>
        <w:rPr/>
      </w:pPr>
      <w:r>
        <w:rPr/>
      </w:r>
    </w:p>
    <w:p>
      <w:pPr>
        <w:pStyle w:val="Normal"/>
        <w:ind w:left="720" w:hanging="0"/>
        <w:rPr/>
      </w:pPr>
      <w:r>
        <w:rPr/>
        <w:t>“</w:t>
      </w:r>
      <w:r>
        <w:rPr/>
        <w:t>Q</w:t>
        <w:tab/>
        <w:t>No.  Mrs 10 hearing from her husband, with whom you are having apparently scientific conversations and apparently budding ideas for a business relationship, that mother in particular hears about this substance from her husband and then telephones you directly and asks you whether her child can have this substance.  I am just asking you, as a background, did that strike you as being ethically worrying in any way or dubious?”</w:t>
      </w:r>
    </w:p>
    <w:p>
      <w:pPr>
        <w:pStyle w:val="Normal"/>
        <w:ind w:left="720" w:hanging="0"/>
        <w:rPr/>
      </w:pPr>
      <w:r>
        <w:rPr/>
      </w:r>
    </w:p>
    <w:p>
      <w:pPr>
        <w:pStyle w:val="Normal"/>
        <w:rPr/>
      </w:pPr>
      <w:r>
        <w:rPr/>
        <w:t>He said he did not, and the question was:</w:t>
      </w:r>
    </w:p>
    <w:p>
      <w:pPr>
        <w:pStyle w:val="Normal"/>
        <w:rPr/>
      </w:pPr>
      <w:r>
        <w:rPr/>
      </w:r>
    </w:p>
    <w:p>
      <w:pPr>
        <w:pStyle w:val="Normal"/>
        <w:ind w:left="720" w:hanging="0"/>
        <w:rPr/>
      </w:pPr>
      <w:r>
        <w:rPr/>
        <w:t>“</w:t>
      </w:r>
      <w:r>
        <w:rPr/>
        <w:t>Q</w:t>
        <w:tab/>
        <w:t>According to you, Dr Wakefield, you were being inundated by desperate parents.”</w:t>
      </w:r>
    </w:p>
    <w:p>
      <w:pPr>
        <w:pStyle w:val="Normal"/>
        <w:ind w:left="720" w:hanging="0"/>
        <w:rPr/>
      </w:pPr>
      <w:r>
        <w:rPr/>
      </w:r>
    </w:p>
    <w:p>
      <w:pPr>
        <w:pStyle w:val="Normal"/>
        <w:rPr/>
      </w:pPr>
      <w:r>
        <w:rPr/>
        <w:t>And he significantly said:</w:t>
      </w:r>
    </w:p>
    <w:p>
      <w:pPr>
        <w:pStyle w:val="Normal"/>
        <w:rPr/>
      </w:pPr>
      <w:r>
        <w:rPr/>
      </w:r>
    </w:p>
    <w:p>
      <w:pPr>
        <w:pStyle w:val="Normal"/>
        <w:ind w:left="720" w:hanging="0"/>
        <w:rPr/>
      </w:pPr>
      <w:r>
        <w:rPr/>
        <w:t>“</w:t>
      </w:r>
      <w:r>
        <w:rPr/>
        <w:t>A</w:t>
        <w:tab/>
        <w:t>But not specifically requests.  This was the only request in respect of transfer factor.</w:t>
      </w:r>
    </w:p>
    <w:p>
      <w:pPr>
        <w:pStyle w:val="Normal"/>
        <w:rPr/>
      </w:pPr>
      <w:r>
        <w:rPr/>
      </w:r>
    </w:p>
    <w:p>
      <w:pPr>
        <w:pStyle w:val="Normal"/>
        <w:ind w:left="720" w:hanging="0"/>
        <w:rPr/>
      </w:pPr>
      <w:r>
        <w:rPr/>
        <w:t>Q</w:t>
        <w:tab/>
        <w:t>Absolutely.  Why do you suppose that was?  May I suggest to you that that was because Mrs 10 knew about the transfer factor and the reason that she knew about it was because of your relationship with her husband.  That is why I am asking you whether that was not rather ethically dubious that this mother, in these circumstances, rings up, desperate, asking for a substance that other, equally desperate, mothers do not know about and cannot ask you about.”</w:t>
      </w:r>
    </w:p>
    <w:p>
      <w:pPr>
        <w:pStyle w:val="Normal"/>
        <w:ind w:left="720" w:hanging="0"/>
        <w:rPr/>
      </w:pPr>
      <w:r>
        <w:rPr/>
      </w:r>
    </w:p>
    <w:p>
      <w:pPr>
        <w:pStyle w:val="Normal"/>
        <w:rPr/>
      </w:pPr>
      <w:r>
        <w:rPr/>
        <w:t>He did not accept that there was anything concerning about that.  Well that we leave to the Panel, but quite apart from anything else, this interchange shows that Dr 10’s knowledge of the facts that Dr Wakefield had transfer factor from as we know, Professor Fudenberg, pre-dated the request from the mother of Child 10, and at the very least that shows that Dr 10 and Dr Wakefield had been engaged in detailed scientific discussion as to the potential for using transfer factor in these cases, because if they had not, as Dr Wakefield acknowledges in that interchange, Mrs 10 would not have been able to ring up and ask whether it could be used on Child 10.  So, for that reason, we say that the factual matters as set out in charge 40(d) against Dr Wakefield are proved.</w:t>
      </w:r>
    </w:p>
    <w:p>
      <w:pPr>
        <w:pStyle w:val="Normal"/>
        <w:rPr/>
      </w:pPr>
      <w:r>
        <w:rPr/>
      </w:r>
    </w:p>
    <w:p>
      <w:pPr>
        <w:pStyle w:val="Normal"/>
        <w:rPr/>
      </w:pPr>
      <w:r>
        <w:rPr/>
        <w:t>Turning on to the actual administration of transfer factor to Child 10, can I first of all make two preliminary points?  Some of the documents relating to this, as you know, in particular those to the pharmacy at the Royal Free, were produced during the hearing and Professor Walker-Smith has accepted that they should have been in the child’s medical notes and were not.  Secondly, you should recall when you retire that you have an appendix in your green documents, at appendix 3, which is an entire chronology relating to transfer factor dealing with the history of this, but I am going to take you through it in hopefully relatively brief terms now: the first relevant aspect in the clinical records is an entry in Child 10’s notes from the research nurse Jill Thomas and it says:</w:t>
      </w:r>
    </w:p>
    <w:p>
      <w:pPr>
        <w:pStyle w:val="Normal"/>
        <w:rPr/>
      </w:pPr>
      <w:r>
        <w:rPr/>
      </w:r>
    </w:p>
    <w:p>
      <w:pPr>
        <w:pStyle w:val="Normal"/>
        <w:ind w:left="720" w:hanging="0"/>
        <w:rPr/>
      </w:pPr>
      <w:r>
        <w:rPr/>
        <w:t>“</w:t>
      </w:r>
      <w:r>
        <w:rPr/>
        <w:t>Mrs 10 tells me that Child 10’s behaviour continues to deteriorate …  She is concerned that the deterioration is continuing and that it is somehow linked to an upsurge of measles virus.  I have assured her that I will pass all of this on to Dr Wakefield on Monday to see if there is any way we can investigate [or] alleviate the situation.”</w:t>
      </w:r>
    </w:p>
    <w:p>
      <w:pPr>
        <w:pStyle w:val="Normal"/>
        <w:rPr/>
      </w:pPr>
      <w:r>
        <w:rPr/>
      </w:r>
    </w:p>
    <w:p>
      <w:pPr>
        <w:pStyle w:val="Normal"/>
        <w:rPr/>
      </w:pPr>
      <w:r>
        <w:rPr/>
        <w:t>Thereafter, 10 days later on 30 June there is a note of a telephone conversation between Mrs 10 and Professor Walker-Smith.  What she relayed was that, and you will note this because it will be significant later on, that since Easter the child had become lethargic:</w:t>
      </w:r>
    </w:p>
    <w:p>
      <w:pPr>
        <w:pStyle w:val="Normal"/>
        <w:rPr/>
      </w:pPr>
      <w:r>
        <w:rPr/>
      </w:r>
    </w:p>
    <w:p>
      <w:pPr>
        <w:pStyle w:val="Normal"/>
        <w:ind w:left="720" w:hanging="0"/>
        <w:rPr/>
      </w:pPr>
      <w:r>
        <w:rPr/>
        <w:t>“</w:t>
      </w:r>
      <w:r>
        <w:rPr/>
        <w:t>Sociability has worsened.  Struggle to get eye contact.  Temper tantrums very bad.  Marginally better – stopped drinking, disappearing.  Lack of drinking cause problem [?].  Continuing Salazopyrin” – the anti-inflammatory that had been prescribed at the Royal Free – “Has been constipated recently.  Having Lactulose.”</w:t>
      </w:r>
    </w:p>
    <w:p>
      <w:pPr>
        <w:pStyle w:val="Normal"/>
        <w:rPr/>
      </w:pPr>
      <w:r>
        <w:rPr/>
      </w:r>
    </w:p>
    <w:p>
      <w:pPr>
        <w:pStyle w:val="Normal"/>
        <w:rPr/>
      </w:pPr>
      <w:r>
        <w:rPr/>
        <w:t>So that was the note of the conversation between Mrs 10, as I say, and Professor Walker-Smith himself.</w:t>
      </w:r>
    </w:p>
    <w:p>
      <w:pPr>
        <w:pStyle w:val="Normal"/>
        <w:rPr/>
      </w:pPr>
      <w:r>
        <w:rPr/>
      </w:r>
    </w:p>
    <w:p>
      <w:pPr>
        <w:pStyle w:val="Normal"/>
        <w:rPr/>
      </w:pPr>
      <w:r>
        <w:rPr/>
        <w:t xml:space="preserve">Going on: </w:t>
      </w:r>
    </w:p>
    <w:p>
      <w:pPr>
        <w:pStyle w:val="Normal"/>
        <w:rPr/>
      </w:pPr>
      <w:r>
        <w:rPr/>
      </w:r>
    </w:p>
    <w:p>
      <w:pPr>
        <w:pStyle w:val="Normal"/>
        <w:ind w:left="720" w:hanging="0"/>
        <w:rPr/>
      </w:pPr>
      <w:r>
        <w:rPr/>
        <w:t>“</w:t>
      </w:r>
      <w:r>
        <w:rPr/>
        <w:t>Has been shown to have measles virus in bowel ? measles flare-up.  Something physical.”</w:t>
      </w:r>
    </w:p>
    <w:p>
      <w:pPr>
        <w:pStyle w:val="Normal"/>
        <w:rPr/>
      </w:pPr>
      <w:r>
        <w:rPr/>
      </w:r>
    </w:p>
    <w:p>
      <w:pPr>
        <w:pStyle w:val="Normal"/>
        <w:rPr/>
      </w:pPr>
      <w:r>
        <w:rPr/>
        <w:t>So again a reference back to Mrs 10’s concerns.</w:t>
      </w:r>
    </w:p>
    <w:p>
      <w:pPr>
        <w:pStyle w:val="Normal"/>
        <w:rPr/>
      </w:pPr>
      <w:r>
        <w:rPr/>
      </w:r>
    </w:p>
    <w:p>
      <w:pPr>
        <w:pStyle w:val="Normal"/>
        <w:rPr/>
      </w:pPr>
      <w:r>
        <w:rPr/>
        <w:t>Professor Walker-Smith gave evidence that the information relating to the measles virus in the bowel and the question of a flare-up of measles was all information which Mrs 10 had got from Dr Wakefield, and it is clear, we submit, from Professor Walker-Smith’s evidence, that the whole idea of giving transfer factor to this child came from Dr Wakefield and Professor Walker-Smith at that stage had no prior knowledge of it because he said:</w:t>
      </w:r>
    </w:p>
    <w:p>
      <w:pPr>
        <w:pStyle w:val="Normal"/>
        <w:rPr/>
      </w:pPr>
      <w:r>
        <w:rPr/>
      </w:r>
    </w:p>
    <w:p>
      <w:pPr>
        <w:pStyle w:val="Normal"/>
        <w:ind w:left="720" w:hanging="0"/>
        <w:rPr/>
      </w:pPr>
      <w:r>
        <w:rPr/>
        <w:t>“</w:t>
      </w:r>
      <w:r>
        <w:rPr/>
        <w:t>She [Mrs 10] told me that Dr Wakefield had found measles and was considering some treatment.”</w:t>
      </w:r>
    </w:p>
    <w:p>
      <w:pPr>
        <w:pStyle w:val="Normal"/>
        <w:rPr/>
      </w:pPr>
      <w:r>
        <w:rPr/>
      </w:r>
    </w:p>
    <w:p>
      <w:pPr>
        <w:pStyle w:val="Normal"/>
        <w:rPr/>
      </w:pPr>
      <w:r>
        <w:rPr/>
        <w:t>He said that at that time he was not au fait with that treatment but he had discussions with Dr Wakefield and that led him to knowing something about and considering transfer factor.</w:t>
      </w:r>
    </w:p>
    <w:p>
      <w:pPr>
        <w:pStyle w:val="Normal"/>
        <w:rPr/>
      </w:pPr>
      <w:r>
        <w:rPr/>
      </w:r>
    </w:p>
    <w:p>
      <w:pPr>
        <w:pStyle w:val="Normal"/>
        <w:rPr/>
      </w:pPr>
      <w:r>
        <w:rPr/>
        <w:t>Professor Walker-Smith’s position was that the situation which faced him at that time was not so urgent that it could not wait a few months.  He said it was not desperately urgent but then he said:</w:t>
      </w:r>
    </w:p>
    <w:p>
      <w:pPr>
        <w:pStyle w:val="Normal"/>
        <w:rPr/>
      </w:pPr>
      <w:r>
        <w:rPr/>
      </w:r>
    </w:p>
    <w:p>
      <w:pPr>
        <w:pStyle w:val="Normal"/>
        <w:ind w:left="720" w:hanging="0"/>
        <w:rPr/>
      </w:pPr>
      <w:r>
        <w:rPr/>
        <w:t>“</w:t>
      </w:r>
      <w:r>
        <w:rPr/>
        <w:t>There was a measure of urgency … that we should make a decision as to whether or not it might be appropriate to use transfer factor.”</w:t>
      </w:r>
    </w:p>
    <w:p>
      <w:pPr>
        <w:pStyle w:val="Normal"/>
        <w:rPr/>
      </w:pPr>
      <w:r>
        <w:rPr/>
      </w:r>
    </w:p>
    <w:p>
      <w:pPr>
        <w:pStyle w:val="Normal"/>
        <w:rPr/>
      </w:pPr>
      <w:r>
        <w:rPr/>
        <w:t>We say this was an unconvincing attempt by Professor Walker-Smith to justify the fact that despite what is being claimed were the special circumstances pertaining to Child 10, they were perfectly prepared to wait for some months before doing anything about it, and even then, and we say most strikingly, the only intervention which was being talked about was the completely normal form of therapy, in the form of transfer factor, rather than what we submit would be the obvious step, which would have been referral to a specialist, for instance a paediatric neurologist.</w:t>
      </w:r>
    </w:p>
    <w:p>
      <w:pPr>
        <w:pStyle w:val="Normal"/>
        <w:rPr/>
      </w:pPr>
      <w:r>
        <w:rPr/>
      </w:r>
    </w:p>
    <w:p>
      <w:pPr>
        <w:pStyle w:val="Normal"/>
        <w:rPr/>
      </w:pPr>
      <w:r>
        <w:rPr/>
        <w:t>What happened next was that Mrs 10 wrote to Jill Thomas on 11 July and said:</w:t>
      </w:r>
    </w:p>
    <w:p>
      <w:pPr>
        <w:pStyle w:val="Normal"/>
        <w:rPr/>
      </w:pPr>
      <w:r>
        <w:rPr/>
      </w:r>
    </w:p>
    <w:p>
      <w:pPr>
        <w:pStyle w:val="Normal"/>
        <w:ind w:left="720" w:hanging="0"/>
        <w:rPr/>
      </w:pPr>
      <w:r>
        <w:rPr/>
        <w:t>“</w:t>
      </w:r>
      <w:r>
        <w:rPr/>
        <w:t>I am writing to ask if there is any news on the possibility of treatment for Child 10.  Has Dr Wakefield definitely decided to go for the transfer factor treatment rather than IVIG [intravenous gamma globulin]?  He had also mentioned to me that he was awaiting the result of a test to determine whether the Rubella virus is also present in Child 10’s system: do you know now have this result?”</w:t>
      </w:r>
    </w:p>
    <w:p>
      <w:pPr>
        <w:pStyle w:val="Normal"/>
        <w:rPr/>
      </w:pPr>
      <w:r>
        <w:rPr/>
      </w:r>
    </w:p>
    <w:p>
      <w:pPr>
        <w:pStyle w:val="Normal"/>
        <w:rPr/>
      </w:pPr>
      <w:r>
        <w:rPr/>
        <w:t>We say it is of some note and significance that that letter did not appear anywhere in the clinical notes of Child 10.  A copy was apparently passed to Professor Walker-Smith and has been produced to the Panel by him.  It is plain, on the basis of its contents, that at this stage there has indeed been detailed communication between Dr Wakefield and the mother of Child 10 in relation to her child’s condition, and the way in which it is being investigated, and, indeed, the nature of the therapeutic approach that might be taken.  That is what gave rise to the possibility of transfer factor as well as the other option that was suggested to be administered.  It is clearly expressed to be a decision between those two treatments which Mrs 10 understood Dr Wakefield to be making, and we quote the evidence relevant to that in which Professor Walker-Smith did indeed confirm that to be the case.</w:t>
      </w:r>
    </w:p>
    <w:p>
      <w:pPr>
        <w:pStyle w:val="Normal"/>
        <w:rPr/>
      </w:pPr>
      <w:r>
        <w:rPr/>
      </w:r>
    </w:p>
    <w:p>
      <w:pPr>
        <w:pStyle w:val="Normal"/>
        <w:rPr/>
      </w:pPr>
      <w:r>
        <w:rPr/>
        <w:t>It is clear, we say, that Professor Walker-Smith understood Dr Wakefield to be taking a clinical role in the decision to give transfer factor to Child 10, and we have set out why that is clear in the answer he gave:</w:t>
      </w:r>
    </w:p>
    <w:p>
      <w:pPr>
        <w:pStyle w:val="Normal"/>
        <w:rPr/>
      </w:pPr>
      <w:r>
        <w:rPr/>
      </w:r>
    </w:p>
    <w:p>
      <w:pPr>
        <w:pStyle w:val="Normal"/>
        <w:ind w:left="720" w:hanging="0"/>
        <w:rPr/>
      </w:pPr>
      <w:r>
        <w:rPr/>
        <w:t xml:space="preserve">“… </w:t>
      </w:r>
      <w:r>
        <w:rPr/>
        <w:t>what I believe happened was that Andy Wakefield said to me that we should seek permission to give this on what I would call a named patient basis …”</w:t>
      </w:r>
    </w:p>
    <w:p>
      <w:pPr>
        <w:pStyle w:val="Normal"/>
        <w:rPr/>
      </w:pPr>
      <w:r>
        <w:rPr/>
      </w:r>
    </w:p>
    <w:p>
      <w:pPr>
        <w:pStyle w:val="Normal"/>
        <w:rPr/>
      </w:pPr>
      <w:r>
        <w:rPr/>
        <w:t>He said:</w:t>
      </w:r>
    </w:p>
    <w:p>
      <w:pPr>
        <w:pStyle w:val="Normal"/>
        <w:rPr/>
      </w:pPr>
      <w:r>
        <w:rPr/>
      </w:r>
    </w:p>
    <w:p>
      <w:pPr>
        <w:pStyle w:val="Normal"/>
        <w:ind w:left="720" w:hanging="0"/>
        <w:rPr/>
      </w:pPr>
      <w:r>
        <w:rPr/>
        <w:t>“</w:t>
      </w:r>
      <w:r>
        <w:rPr/>
        <w:t>He certainly was leading me in this matter …”</w:t>
      </w:r>
    </w:p>
    <w:p>
      <w:pPr>
        <w:pStyle w:val="Normal"/>
        <w:rPr/>
      </w:pPr>
      <w:r>
        <w:rPr/>
      </w:r>
    </w:p>
    <w:p>
      <w:pPr>
        <w:pStyle w:val="Normal"/>
        <w:rPr/>
      </w:pPr>
      <w:r>
        <w:rPr/>
        <w:t>He reiterated that he had no knowledge of Dr Wakefield’ limitations on his contract.</w:t>
      </w:r>
    </w:p>
    <w:p>
      <w:pPr>
        <w:pStyle w:val="Normal"/>
        <w:rPr/>
      </w:pPr>
      <w:r>
        <w:rPr/>
      </w:r>
    </w:p>
    <w:p>
      <w:pPr>
        <w:pStyle w:val="Normal"/>
        <w:rPr/>
      </w:pPr>
      <w:r>
        <w:rPr/>
        <w:t>So Professor Walker-Smith’s position seems to be that he was leaving it to Dr Wakefield to take the lead at that time.</w:t>
      </w:r>
    </w:p>
    <w:p>
      <w:pPr>
        <w:pStyle w:val="Normal"/>
        <w:rPr/>
      </w:pPr>
      <w:r>
        <w:rPr/>
      </w:r>
    </w:p>
    <w:p>
      <w:pPr>
        <w:pStyle w:val="Normal"/>
        <w:rPr/>
      </w:pPr>
      <w:r>
        <w:rPr/>
        <w:t xml:space="preserve">Going on to paragraph 49, Professor Walker-Smith gave further evidence that he was in fact unhappy about Dr Wakefield’s suggestion of treatment with intravenous gamma globulin and he said that was a treatment that he, Professor Walker-Smith, would never contemplate.  It was not without risk.  It was a very dramatic treatment, as he put it, and he thought it was inappropriate and he said he told Dr Wakefield so.  Of course, in general terms Professor Walker-Smith has said that he was unhappy about Dr Wakefield giving clinical information to parents.  He said he did not like it and that was one of the problems throughout.  That was the situation that had been reached.  </w:t>
      </w:r>
    </w:p>
    <w:p>
      <w:pPr>
        <w:pStyle w:val="Normal"/>
        <w:rPr/>
      </w:pPr>
      <w:r>
        <w:rPr/>
      </w:r>
    </w:p>
    <w:p>
      <w:pPr>
        <w:pStyle w:val="Normal"/>
        <w:rPr/>
      </w:pPr>
      <w:r>
        <w:rPr/>
        <w:t>It is our submission that if there was a plan to intervene clinically in an appropriate manner, as opposed to what we submit then occurred, which was an irresponsible experiment as charged, then there would have been an appointment at the Royal Free for assessment and a record of the clinical plan, and there is none, as you know, in relation to transfer factor and Professor Walker-Smith accepted in evidence that:</w:t>
      </w:r>
    </w:p>
    <w:p>
      <w:pPr>
        <w:pStyle w:val="Normal"/>
        <w:rPr/>
      </w:pPr>
      <w:r>
        <w:rPr/>
      </w:r>
    </w:p>
    <w:p>
      <w:pPr>
        <w:pStyle w:val="Normal"/>
        <w:ind w:left="720" w:hanging="0"/>
        <w:rPr/>
      </w:pPr>
      <w:r>
        <w:rPr/>
        <w:t>“</w:t>
      </w:r>
      <w:r>
        <w:rPr/>
        <w:t>There is” - what he described as – “a bit of black hole here in terms of documentation and my ordinary position in relation to that would be to see the child again and I imagine that I attempted to do that in some way but, I mean, that is just imagination because I have got no documentation for that, and so for me it is as mysterious as it is to you, in a way, why I did not see the child again.”</w:t>
      </w:r>
    </w:p>
    <w:p>
      <w:pPr>
        <w:pStyle w:val="Normal"/>
        <w:rPr/>
      </w:pPr>
      <w:r>
        <w:rPr/>
      </w:r>
    </w:p>
    <w:p>
      <w:pPr>
        <w:pStyle w:val="Normal"/>
        <w:rPr/>
      </w:pPr>
      <w:r>
        <w:rPr/>
        <w:t>In the face of what both Dr Wakefield and Professor Walker-Smith have called “an urgent situation” and a “serious clinical situation”, it is our submission that in fact what they did was to devise what was an irresponsible experiment, and one of the basic reasons that we say that is that no responsible clinical plan was set up at all, and we submit that Professor Walker-Smith effectively accepted that because he was asked, referring back to the evidence he had already given:</w:t>
      </w:r>
    </w:p>
    <w:p>
      <w:pPr>
        <w:pStyle w:val="Normal"/>
        <w:rPr/>
      </w:pPr>
      <w:r>
        <w:rPr/>
      </w:r>
    </w:p>
    <w:p>
      <w:pPr>
        <w:pStyle w:val="Normal"/>
        <w:ind w:left="720" w:hanging="0"/>
        <w:rPr/>
      </w:pPr>
      <w:r>
        <w:rPr/>
        <w:t>“</w:t>
      </w:r>
      <w:r>
        <w:rPr/>
        <w:t>Q</w:t>
        <w:tab/>
        <w:t>You say, ‘I was sceptical about whether it would work or not, but there was little to be lost’.</w:t>
      </w:r>
    </w:p>
    <w:p>
      <w:pPr>
        <w:pStyle w:val="Normal"/>
        <w:ind w:left="720" w:hanging="0"/>
        <w:rPr/>
      </w:pPr>
      <w:r>
        <w:rPr/>
        <w:t>A</w:t>
        <w:tab/>
        <w:t>Exactly.</w:t>
      </w:r>
    </w:p>
    <w:p>
      <w:pPr>
        <w:pStyle w:val="Normal"/>
        <w:ind w:left="720" w:hanging="0"/>
        <w:rPr/>
      </w:pPr>
      <w:r>
        <w:rPr/>
      </w:r>
    </w:p>
    <w:p>
      <w:pPr>
        <w:pStyle w:val="Normal"/>
        <w:ind w:left="720" w:hanging="0"/>
        <w:rPr/>
      </w:pPr>
      <w:r>
        <w:rPr/>
        <w:t>Q</w:t>
        <w:tab/>
        <w:t>What I am asking you is how you could possibly responsibly make such a judgment about a child who you had not seen, whose mother is reporting some kind of very alarming deterioration.</w:t>
      </w:r>
    </w:p>
    <w:p>
      <w:pPr>
        <w:pStyle w:val="Normal"/>
        <w:ind w:left="720" w:hanging="0"/>
        <w:rPr/>
      </w:pPr>
      <w:r>
        <w:rPr/>
        <w:t>A</w:t>
        <w:tab/>
        <w:t>There is a black hole in the information, yes, I agree.</w:t>
      </w:r>
    </w:p>
    <w:p>
      <w:pPr>
        <w:pStyle w:val="Normal"/>
        <w:ind w:left="720" w:hanging="0"/>
        <w:rPr/>
      </w:pPr>
      <w:r>
        <w:rPr/>
      </w:r>
    </w:p>
    <w:p>
      <w:pPr>
        <w:pStyle w:val="Normal"/>
        <w:ind w:left="720" w:hanging="0"/>
        <w:rPr/>
      </w:pPr>
      <w:r>
        <w:rPr/>
        <w:t>Q</w:t>
        <w:tab/>
        <w:t>You did not know, did you – you did not know from what you had been told – that this child did not have some serious neurological conditions?</w:t>
      </w:r>
    </w:p>
    <w:p>
      <w:pPr>
        <w:pStyle w:val="Normal"/>
        <w:ind w:firstLine="720"/>
        <w:rPr/>
      </w:pPr>
      <w:r>
        <w:rPr/>
        <w:t>A</w:t>
        <w:tab/>
        <w:t>There is no documentation of other information that I had, no.”</w:t>
      </w:r>
    </w:p>
    <w:p>
      <w:pPr>
        <w:pStyle w:val="Normal"/>
        <w:rPr/>
      </w:pPr>
      <w:r>
        <w:rPr/>
      </w:r>
    </w:p>
    <w:p>
      <w:pPr>
        <w:pStyle w:val="Normal"/>
        <w:rPr/>
      </w:pPr>
      <w:r>
        <w:rPr/>
        <w:t>The question was:</w:t>
      </w:r>
    </w:p>
    <w:p>
      <w:pPr>
        <w:pStyle w:val="Normal"/>
        <w:rPr/>
      </w:pPr>
      <w:r>
        <w:rPr/>
      </w:r>
    </w:p>
    <w:p>
      <w:pPr>
        <w:pStyle w:val="Normal"/>
        <w:ind w:left="720" w:hanging="0"/>
        <w:rPr/>
      </w:pPr>
      <w:r>
        <w:rPr/>
        <w:t>“</w:t>
      </w:r>
      <w:r>
        <w:rPr/>
        <w:t>Q</w:t>
        <w:tab/>
        <w:t>There is no question, is there, of you referring back to Dr Wallis, the paediatric neurologist who had done the detailed assessment previously?</w:t>
      </w:r>
    </w:p>
    <w:p>
      <w:pPr>
        <w:pStyle w:val="Normal"/>
        <w:ind w:left="720" w:hanging="0"/>
        <w:rPr/>
      </w:pPr>
      <w:r>
        <w:rPr/>
        <w:t>A</w:t>
        <w:tab/>
        <w:t>No, there is no other documentation, I accept that.</w:t>
      </w:r>
    </w:p>
    <w:p>
      <w:pPr>
        <w:pStyle w:val="Normal"/>
        <w:rPr/>
      </w:pPr>
      <w:r>
        <w:rPr/>
      </w:r>
    </w:p>
    <w:p>
      <w:pPr>
        <w:pStyle w:val="Normal"/>
        <w:ind w:left="720" w:hanging="0"/>
        <w:rPr/>
      </w:pPr>
      <w:r>
        <w:rPr/>
        <w:t>Q</w:t>
        <w:tab/>
        <w:t>And no suggestion of a referral to Dr Lloyd Evans if you wanted to remain within your own hospital, or at the very least with Dr Harvey?</w:t>
      </w:r>
    </w:p>
    <w:p>
      <w:pPr>
        <w:pStyle w:val="Normal"/>
        <w:ind w:left="720" w:hanging="0"/>
        <w:rPr/>
      </w:pPr>
      <w:r>
        <w:rPr/>
        <w:t>A</w:t>
        <w:tab/>
        <w:t>That is correct.</w:t>
      </w:r>
    </w:p>
    <w:p>
      <w:pPr>
        <w:pStyle w:val="Normal"/>
        <w:rPr/>
      </w:pPr>
      <w:r>
        <w:rPr/>
      </w:r>
    </w:p>
    <w:p>
      <w:pPr>
        <w:pStyle w:val="Normal"/>
        <w:ind w:left="720" w:hanging="0"/>
        <w:rPr/>
      </w:pPr>
      <w:r>
        <w:rPr/>
        <w:t>Q</w:t>
        <w:tab/>
        <w:t>I think you will accept that you were hardly more expert in the subject of neurological regression than any of those three people?</w:t>
      </w:r>
    </w:p>
    <w:p>
      <w:pPr>
        <w:pStyle w:val="Normal"/>
        <w:ind w:left="720" w:hanging="0"/>
        <w:rPr/>
      </w:pPr>
      <w:r>
        <w:rPr/>
        <w:t>A</w:t>
        <w:tab/>
        <w:t>Correct.”</w:t>
      </w:r>
    </w:p>
    <w:p>
      <w:pPr>
        <w:pStyle w:val="Normal"/>
        <w:rPr/>
      </w:pPr>
      <w:r>
        <w:rPr/>
      </w:r>
    </w:p>
    <w:p>
      <w:pPr>
        <w:pStyle w:val="Normal"/>
        <w:rPr/>
      </w:pPr>
      <w:r>
        <w:rPr/>
        <w:t xml:space="preserve">If it is being suggested by Professor Walker-Smith that there is no documentation of it, but it might have happened, we submit that that is inconceivable, since we have this child’s clinical records and if his reaction had been to see this child again or to say, “I am very concerned about this history of neurological development and this child must go back to Dr Wallis”, or to say, “I’m going to get Dr Lloyd Evans to look at the child”, or to say, “I’m going to get Dr Harvey to look at him”, all those matters would somewhere be apparent from these records.  They would have to be apparent, just as Professor Walker-Smith’s seeing of the child is apparent elsewhere.  The fact is that the response to this mother’s concerns about an apparently urgent and serious situation, far from being any conventional route at all, including having the child in and having a look at them, the only response appears to be a plan to put this child on this novel, unknown substance.  </w:t>
      </w:r>
    </w:p>
    <w:p>
      <w:pPr>
        <w:pStyle w:val="Normal"/>
        <w:rPr/>
      </w:pPr>
      <w:r>
        <w:rPr/>
      </w:r>
    </w:p>
    <w:p>
      <w:pPr>
        <w:pStyle w:val="Normal"/>
        <w:rPr/>
      </w:pPr>
      <w:r>
        <w:rPr/>
        <w:t xml:space="preserve">The same observations of course apply even more with regard to Dr Wakefield, who does not even have the saving grace of being a paediatrician.  We know that what happened was that Dr Wakefield and Professor Walker-Smith wrote together to the dispensary manager, Wendy Spicer, at the Royal Free Hospital.  We have that letter and I think it might be helpful if you reminded yourselves of what it said.  It is in  FTP2 at page 494A.  You will recall its terms.  It was produced, as I say, by Professor Walker-Smith and not included in the child’s records.  It was written entirely by Dr Wakefield, but approved by Professor Walker-Smith.  </w:t>
      </w:r>
    </w:p>
    <w:p>
      <w:pPr>
        <w:pStyle w:val="Normal"/>
        <w:rPr/>
      </w:pPr>
      <w:r>
        <w:rPr/>
      </w:r>
    </w:p>
    <w:p>
      <w:pPr>
        <w:pStyle w:val="Normal"/>
        <w:rPr/>
      </w:pPr>
      <w:r>
        <w:rPr/>
        <w:t>I am sorry, sir, I have made an error there.  I have realised it is on blue paper and that reminds me of course that the situation was, sir, that Professor Walker-Smith had produced it, i.e. given it to Dr Wakefield, and Dr Wakefield produced it when he gave his evidence.  That is why it is on blue paper rather than green.  In any event, it emanated from Professor Walker-Smith’s files and that was agreed by everyone.  As I say, it was written by Dr Wakefield, but approved by Professor Walker-Smith, and it emphasises a number of aspects.  You will see, going down to the last paragraph:</w:t>
      </w:r>
    </w:p>
    <w:p>
      <w:pPr>
        <w:pStyle w:val="Normal"/>
        <w:rPr/>
      </w:pPr>
      <w:r>
        <w:rPr/>
      </w:r>
    </w:p>
    <w:p>
      <w:pPr>
        <w:pStyle w:val="Normal"/>
        <w:ind w:left="720" w:hanging="0"/>
        <w:rPr/>
      </w:pPr>
      <w:r>
        <w:rPr/>
        <w:t>“</w:t>
      </w:r>
      <w:r>
        <w:rPr/>
        <w:t>We have been approached by the mother of one of our patients, [10] who is desperate to try this new treatment for her child.  We managed him initially with Salazopyrine … he has subsequently regressed again and is now completely uncommunicative.”</w:t>
      </w:r>
    </w:p>
    <w:p>
      <w:pPr>
        <w:pStyle w:val="Normal"/>
        <w:rPr/>
      </w:pPr>
      <w:r>
        <w:rPr/>
      </w:r>
    </w:p>
    <w:p>
      <w:pPr>
        <w:pStyle w:val="Normal"/>
        <w:rPr/>
      </w:pPr>
      <w:r>
        <w:rPr/>
        <w:t>That, we submit, is highly significant, because if these doctors really did think that this child had suffered a recent period of regression, you may think that there are a lot of other things rather than giving him transfer factor which might have kicked in at that stage.  In any event, that is what they are relying on.  It says:</w:t>
      </w:r>
    </w:p>
    <w:p>
      <w:pPr>
        <w:pStyle w:val="Normal"/>
        <w:rPr/>
      </w:pPr>
      <w:r>
        <w:rPr/>
      </w:r>
    </w:p>
    <w:p>
      <w:pPr>
        <w:pStyle w:val="Normal"/>
        <w:ind w:left="720" w:hanging="0"/>
        <w:rPr/>
      </w:pPr>
      <w:r>
        <w:rPr/>
        <w:t>“</w:t>
      </w:r>
      <w:r>
        <w:rPr/>
        <w:t>Although we do not know whether the treatment will work, we are aware that Professor Fudenberg has treated two such children in the States with … Transfer Factor …”</w:t>
      </w:r>
    </w:p>
    <w:p>
      <w:pPr>
        <w:pStyle w:val="Normal"/>
        <w:ind w:left="720" w:hanging="0"/>
        <w:rPr/>
      </w:pPr>
      <w:r>
        <w:rPr/>
      </w:r>
    </w:p>
    <w:p>
      <w:pPr>
        <w:pStyle w:val="Normal"/>
        <w:rPr/>
      </w:pPr>
      <w:r>
        <w:rPr/>
        <w:t>And it says that “we”, i.e. Dr Wakefield and Professor Walker-Smith, would like to start the child on measles specific Transfer Factor and, significantly:</w:t>
      </w:r>
    </w:p>
    <w:p>
      <w:pPr>
        <w:pStyle w:val="Normal"/>
        <w:rPr/>
      </w:pPr>
      <w:r>
        <w:rPr/>
      </w:r>
    </w:p>
    <w:p>
      <w:pPr>
        <w:pStyle w:val="Normal"/>
        <w:ind w:left="720" w:hanging="0"/>
        <w:rPr/>
      </w:pPr>
      <w:r>
        <w:rPr/>
        <w:t xml:space="preserve">“ … </w:t>
      </w:r>
      <w:r>
        <w:rPr/>
        <w:t>we are prepared to take full responsibility for the outcome of this treatment.”</w:t>
      </w:r>
    </w:p>
    <w:p>
      <w:pPr>
        <w:pStyle w:val="Normal"/>
        <w:rPr/>
      </w:pPr>
      <w:r>
        <w:rPr/>
      </w:r>
    </w:p>
    <w:p>
      <w:pPr>
        <w:pStyle w:val="Normal"/>
        <w:rPr/>
      </w:pPr>
      <w:r>
        <w:rPr/>
        <w:t>The letter makes it clear that the supplies were presently in the hands of Dr Wakefield and it said they would be placed in the pharmacy later that week.</w:t>
      </w:r>
    </w:p>
    <w:p>
      <w:pPr>
        <w:pStyle w:val="Normal"/>
        <w:rPr/>
      </w:pPr>
      <w:r>
        <w:rPr/>
      </w:r>
    </w:p>
    <w:p>
      <w:pPr>
        <w:pStyle w:val="Normal"/>
        <w:rPr/>
      </w:pPr>
      <w:r>
        <w:rPr/>
        <w:t>We say that letter, as I say, is significant in the respects that I have underlined.  As Professor Booth has stated, if someone takes clinical responsibility for giving transfer factor, then that also and inevitably involves a responsibility for entering the appropriate information in the child’s notes and by that letter, we say, both Dr Wakefield and Professor Walker-Smith are explicitly taking on that clinical responsibility.  Indeed, Professor Walker-Smith accepted that, because he said:</w:t>
      </w:r>
    </w:p>
    <w:p>
      <w:pPr>
        <w:pStyle w:val="Normal"/>
        <w:rPr/>
      </w:pPr>
      <w:r>
        <w:rPr/>
      </w:r>
    </w:p>
    <w:p>
      <w:pPr>
        <w:pStyle w:val="Normal"/>
        <w:ind w:left="720" w:hanging="0"/>
        <w:rPr/>
      </w:pPr>
      <w:r>
        <w:rPr/>
        <w:t>“</w:t>
      </w:r>
      <w:r>
        <w:rPr/>
        <w:t>In July 1997, yes, that is right.  We wanted to treat this child with transfer factor, yes.”</w:t>
      </w:r>
    </w:p>
    <w:p>
      <w:pPr>
        <w:pStyle w:val="Normal"/>
        <w:rPr/>
      </w:pPr>
      <w:r>
        <w:rPr/>
      </w:r>
    </w:p>
    <w:p>
      <w:pPr>
        <w:pStyle w:val="Normal"/>
        <w:rPr/>
      </w:pPr>
      <w:r>
        <w:rPr/>
        <w:t>I am going to come back to the implications of that responsibility as far as record keeping is concerned a little later.</w:t>
      </w:r>
    </w:p>
    <w:p>
      <w:pPr>
        <w:pStyle w:val="Normal"/>
        <w:rPr/>
      </w:pPr>
      <w:r>
        <w:rPr/>
      </w:r>
    </w:p>
    <w:p>
      <w:pPr>
        <w:pStyle w:val="Normal"/>
        <w:rPr/>
      </w:pPr>
      <w:r>
        <w:rPr/>
        <w:t>Professor Walker-Smith ultimately accepted that in respect of the proposed administration of transfer factor, Child 10 had to be regarded as being under his care. We say this was another instance of him attempting to wriggle out, in effect, of care of these children.  We set out the relevant aspect and the fact is that whether this child was at that time being seen at the Royal Free or not, here he is, as a consultant paediatrician, the mother phones him, he proposes to prescribe treatment on a named patient basis and we say it is completely and utterly plain that he was assuming clinical responsibility.</w:t>
      </w:r>
    </w:p>
    <w:p>
      <w:pPr>
        <w:pStyle w:val="Normal"/>
        <w:rPr/>
      </w:pPr>
      <w:r>
        <w:rPr/>
      </w:r>
    </w:p>
    <w:p>
      <w:pPr>
        <w:pStyle w:val="Normal"/>
        <w:rPr/>
      </w:pPr>
      <w:r>
        <w:rPr/>
        <w:t>Dr Wakefield has expressly told the Panel that the only way for the substance to be obtained other than by him at the Royal Free was for Child 10’s parents to fly to the USA to be seen by Professor Fudenberg.  We know and it is significant that you should bear in mind that the same time that Dr Wakefield and Professor Walker-Smith are relying on an urgent and serious story of deterioration, this child is seen by Dr Davis, the consultant community paediatrician – that is on 7 August – who says that he considered Child 10 to be physically well and, as far as he was concerned, he was still regarding him as somewhere on the autistic spectrum.</w:t>
      </w:r>
    </w:p>
    <w:p>
      <w:pPr>
        <w:pStyle w:val="Normal"/>
        <w:rPr/>
      </w:pPr>
      <w:r>
        <w:rPr/>
      </w:r>
    </w:p>
    <w:p>
      <w:pPr>
        <w:pStyle w:val="Normal"/>
        <w:rPr/>
      </w:pPr>
      <w:r>
        <w:rPr/>
        <w:t xml:space="preserve">Chronologically, the records that we do have in relation to Child 10’s condition do not appear to bear out any particular concerns.  The next thing chronologically is the letter that Dr Lloyd writes after the letter to the pharmacy.  You of course have a statement from Dr Lloyd and you have the reference to that.  We know that Dr Lloyd wrote to Dr Wakefield on 15 September, in other words, almost two months later than the letter to the pharmacy, in his capacity as the Chair of the Drugs and Therapeutic Committee.  That letter was copied to Professor Walker-Smith and the pharmacy and you can find it at page 607A of FTP2.  </w:t>
      </w:r>
    </w:p>
    <w:p>
      <w:pPr>
        <w:pStyle w:val="Normal"/>
        <w:rPr/>
      </w:pPr>
      <w:r>
        <w:rPr/>
      </w:r>
    </w:p>
    <w:p>
      <w:pPr>
        <w:pStyle w:val="Normal"/>
        <w:rPr/>
      </w:pPr>
      <w:r>
        <w:rPr/>
        <w:t>It refers first of all to a letter apparently from Dr Wakefield to Dr Lloyd, because it starts, “Thank you for your letter of 9 September”.  Of course, that letter is not in evidence, but he also goes on, “and for the copy of your joint letter to Wendy Spicer”, which is the letter that we have just looked at.  It clearly amounted, that letter from Dr Wakefield, from this response, to further correspondence in relation to permission to give this substance to Child 10.  The terms of the letter were indeed to give Chairman’s approval for the use of transfer factor to Child 10 on a named patient basis.  Significantly, Dr Lloyd goes on:</w:t>
      </w:r>
    </w:p>
    <w:p>
      <w:pPr>
        <w:pStyle w:val="Normal"/>
        <w:rPr/>
      </w:pPr>
      <w:r>
        <w:rPr/>
      </w:r>
    </w:p>
    <w:p>
      <w:pPr>
        <w:pStyle w:val="Normal"/>
        <w:ind w:left="720" w:hanging="0"/>
        <w:rPr/>
      </w:pPr>
      <w:r>
        <w:rPr/>
        <w:t>“</w:t>
      </w:r>
      <w:r>
        <w:rPr/>
        <w:t>I will be very interested to learn of the outcome of treatment interest his case, but I cannot give you permission to use the drug more widely …”</w:t>
      </w:r>
    </w:p>
    <w:p>
      <w:pPr>
        <w:pStyle w:val="Normal"/>
        <w:rPr/>
      </w:pPr>
      <w:r>
        <w:rPr/>
      </w:r>
    </w:p>
    <w:p>
      <w:pPr>
        <w:pStyle w:val="Normal"/>
        <w:rPr/>
      </w:pPr>
      <w:r>
        <w:rPr/>
        <w:t>So obviously he had had information in relation to some kind of proposed wider study.  He said:</w:t>
      </w:r>
    </w:p>
    <w:p>
      <w:pPr>
        <w:pStyle w:val="Normal"/>
        <w:rPr/>
      </w:pPr>
      <w:r>
        <w:rPr/>
      </w:r>
    </w:p>
    <w:p>
      <w:pPr>
        <w:pStyle w:val="Normal"/>
        <w:ind w:left="720" w:hanging="0"/>
        <w:rPr/>
      </w:pPr>
      <w:r>
        <w:rPr/>
        <w:t>“ …</w:t>
      </w:r>
      <w:r>
        <w:rPr/>
        <w:t>you should seek approval from the Ethics Practices Committee before you embark on the study.”</w:t>
      </w:r>
    </w:p>
    <w:p>
      <w:pPr>
        <w:pStyle w:val="Normal"/>
        <w:rPr/>
      </w:pPr>
      <w:r>
        <w:rPr/>
      </w:r>
    </w:p>
    <w:p>
      <w:pPr>
        <w:pStyle w:val="Normal"/>
        <w:rPr/>
      </w:pPr>
      <w:r>
        <w:rPr/>
        <w:t>There is a gap of course between the letter to Wendy Spicer in July, saying that the substance was in Dr Wakefield’s possession, and this letter giving permission for it to be given in September of that year.  In respect of that gap, we invite you to note Professor Walker-Smith’s answer, which we have set out at paragraph 64 of the submissions.  He was asked:</w:t>
      </w:r>
    </w:p>
    <w:p>
      <w:pPr>
        <w:pStyle w:val="Normal"/>
        <w:rPr/>
      </w:pPr>
      <w:r>
        <w:rPr/>
      </w:r>
    </w:p>
    <w:p>
      <w:pPr>
        <w:pStyle w:val="Normal"/>
        <w:ind w:left="720" w:hanging="0"/>
        <w:rPr/>
      </w:pPr>
      <w:r>
        <w:rPr/>
        <w:t>Q</w:t>
        <w:tab/>
        <w:t>If this treatment is so exceptionally required in a child who appears to be undergoing serious regression and it is required on compassionate grounds, Professor Walker-Smith, why do we have this gap between July and September?</w:t>
      </w:r>
    </w:p>
    <w:p>
      <w:pPr>
        <w:pStyle w:val="Normal"/>
        <w:ind w:left="720" w:hanging="0"/>
        <w:rPr/>
      </w:pPr>
      <w:r>
        <w:rPr/>
        <w:t>A</w:t>
        <w:tab/>
        <w:t>I do not know.  That is a mystery to me.  I should have seen this child again.  I do not know what happened.</w:t>
      </w:r>
    </w:p>
    <w:p>
      <w:pPr>
        <w:pStyle w:val="Normal"/>
        <w:rPr/>
      </w:pPr>
      <w:r>
        <w:rPr/>
      </w:r>
    </w:p>
    <w:p>
      <w:pPr>
        <w:pStyle w:val="Normal"/>
        <w:ind w:left="720" w:hanging="0"/>
        <w:rPr/>
      </w:pPr>
      <w:r>
        <w:rPr/>
        <w:t>Q</w:t>
        <w:tab/>
        <w:t>Why is it that Dr Wakefield is writing to the Drugs and Therapeutic Committee, if, as you say, it was you who told him that that was the appropriate course to take?</w:t>
      </w:r>
    </w:p>
    <w:p>
      <w:pPr>
        <w:pStyle w:val="Normal"/>
        <w:ind w:left="720" w:hanging="0"/>
        <w:rPr/>
      </w:pPr>
      <w:r>
        <w:rPr/>
        <w:t>A</w:t>
        <w:tab/>
        <w:t>I was the clinical arm.  He was the ideas man.”</w:t>
      </w:r>
    </w:p>
    <w:p>
      <w:pPr>
        <w:pStyle w:val="Normal"/>
        <w:rPr/>
      </w:pPr>
      <w:r>
        <w:rPr/>
      </w:r>
    </w:p>
    <w:p>
      <w:pPr>
        <w:pStyle w:val="Normal"/>
        <w:rPr/>
      </w:pPr>
      <w:r>
        <w:rPr/>
        <w:t>Going on to the bottom of the quote, the question was asked:</w:t>
      </w:r>
    </w:p>
    <w:p>
      <w:pPr>
        <w:pStyle w:val="Normal"/>
        <w:rPr/>
      </w:pPr>
      <w:r>
        <w:rPr/>
      </w:r>
    </w:p>
    <w:p>
      <w:pPr>
        <w:pStyle w:val="Normal"/>
        <w:ind w:left="720" w:hanging="0"/>
        <w:rPr/>
      </w:pPr>
      <w:r>
        <w:rPr/>
        <w:t>“</w:t>
      </w:r>
      <w:r>
        <w:rPr/>
        <w:t>Q</w:t>
        <w:tab/>
        <w:t>The truth is that it was the ideas man rather than the clinician who was driving this forward, was it not?</w:t>
      </w:r>
    </w:p>
    <w:p>
      <w:pPr>
        <w:pStyle w:val="Normal"/>
        <w:ind w:left="720" w:hanging="0"/>
        <w:rPr/>
      </w:pPr>
      <w:r>
        <w:rPr/>
        <w:t>A</w:t>
        <w:tab/>
        <w:t>He was driving it forward.  I would concede that.  But I was reacting very much in the child’s interests.”</w:t>
      </w:r>
    </w:p>
    <w:p>
      <w:pPr>
        <w:pStyle w:val="Normal"/>
        <w:rPr/>
      </w:pPr>
      <w:r>
        <w:rPr/>
      </w:r>
    </w:p>
    <w:p>
      <w:pPr>
        <w:pStyle w:val="Normal"/>
        <w:rPr/>
      </w:pPr>
      <w:r>
        <w:rPr/>
        <w:t xml:space="preserve">As I say, the letter from Dr Lloyd had indeed given approval on a named patient basis.  It is important to recognise, we say, the limited relevance of that permission, because it is the General Medical Council’s case that it has never been the case that the use of the drug was not approved by anyone, given what we subsequently know of the plain terms of the ethics committee application, because you will remember ultimately it is clearly stated that the product, the substance, had been given on an approved basis.  The GMC’s case and the head of charge is relevant to the context and circumstances in which that drug was given, rather than whether or not it was approved, because plainly the letter from Dr Lloyd indicates that it was and, as I say, it has never been our case that it was not.  </w:t>
      </w:r>
    </w:p>
    <w:p>
      <w:pPr>
        <w:pStyle w:val="Normal"/>
        <w:rPr/>
      </w:pPr>
      <w:r>
        <w:rPr/>
      </w:r>
    </w:p>
    <w:p>
      <w:pPr>
        <w:pStyle w:val="Normal"/>
        <w:rPr/>
      </w:pPr>
      <w:r>
        <w:rPr/>
        <w:t>Dr Lloyd’s statement, which you have to read, makes it clear – and this was a statement which was read, because there was no argument about it by the defence – that giving drugs on a named patient basis is in fact highly unusual.  What Dr Lloyd said was:</w:t>
      </w:r>
    </w:p>
    <w:p>
      <w:pPr>
        <w:pStyle w:val="Normal"/>
        <w:rPr/>
      </w:pPr>
      <w:r>
        <w:rPr/>
      </w:r>
    </w:p>
    <w:p>
      <w:pPr>
        <w:pStyle w:val="Normal"/>
        <w:ind w:left="720" w:hanging="0"/>
        <w:rPr/>
      </w:pPr>
      <w:r>
        <w:rPr/>
        <w:t>“</w:t>
      </w:r>
      <w:r>
        <w:rPr/>
        <w:t>A request for the Chairman’s action to approve the use of medicines on a named patient basis was a process usually reserved for treatments that would be regarded as life saving and used in exceptional circumstances.  Such approval was given only on a one off basis when the condition of the patient was particularly serious and other drugs had already been tried.  This permission was granted rarely, probably no more than 4 or 5 times during my Chairmanship.”</w:t>
      </w:r>
    </w:p>
    <w:p>
      <w:pPr>
        <w:pStyle w:val="Normal"/>
        <w:rPr/>
      </w:pPr>
      <w:r>
        <w:rPr/>
      </w:r>
    </w:p>
    <w:p>
      <w:pPr>
        <w:pStyle w:val="Normal"/>
        <w:rPr/>
      </w:pPr>
      <w:r>
        <w:rPr/>
        <w:t>He was the Chairman for four years and of course he is reliant on what he is told by whatever clinician or doctor it is applying to him for permission to use a drug on a named patient basis; he is reliant on what he is told in giving his permission, as is plain from the fact that he deals with this by correspondence with Dr Wakefield.</w:t>
      </w:r>
    </w:p>
    <w:p>
      <w:pPr>
        <w:pStyle w:val="Normal"/>
        <w:rPr/>
      </w:pPr>
      <w:r>
        <w:rPr/>
      </w:r>
    </w:p>
    <w:p>
      <w:pPr>
        <w:pStyle w:val="Normal"/>
        <w:rPr/>
      </w:pPr>
      <w:r>
        <w:rPr/>
        <w:t>After that, the notes in this child’s case are silent as to transfer factor, except that we know – and I will deal with it shortly – that the child was given the substance because there is an entry by the mother of Child 10 in a particular behaviour checklist that she was to fill in.  Were it not for that reference to her, one would not be able to see from Child 10’s records that he had had this substance.  These letters giving approval on a named patient basis, I underline, are absent from his records.</w:t>
      </w:r>
    </w:p>
    <w:p>
      <w:pPr>
        <w:pStyle w:val="Normal"/>
        <w:rPr/>
      </w:pPr>
      <w:r>
        <w:rPr/>
      </w:r>
    </w:p>
    <w:p>
      <w:pPr>
        <w:pStyle w:val="Normal"/>
        <w:rPr/>
      </w:pPr>
      <w:r>
        <w:rPr/>
        <w:t>Sir, I think if I may suggest it, that would be a convenient moment to stop for lunch, rather than going on to the next set of events.</w:t>
      </w:r>
    </w:p>
    <w:p>
      <w:pPr>
        <w:pStyle w:val="Normal"/>
        <w:rPr/>
      </w:pPr>
      <w:r>
        <w:rPr/>
      </w:r>
    </w:p>
    <w:p>
      <w:pPr>
        <w:pStyle w:val="Normal"/>
        <w:rPr/>
      </w:pPr>
      <w:r>
        <w:rPr/>
        <w:t>THE CHAIRMAN:  Yes, indeed.  It is 12.55.  We will now adjourn for lunch and resume at 1.55.</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Ms Smith?</w:t>
      </w:r>
    </w:p>
    <w:p>
      <w:pPr>
        <w:pStyle w:val="Normal"/>
        <w:rPr/>
      </w:pPr>
      <w:r>
        <w:rPr/>
      </w:r>
    </w:p>
    <w:p>
      <w:pPr>
        <w:pStyle w:val="Normal"/>
        <w:rPr/>
      </w:pPr>
      <w:r>
        <w:rPr/>
        <w:t xml:space="preserve">MS SMITH:  Thank you, sir.  Sir, I was on page 22 of the submissions and I was going on through the chronology of the records that we have.  The next event is in November 1997 and you will remember we have a fax which was from the secretary of Dr Jenkins, who is the paediatric gastroenterologist in Cardiff, sent to Jill Thomas. That was a fax which made it perfectly clear that Mrs 10 by then had the transfer factor, had the medication, and was keen to start the child on it and she was asking when Jill Thomas would be able to give the go-ahead for the start of the treatment and made reference to a recent X-ray that had been sent to the Royal Free.  </w:t>
      </w:r>
    </w:p>
    <w:p>
      <w:pPr>
        <w:pStyle w:val="Normal"/>
        <w:rPr/>
      </w:pPr>
      <w:r>
        <w:rPr/>
      </w:r>
    </w:p>
    <w:p>
      <w:pPr>
        <w:pStyle w:val="Normal"/>
        <w:rPr/>
      </w:pPr>
      <w:r>
        <w:rPr/>
        <w:t xml:space="preserve">Professor Walker-Smith gave evidence that it was not Jill Thomas’s role to be involved in such a decision and indeed there is nothing in the records to indicate that she responded personally in any way to that fax.  You know and we know that over Christmas 1997 and the New Year, Child 10 was indeed given transfer factor and we know that because you will remember there is the questionnaire document in the child’s medical records which is called an Aberrant Behaviour Checklist and is a kind of weekly diary that Mrs 10 had apparently been asked to fill in relating to the child’s condition.  You will recall that at the bottom of a page of that checklist is a reference to Mrs 10 saying that the family had had high hopes for the use of transfer factor at first, but that now it did not seem to be having the required effect and she made a query, which we say is significant, in relation to whether the dose of the substance was correct.  That is the only reference in the medical records, that Aberrant Behaviour Checklist, to the fact that this child was being given this substance at that time.   </w:t>
      </w:r>
    </w:p>
    <w:p>
      <w:pPr>
        <w:pStyle w:val="Normal"/>
        <w:rPr/>
      </w:pPr>
      <w:r>
        <w:rPr/>
      </w:r>
    </w:p>
    <w:p>
      <w:pPr>
        <w:pStyle w:val="Normal"/>
        <w:rPr/>
      </w:pPr>
      <w:r>
        <w:rPr/>
        <w:t>It is undoubtedly the case that the Aberrant Behaviour Checklist was a document generated for the purposes of the clinical trial that was envisaged for transfer factor.  We know that is the case because, as I will remind you and we will come on to, when we get to the ethics committee application itself, that indeed has a blank pro forma Aberrant Behaviour Checklist attached to the back of it.  So we know this document was envisaged to have that purpose.  They were documents which as far as Professor Walker-Smith was concerned, he had put down, in effect, to Dr Wakefield because it was put to him:</w:t>
      </w:r>
    </w:p>
    <w:p>
      <w:pPr>
        <w:pStyle w:val="Normal"/>
        <w:rPr/>
      </w:pPr>
      <w:r>
        <w:rPr/>
      </w:r>
    </w:p>
    <w:p>
      <w:pPr>
        <w:pStyle w:val="Normal"/>
        <w:ind w:left="720" w:hanging="0"/>
        <w:rPr/>
      </w:pPr>
      <w:r>
        <w:rPr/>
        <w:t>“</w:t>
      </w:r>
      <w:r>
        <w:rPr/>
        <w:t>Q</w:t>
        <w:tab/>
        <w:t>I have to suggest to you that the administration of transfer factor to this child must have been something to do with the envisaged trial that was going to take place at the Royal Free?</w:t>
      </w:r>
    </w:p>
    <w:p>
      <w:pPr>
        <w:pStyle w:val="Normal"/>
        <w:ind w:left="720" w:hanging="0"/>
        <w:rPr/>
      </w:pPr>
      <w:r>
        <w:rPr/>
        <w:t>A</w:t>
        <w:tab/>
        <w:t>This is purely a matter for Dr Wakefield, because I did not know about this at the time that this …”</w:t>
      </w:r>
    </w:p>
    <w:p>
      <w:pPr>
        <w:pStyle w:val="Normal"/>
        <w:rPr/>
      </w:pPr>
      <w:r>
        <w:rPr/>
      </w:r>
    </w:p>
    <w:p>
      <w:pPr>
        <w:pStyle w:val="Normal"/>
        <w:rPr/>
      </w:pPr>
      <w:r>
        <w:rPr/>
        <w:t xml:space="preserve">The Aberrant Behaviour Checklist – </w:t>
      </w:r>
    </w:p>
    <w:p>
      <w:pPr>
        <w:pStyle w:val="Normal"/>
        <w:rPr/>
      </w:pPr>
      <w:r>
        <w:rPr/>
      </w:r>
    </w:p>
    <w:p>
      <w:pPr>
        <w:pStyle w:val="Normal"/>
        <w:ind w:left="720" w:hanging="0"/>
        <w:rPr/>
      </w:pPr>
      <w:r>
        <w:rPr/>
        <w:t xml:space="preserve">“ … </w:t>
      </w:r>
      <w:r>
        <w:rPr/>
        <w:t>was being filled in.”</w:t>
      </w:r>
    </w:p>
    <w:p>
      <w:pPr>
        <w:pStyle w:val="Normal"/>
        <w:rPr/>
      </w:pPr>
      <w:r>
        <w:rPr/>
      </w:r>
    </w:p>
    <w:p>
      <w:pPr>
        <w:pStyle w:val="Normal"/>
        <w:rPr/>
      </w:pPr>
      <w:r>
        <w:rPr/>
        <w:t>He was asked:</w:t>
      </w:r>
    </w:p>
    <w:p>
      <w:pPr>
        <w:pStyle w:val="Normal"/>
        <w:rPr/>
      </w:pPr>
      <w:r>
        <w:rPr/>
      </w:r>
    </w:p>
    <w:p>
      <w:pPr>
        <w:pStyle w:val="Normal"/>
        <w:ind w:left="720" w:hanging="0"/>
        <w:rPr/>
      </w:pPr>
      <w:r>
        <w:rPr/>
        <w:t>“</w:t>
      </w:r>
      <w:r>
        <w:rPr/>
        <w:t>Q</w:t>
        <w:tab/>
        <w:t>But now you have looked at it, Professor Walker-Smith, it cannot just have been some sort of one-off, can it?  It must have been connected to the trial that was being planned?</w:t>
      </w:r>
    </w:p>
    <w:p>
      <w:pPr>
        <w:pStyle w:val="Normal"/>
        <w:ind w:left="720" w:hanging="0"/>
        <w:rPr/>
      </w:pPr>
      <w:r>
        <w:rPr/>
        <w:t>A</w:t>
        <w:tab/>
        <w:t>That is all a matter for Dr Wakefield.”</w:t>
      </w:r>
    </w:p>
    <w:p>
      <w:pPr>
        <w:pStyle w:val="Normal"/>
        <w:rPr/>
      </w:pPr>
      <w:r>
        <w:rPr/>
      </w:r>
    </w:p>
    <w:p>
      <w:pPr>
        <w:pStyle w:val="Normal"/>
        <w:rPr/>
      </w:pPr>
      <w:r>
        <w:rPr/>
        <w:t>But, as we say, the fact is that it cannot be the case that that form was being filled in by Mrs 10 by some kind of strange co-incidence; it is the very document that was being envisaged for use in a subsequent trial to chart the success or otherwise of the treatment.  For Dr Wakefield’s part, it is in fact clear that he envisaged that Child 10’s parents would fill in those very documents, as I say, as part of the monitoring of the effects of the treatment and we submit that as Mrs 10 filled in this form, this checklist, she must have been asked to do so, because the transfer factor was supplied by somebody at the Royal Free.  So any suggestion which has been vaguely mooted, at least, by the defence, that somehow the parents may off their own bat have provided this stuff to the child simply does not stack up, because all the documents relating to transfer factor emanate from the Royal Free Hospital.  Certainly Mrs 10 would have no reason to be asking about dosage unless that substance had been provided to her by someone at the Royal Free.</w:t>
      </w:r>
    </w:p>
    <w:p>
      <w:pPr>
        <w:pStyle w:val="Normal"/>
        <w:rPr/>
      </w:pPr>
      <w:r>
        <w:rPr/>
      </w:r>
    </w:p>
    <w:p>
      <w:pPr>
        <w:pStyle w:val="Normal"/>
        <w:rPr/>
      </w:pPr>
      <w:r>
        <w:rPr/>
        <w:t>The next thing which I have already touched on is in February 1998, as you remember, an ethics committee application is made for a proper trial of transfer factor with a set number of children under formalised research study.  You will also recall that Dr Wakefield sends the covering letter for the ethics committee application.  He says in that:</w:t>
      </w:r>
    </w:p>
    <w:p>
      <w:pPr>
        <w:pStyle w:val="Normal"/>
        <w:rPr/>
      </w:pPr>
      <w:r>
        <w:rPr/>
      </w:r>
    </w:p>
    <w:p>
      <w:pPr>
        <w:pStyle w:val="Normal"/>
        <w:ind w:left="720" w:hanging="0"/>
        <w:rPr/>
      </w:pPr>
      <w:r>
        <w:rPr/>
        <w:t>“</w:t>
      </w:r>
      <w:r>
        <w:rPr/>
        <w:t>It is stated that one child who has received this treatment on a compassionate basis appears to have made substantial improvement without any noticeable side-effects.”</w:t>
      </w:r>
    </w:p>
    <w:p>
      <w:pPr>
        <w:pStyle w:val="Normal"/>
        <w:rPr/>
      </w:pPr>
      <w:r>
        <w:rPr/>
      </w:r>
    </w:p>
    <w:p>
      <w:pPr>
        <w:pStyle w:val="Normal"/>
        <w:rPr/>
      </w:pPr>
      <w:r>
        <w:rPr/>
        <w:t>Then, in the body of the application pro forma, and we remind you that this is a document which Professor Walker-Smith and Dr Wakefield are expressly to be involved in order to run the trial, in the body of the document it says:</w:t>
      </w:r>
    </w:p>
    <w:p>
      <w:pPr>
        <w:pStyle w:val="Normal"/>
        <w:rPr/>
      </w:pPr>
      <w:r>
        <w:rPr/>
      </w:r>
    </w:p>
    <w:p>
      <w:pPr>
        <w:pStyle w:val="Normal"/>
        <w:ind w:left="720" w:hanging="0"/>
        <w:rPr/>
      </w:pPr>
      <w:r>
        <w:rPr/>
        <w:t>“</w:t>
      </w:r>
      <w:r>
        <w:rPr/>
        <w:t>Anecdotally we have started one child with autistic enteropathy on transfer factor on an approved compassionate basis.  He has tolerated the therapy for one month so far without any adverse side-effects and according to his parents he has shown definite improvement.”</w:t>
      </w:r>
    </w:p>
    <w:p>
      <w:pPr>
        <w:pStyle w:val="Normal"/>
        <w:rPr/>
      </w:pPr>
      <w:r>
        <w:rPr/>
      </w:r>
    </w:p>
    <w:p>
      <w:pPr>
        <w:pStyle w:val="Normal"/>
        <w:rPr/>
      </w:pPr>
      <w:r>
        <w:rPr/>
        <w:t>Dr Wakefield, as I say, was the author of that application.  It is clear that he knew that Child 10 had been provided with the medication and had taken it for a period of a month and apparently had suffered no side-effects so that it was to that degree being monitored.  It is plain that he was in possession of information from the parents in that regard.</w:t>
      </w:r>
    </w:p>
    <w:p>
      <w:pPr>
        <w:pStyle w:val="Normal"/>
        <w:rPr/>
      </w:pPr>
      <w:r>
        <w:rPr/>
      </w:r>
    </w:p>
    <w:p>
      <w:pPr>
        <w:pStyle w:val="Normal"/>
        <w:rPr/>
      </w:pPr>
      <w:r>
        <w:rPr/>
        <w:t xml:space="preserve">Dr Wakefield has said that the reference to a “compassionate basis” was a reference to the mother’s request for treatment.  </w:t>
      </w:r>
    </w:p>
    <w:p>
      <w:pPr>
        <w:pStyle w:val="Normal"/>
        <w:rPr/>
      </w:pPr>
      <w:r>
        <w:rPr/>
      </w:r>
    </w:p>
    <w:p>
      <w:pPr>
        <w:pStyle w:val="Normal"/>
        <w:rPr/>
      </w:pPr>
      <w:r>
        <w:rPr/>
        <w:t>Professor Walker-Smith says, as you would have thought must be the case since his name is in the application as the clinician in charge, that he would have read the application carefully and equally he would probably have seen the covering letter.  He says that that was the first time he became aware of the fact that Child 10 had been given transfer factor.  We quote his evidence on that.  He said he was “surprised” because he had forgotten about the child.  He said that the document was drafted by Dr Wakefield and he did not remember what he thought the reference to “we” signified, although it is our submission that it can only have referred in the context to those in charge of the study trial, namely Dr Wakefield and Professor Walker-Smith.</w:t>
      </w:r>
    </w:p>
    <w:p>
      <w:pPr>
        <w:pStyle w:val="Normal"/>
        <w:rPr/>
      </w:pPr>
      <w:r>
        <w:rPr/>
      </w:r>
    </w:p>
    <w:p>
      <w:pPr>
        <w:pStyle w:val="Normal"/>
        <w:rPr/>
      </w:pPr>
      <w:r>
        <w:rPr/>
        <w:t xml:space="preserve">If it is the case that Professor Walker-Smith did not know what the reference to “we” signified, then Dr Wakefield must have had some sort of independent knowledge of the fact of the administration of transfer at that time.  Professor Walker-Smith says that when he got that information he talked to Dr Wakefield but he cannot remember the substance of the conversation.  We submit that it does not appear that Professor Walker-Smith had any concerns about the information that was given to the ethics committee that he had played a part in starting Child 10 on transfer factor because if he had had concerns about that observation he would presumably have said so.  Indeed, we also say that the statement that “we” have started the child on it shows again that it cannot have been, as has been floated, the parents who were involved in the obtaining of this stuff in some way independently from Professor Walker-Smith and Dr Wakefield because they are, by using the phrases they did in the ethics committee application, expressly accepting that it was they (“we”) who did it.  </w:t>
      </w:r>
    </w:p>
    <w:p>
      <w:pPr>
        <w:pStyle w:val="Normal"/>
        <w:rPr/>
      </w:pPr>
      <w:r>
        <w:rPr/>
      </w:r>
    </w:p>
    <w:p>
      <w:pPr>
        <w:pStyle w:val="Normal"/>
        <w:rPr/>
      </w:pPr>
      <w:r>
        <w:rPr/>
        <w:t xml:space="preserve">Professor Walker-Smith accepted that experience with Child 10 was being used by Dr Wakefield to justify the clinical trial because it was put to him:  </w:t>
      </w:r>
    </w:p>
    <w:p>
      <w:pPr>
        <w:pStyle w:val="Normal"/>
        <w:rPr/>
      </w:pPr>
      <w:r>
        <w:rPr/>
      </w:r>
    </w:p>
    <w:p>
      <w:pPr>
        <w:pStyle w:val="Normal"/>
        <w:ind w:left="720" w:hanging="0"/>
        <w:rPr/>
      </w:pPr>
      <w:r>
        <w:rPr/>
        <w:t>“</w:t>
      </w:r>
      <w:r>
        <w:rPr/>
        <w:t xml:space="preserve">You were using Child 10, I do not mean in any unpleasant sense, but you were using him as an example of the therapeutic benefit of transfer factor in this form.”  </w:t>
      </w:r>
    </w:p>
    <w:p>
      <w:pPr>
        <w:pStyle w:val="Normal"/>
        <w:ind w:left="720" w:hanging="0"/>
        <w:rPr/>
      </w:pPr>
      <w:r>
        <w:rPr/>
      </w:r>
    </w:p>
    <w:p>
      <w:pPr>
        <w:pStyle w:val="Normal"/>
        <w:rPr/>
      </w:pPr>
      <w:r>
        <w:rPr/>
        <w:t xml:space="preserve">That is obviously what they were doing.  They were seeking to give some reassurance to the ethics committee that they had already tried it and that it seemed to be having a good effect.  Professor Walker-Smith says: </w:t>
      </w:r>
    </w:p>
    <w:p>
      <w:pPr>
        <w:pStyle w:val="Normal"/>
        <w:rPr/>
      </w:pPr>
      <w:r>
        <w:rPr/>
      </w:r>
    </w:p>
    <w:p>
      <w:pPr>
        <w:pStyle w:val="Normal"/>
        <w:ind w:left="720" w:hanging="0"/>
        <w:rPr/>
      </w:pPr>
      <w:r>
        <w:rPr/>
        <w:t>“</w:t>
      </w:r>
      <w:r>
        <w:rPr/>
        <w:t xml:space="preserve">It seems Dr Wakefield was using it in that sense but I was not planning to give the drug in any sense other than to help the individual child.”  </w:t>
      </w:r>
    </w:p>
    <w:p>
      <w:pPr>
        <w:pStyle w:val="Normal"/>
        <w:ind w:left="720" w:hanging="0"/>
        <w:rPr/>
      </w:pPr>
      <w:r>
        <w:rPr/>
      </w:r>
    </w:p>
    <w:p>
      <w:pPr>
        <w:pStyle w:val="Normal"/>
        <w:rPr/>
      </w:pPr>
      <w:r>
        <w:rPr/>
        <w:t>Again, we say that if that was the case and that if Professor Walker-Smith did not feel that the position was accurately represented, then this would have been a matter of sufficient seriousness for him to have said so.</w:t>
      </w:r>
    </w:p>
    <w:p>
      <w:pPr>
        <w:pStyle w:val="Normal"/>
        <w:rPr/>
      </w:pPr>
      <w:r>
        <w:rPr/>
      </w:r>
    </w:p>
    <w:p>
      <w:pPr>
        <w:pStyle w:val="Normal"/>
        <w:rPr/>
      </w:pPr>
      <w:r>
        <w:rPr/>
        <w:t xml:space="preserve">The next day after the ethics committee application had been filled in, Dr Wakefield completed a Medicines Control Agency questionnaire for Child 10.  You have that in the records.  In it he stated in answer to a question regarding treatment for the child’s condition that:  </w:t>
      </w:r>
    </w:p>
    <w:p>
      <w:pPr>
        <w:pStyle w:val="Normal"/>
        <w:rPr/>
      </w:pPr>
      <w:r>
        <w:rPr/>
      </w:r>
    </w:p>
    <w:p>
      <w:pPr>
        <w:pStyle w:val="Normal"/>
        <w:ind w:left="720" w:hanging="0"/>
        <w:rPr/>
      </w:pPr>
      <w:r>
        <w:rPr/>
        <w:t>“</w:t>
      </w:r>
      <w:r>
        <w:rPr/>
        <w:t>In view of the colonic inflammation, Child 10 was commenced on mesalazine.  When measles virus antigen was detected in his bowel biopsy he was started on measles virus specific transfer factor.  Details available on request.”</w:t>
      </w:r>
    </w:p>
    <w:p>
      <w:pPr>
        <w:pStyle w:val="Normal"/>
        <w:rPr/>
      </w:pPr>
      <w:r>
        <w:rPr/>
      </w:r>
    </w:p>
    <w:p>
      <w:pPr>
        <w:pStyle w:val="Normal"/>
        <w:rPr/>
      </w:pPr>
      <w:r>
        <w:rPr/>
        <w:t xml:space="preserve">You will note that the trigger for the drug being started was said to be not anything particular about Child 10’s condition but the result of Dr Wakefield’s virology testing for measles in the intestinal tissue.  There is no suggestion that it was given on any compassionate clinical basis or that the reason connected with some particular manifestation of his behavioural problems.  In addition to that, you will appreciate the significance of the fact that Dr Wakefield was saying that if he was asked he would indeed be able to give details in relation to the administration of this substance to this particular child.  </w:t>
      </w:r>
    </w:p>
    <w:p>
      <w:pPr>
        <w:pStyle w:val="Normal"/>
        <w:rPr/>
      </w:pPr>
      <w:r>
        <w:rPr/>
      </w:r>
    </w:p>
    <w:p>
      <w:pPr>
        <w:pStyle w:val="Normal"/>
        <w:rPr/>
      </w:pPr>
      <w:r>
        <w:rPr/>
        <w:t>We set out in paragraph 82 Professor Rutter’s criticisms of Dr Wakefield in any event taking the role in filling in this questionnaire which involved a clinical assessment, which again Professor Rutter says was wholly inappropriate, although we say entirely in keeping with Dr Wakefield involving himself in this instance in the clinical management of the child and apparently deciding to be involved in the giving to him of transfer factor.</w:t>
      </w:r>
    </w:p>
    <w:p>
      <w:pPr>
        <w:pStyle w:val="Normal"/>
        <w:rPr/>
      </w:pPr>
      <w:r>
        <w:rPr/>
      </w:r>
    </w:p>
    <w:p>
      <w:pPr>
        <w:pStyle w:val="Normal"/>
        <w:rPr/>
      </w:pPr>
      <w:r>
        <w:rPr/>
        <w:t xml:space="preserve">Who, at the end of that history of the documents that we have, started Child 10 on transfer factor?  </w:t>
      </w:r>
    </w:p>
    <w:p>
      <w:pPr>
        <w:pStyle w:val="Normal"/>
        <w:rPr/>
      </w:pPr>
      <w:r>
        <w:rPr/>
      </w:r>
    </w:p>
    <w:p>
      <w:pPr>
        <w:pStyle w:val="Normal"/>
        <w:rPr/>
      </w:pPr>
      <w:r>
        <w:rPr/>
        <w:t xml:space="preserve">It is clear from the documents that I have taken you to that the child was started on it.  Professor Walker-Smith accepts that Child 10 was given it.  Professor Walker-Smith says that he could not remember doing anything in response to Dr Lloyd’s letter, which of course as you will recall was sent to Dr Wakefield giving permission to use the transfer factor, but he said basically, and we have set out his evidence, that it was not anything to do with him.  </w:t>
      </w:r>
    </w:p>
    <w:p>
      <w:pPr>
        <w:pStyle w:val="Normal"/>
        <w:rPr/>
      </w:pPr>
      <w:r>
        <w:rPr/>
      </w:r>
    </w:p>
    <w:p>
      <w:pPr>
        <w:pStyle w:val="Normal"/>
        <w:rPr/>
      </w:pPr>
      <w:r>
        <w:rPr/>
        <w:t xml:space="preserve">Dr Wakefield also accepted that Child 10 had been given transfer factor and he, like Professor Walker-Smith, denied giving it.  His case was that the substance that he had obtained from Professor Fudenberg, that was mentioned in the original letter to Mrs Spicer as being already in his possession, had been placed in the pharmacy.  He relied on you will recall there are manuscript annotations to the letter to Wendy Spicer about the conditions for storage of the product and he relied on those to say that he had indeed placed it in the pharmacy.  </w:t>
      </w:r>
    </w:p>
    <w:p>
      <w:pPr>
        <w:pStyle w:val="Normal"/>
        <w:rPr/>
      </w:pPr>
      <w:r>
        <w:rPr/>
      </w:r>
    </w:p>
    <w:p>
      <w:pPr>
        <w:pStyle w:val="Normal"/>
        <w:rPr/>
      </w:pPr>
      <w:r>
        <w:rPr/>
        <w:t>Mr Miller asked him directly:</w:t>
      </w:r>
    </w:p>
    <w:p>
      <w:pPr>
        <w:pStyle w:val="Normal"/>
        <w:rPr/>
      </w:pPr>
      <w:r>
        <w:rPr/>
      </w:r>
    </w:p>
    <w:p>
      <w:pPr>
        <w:pStyle w:val="Normal"/>
        <w:ind w:left="720" w:hanging="0"/>
        <w:rPr/>
      </w:pPr>
      <w:r>
        <w:rPr/>
        <w:t>“</w:t>
      </w:r>
      <w:r>
        <w:rPr/>
        <w:t>You have anticipated my last question, Dr Wakefield.  Did you give Dr 10, or Mrs 10, the transfer factor which you got from Professor Fudenberg which was going to be placed in the pharmacy?”</w:t>
      </w:r>
    </w:p>
    <w:p>
      <w:pPr>
        <w:pStyle w:val="Normal"/>
        <w:rPr/>
      </w:pPr>
      <w:r>
        <w:rPr/>
      </w:r>
    </w:p>
    <w:p>
      <w:pPr>
        <w:pStyle w:val="Normal"/>
        <w:rPr/>
      </w:pPr>
      <w:r>
        <w:rPr/>
        <w:t>The answer we suggest to the Panel was an extremely curious one because Dr Wakefield said:</w:t>
      </w:r>
    </w:p>
    <w:p>
      <w:pPr>
        <w:pStyle w:val="Normal"/>
        <w:rPr/>
      </w:pPr>
      <w:r>
        <w:rPr/>
      </w:r>
    </w:p>
    <w:p>
      <w:pPr>
        <w:pStyle w:val="Normal"/>
        <w:ind w:left="720" w:hanging="0"/>
        <w:rPr/>
      </w:pPr>
      <w:r>
        <w:rPr/>
        <w:t>“</w:t>
      </w:r>
      <w:r>
        <w:rPr/>
        <w:t>It seems illogical; I seem to have already placed it in the hands of pharmacy who have done a check against the details with which I provided them, so that does not fit with the facts as they are documented in the records.”</w:t>
      </w:r>
    </w:p>
    <w:p>
      <w:pPr>
        <w:pStyle w:val="Normal"/>
        <w:ind w:left="720" w:hanging="0"/>
        <w:rPr/>
      </w:pPr>
      <w:r>
        <w:rPr/>
      </w:r>
    </w:p>
    <w:p>
      <w:pPr>
        <w:pStyle w:val="Normal"/>
        <w:rPr/>
      </w:pPr>
      <w:r>
        <w:rPr/>
        <w:t>We do suggest to you that that is an extraordinarily evasive answer and the question that he was being asked was whether he had in fact given the substance to the child and that is an answer which could have been easily answered by him, but instead he refers the Panel to what they might or might not be able to glean from the documents.</w:t>
      </w:r>
    </w:p>
    <w:p>
      <w:pPr>
        <w:pStyle w:val="Normal"/>
        <w:rPr/>
      </w:pPr>
      <w:r>
        <w:rPr/>
      </w:r>
    </w:p>
    <w:p>
      <w:pPr>
        <w:pStyle w:val="Normal"/>
        <w:rPr/>
      </w:pPr>
      <w:r>
        <w:rPr/>
        <w:t>He went on to suggest that because in his view he deposited some transfer factor with the pharmacy that meant that he could not have given any to Mrs and Dr 10; at any rate, he said it was illogical for him to have done that.  We again say the suggestion is baseless.  It assumes that if he did indeed deposit the product with the pharmacy that he deposited all of it.  Dr Wakefield accepted that he had been given a considerable amount of the substance by Professor Fudenberg and, secondly, that he was in a position to obtain it from him at any stage.  We set out the evidence in which he said that.</w:t>
      </w:r>
    </w:p>
    <w:p>
      <w:pPr>
        <w:pStyle w:val="Normal"/>
        <w:rPr/>
      </w:pPr>
      <w:r>
        <w:rPr/>
      </w:r>
    </w:p>
    <w:p>
      <w:pPr>
        <w:pStyle w:val="Normal"/>
        <w:rPr/>
      </w:pPr>
      <w:r>
        <w:rPr/>
        <w:t>Mr Coonan attempted to salvage, we say, the position in relation to his admission that there was a great deal of the transfer factor given to him and hence the fact, if it is the fact, that some was deposited with the pharmacy does not mean that it all was and we set out his re-examination in paragraph 91.</w:t>
      </w:r>
    </w:p>
    <w:p>
      <w:pPr>
        <w:pStyle w:val="Normal"/>
        <w:rPr/>
      </w:pPr>
      <w:r>
        <w:rPr/>
      </w:r>
    </w:p>
    <w:p>
      <w:pPr>
        <w:pStyle w:val="Normal"/>
        <w:rPr/>
      </w:pPr>
      <w:r>
        <w:rPr/>
        <w:t>Going on to paragraph 92 of our submissions, we set out there for you what we submit the documents and records have established:</w:t>
      </w:r>
    </w:p>
    <w:p>
      <w:pPr>
        <w:pStyle w:val="Normal"/>
        <w:rPr/>
      </w:pPr>
      <w:r>
        <w:rPr/>
      </w:r>
    </w:p>
    <w:p>
      <w:pPr>
        <w:pStyle w:val="Normal"/>
        <w:numPr>
          <w:ilvl w:val="0"/>
          <w:numId w:val="4"/>
        </w:numPr>
        <w:rPr/>
      </w:pPr>
      <w:r>
        <w:rPr/>
        <w:t xml:space="preserve">that Dr Wakefield was in contact with Dr and Mrs 10; </w:t>
      </w:r>
    </w:p>
    <w:p>
      <w:pPr>
        <w:pStyle w:val="Normal"/>
        <w:numPr>
          <w:ilvl w:val="0"/>
          <w:numId w:val="4"/>
        </w:numPr>
        <w:rPr/>
      </w:pPr>
      <w:r>
        <w:rPr/>
        <w:t xml:space="preserve">that Dr Wakefield suggested treating Child 10 with transfer factor; </w:t>
      </w:r>
    </w:p>
    <w:p>
      <w:pPr>
        <w:pStyle w:val="Normal"/>
        <w:numPr>
          <w:ilvl w:val="0"/>
          <w:numId w:val="4"/>
        </w:numPr>
        <w:rPr/>
      </w:pPr>
      <w:r>
        <w:rPr/>
        <w:t xml:space="preserve">that the mother of Child 10 was hoping that Dr Wakefield would indeed be able to provide the substance; </w:t>
      </w:r>
    </w:p>
    <w:p>
      <w:pPr>
        <w:pStyle w:val="Normal"/>
        <w:numPr>
          <w:ilvl w:val="0"/>
          <w:numId w:val="4"/>
        </w:numPr>
        <w:rPr/>
      </w:pPr>
      <w:r>
        <w:rPr/>
        <w:t xml:space="preserve">that both Dr Wakefield and Professor Walker-Smith were involved in the decision to give transfer factor to the child and that they both wrote to Wendy Spicer in order to do so; they both therefore assumed clinical responsibility for the administration of the substance; </w:t>
      </w:r>
    </w:p>
    <w:p>
      <w:pPr>
        <w:pStyle w:val="Normal"/>
        <w:numPr>
          <w:ilvl w:val="0"/>
          <w:numId w:val="4"/>
        </w:numPr>
        <w:rPr/>
      </w:pPr>
      <w:r>
        <w:rPr/>
        <w:t xml:space="preserve">Dr Wakefield, we know, had access to supplies of the substance form Professor Fudenberg; </w:t>
      </w:r>
    </w:p>
    <w:p>
      <w:pPr>
        <w:pStyle w:val="Normal"/>
        <w:numPr>
          <w:ilvl w:val="0"/>
          <w:numId w:val="4"/>
        </w:numPr>
        <w:rPr/>
      </w:pPr>
      <w:r>
        <w:rPr/>
        <w:t xml:space="preserve">we know that Dr Wakefield was given permission by Dr Lloyd to use it on a named patient basis and presumably that is the reference to the approved basis in the ethics committee application; </w:t>
      </w:r>
    </w:p>
    <w:p>
      <w:pPr>
        <w:pStyle w:val="Normal"/>
        <w:numPr>
          <w:ilvl w:val="0"/>
          <w:numId w:val="4"/>
        </w:numPr>
        <w:rPr/>
      </w:pPr>
      <w:r>
        <w:rPr/>
        <w:t xml:space="preserve">we know that Child 10’s parents had indeed been given it and we know that they indeed gave it to Child 10; </w:t>
      </w:r>
    </w:p>
    <w:p>
      <w:pPr>
        <w:pStyle w:val="Normal"/>
        <w:numPr>
          <w:ilvl w:val="0"/>
          <w:numId w:val="4"/>
        </w:numPr>
        <w:rPr/>
      </w:pPr>
      <w:r>
        <w:rPr/>
        <w:t xml:space="preserve">the administration of the substance to Child 10 is detailed by Mrs 10 in Royal Free documentation and that documentation was designed as part of the clinical trial which had not started at that time and indeed as we know from subsequent events never started; </w:t>
      </w:r>
    </w:p>
    <w:p>
      <w:pPr>
        <w:pStyle w:val="Normal"/>
        <w:numPr>
          <w:ilvl w:val="0"/>
          <w:numId w:val="4"/>
        </w:numPr>
        <w:rPr/>
      </w:pPr>
      <w:r>
        <w:rPr/>
        <w:t xml:space="preserve">we know that the fact of its administration was recorded by Dr Wakefield in the Medicines Control Agency questionnaire and the application form for the study and the covering letter to Dr Pegg; </w:t>
      </w:r>
    </w:p>
    <w:p>
      <w:pPr>
        <w:pStyle w:val="Normal"/>
        <w:numPr>
          <w:ilvl w:val="0"/>
          <w:numId w:val="4"/>
        </w:numPr>
        <w:rPr/>
      </w:pPr>
      <w:r>
        <w:rPr/>
        <w:t>and the study, in which we underline that Dr Wakefield was the principal scientific investigator and Professor Walker-Smith was the principal clinical investigator expressly states “we have started” one child on transfer factor.</w:t>
      </w:r>
    </w:p>
    <w:p>
      <w:pPr>
        <w:pStyle w:val="Normal"/>
        <w:ind w:left="360" w:hanging="0"/>
        <w:rPr/>
      </w:pPr>
      <w:r>
        <w:rPr/>
      </w:r>
    </w:p>
    <w:p>
      <w:pPr>
        <w:pStyle w:val="Normal"/>
        <w:rPr/>
      </w:pPr>
      <w:r>
        <w:rPr/>
        <w:t>That must, in view of the fact that we know that Child 10 was indeed given the substance, be a reference to Child 10.  In those circumstances, we submit that head of charge 40(a) is proved against Dr Wakefield and head of charge 26(a), i.e. the charges saying that the child was started on transfer factor, is proved against Professor Walker-Smith.</w:t>
      </w:r>
    </w:p>
    <w:p>
      <w:pPr>
        <w:pStyle w:val="Normal"/>
        <w:rPr/>
      </w:pPr>
      <w:r>
        <w:rPr/>
      </w:r>
    </w:p>
    <w:p>
      <w:pPr>
        <w:pStyle w:val="Normal"/>
        <w:rPr/>
      </w:pPr>
      <w:r>
        <w:rPr/>
        <w:t>It is a fact that there is nothing in the records to show that the parents were told of the novelty of this substance; that any indication was given to the parents of risks of benefits, however speculative they may have been associated with that substance, and indeed there is not even a formal recording that these parents had consented to this novel substance being used on their child.  Equally, it is also a fact that there is nothing to indicate to the general practitioner whose charge the child was in on a day to day basis was ever even informed that the child was having this substance.</w:t>
      </w:r>
    </w:p>
    <w:p>
      <w:pPr>
        <w:pStyle w:val="Normal"/>
        <w:rPr/>
      </w:pPr>
      <w:r>
        <w:rPr/>
      </w:r>
    </w:p>
    <w:p>
      <w:pPr>
        <w:pStyle w:val="Normal"/>
        <w:rPr/>
      </w:pPr>
      <w:r>
        <w:rPr/>
        <w:t>We go on in that context to look at what is said about the actual nature of the substance in the ethics committee application.  You will recall that it was made in order to carry out what was called “a preliminary open label study”, so a formal research study, of transfer factor in a specific number of children who were to be children who had been diagnosed with the new syndrome of “autistic enteropathy” as it had by then been called.  Dr Wakefield was the principal scientific investigator and Professor Walker-Smith was the principal clinical investigator.</w:t>
      </w:r>
    </w:p>
    <w:p>
      <w:pPr>
        <w:pStyle w:val="Normal"/>
        <w:rPr/>
      </w:pPr>
      <w:r>
        <w:rPr/>
      </w:r>
    </w:p>
    <w:p>
      <w:pPr>
        <w:pStyle w:val="Normal"/>
        <w:rPr/>
      </w:pPr>
      <w:r>
        <w:rPr/>
        <w:t>So we say the Head of Charge at 40(b) and 26(b) against Dr Wakefield and against Professor Walker-Smith respectively, the factual charge, is made out.  Equally, we know from the documents, and you can check it, that it was allocated a reference of 22-98 and so we say Head of Charge 26(c) against Professor Walker-Smith and 40(c), which are the factual charges relating to the fact of that study and the number assigned to it, are proved against both doctors.</w:t>
      </w:r>
    </w:p>
    <w:p>
      <w:pPr>
        <w:pStyle w:val="Normal"/>
        <w:rPr/>
      </w:pPr>
      <w:r>
        <w:rPr/>
      </w:r>
    </w:p>
    <w:p>
      <w:pPr>
        <w:pStyle w:val="Normal"/>
        <w:rPr/>
      </w:pPr>
      <w:r>
        <w:rPr/>
        <w:t>Enclosed you will remember with the application was a “Clinical Research Protocol”, a different one from the ones that we have been looking at so far and we give you the reference to that.  The application and the protocol clearly indicate that the drug was to be provided by Professor Fudenberg of a company called NeuroImmuno Therapeutics Research Foundation which was in South Carolina.</w:t>
      </w:r>
    </w:p>
    <w:p>
      <w:pPr>
        <w:pStyle w:val="Normal"/>
        <w:rPr/>
      </w:pPr>
      <w:r>
        <w:rPr/>
      </w:r>
    </w:p>
    <w:p>
      <w:pPr>
        <w:pStyle w:val="Normal"/>
        <w:rPr/>
      </w:pPr>
      <w:r>
        <w:rPr/>
        <w:t xml:space="preserve">The nature of the preparation made by Professor Fudenberg was set out as being a “measles virus specific dialyzable lymphocyte extract” called transfer factor and it sets out precisely how it was produced.  You will recall, and I will not attempt to go into the science but the protocol is set out for you but it apparently entailed a process where lymphocytes were extracted from mice and then injected into pregnant goats and the substance thereafter used as envisaged.  </w:t>
      </w:r>
    </w:p>
    <w:p>
      <w:pPr>
        <w:pStyle w:val="Normal"/>
        <w:rPr/>
      </w:pPr>
      <w:r>
        <w:rPr/>
      </w:r>
    </w:p>
    <w:p>
      <w:pPr>
        <w:pStyle w:val="Normal"/>
        <w:rPr/>
      </w:pPr>
      <w:r>
        <w:rPr/>
        <w:t>We ask you to remember how transfer factor was described in the early study for adults, which again we refer you to , but that sets out very clearly the information that it was a “new drug” and its “possible side effects were not known”.  It is our submission that that was a perfectly correct description of this substance and of the position in relation to side effects.</w:t>
      </w:r>
    </w:p>
    <w:p>
      <w:pPr>
        <w:pStyle w:val="Normal"/>
        <w:rPr/>
      </w:pPr>
      <w:r>
        <w:rPr/>
      </w:r>
    </w:p>
    <w:p>
      <w:pPr>
        <w:pStyle w:val="Normal"/>
        <w:rPr/>
      </w:pPr>
      <w:r>
        <w:rPr/>
        <w:t>A somewhat different account is given in the ethics committee application because in terms of the side effects we set out at paragraph 104 it was said that transfer factor is virtually free from adverse side effects and it gives the Fudenberg reference for that.  It is further stated that transfer factor against other viruses had been tolerated well previously without adverse effects other than mildly raised temperature in rare instances.</w:t>
      </w:r>
    </w:p>
    <w:p>
      <w:pPr>
        <w:pStyle w:val="Normal"/>
        <w:rPr/>
      </w:pPr>
      <w:r>
        <w:rPr/>
      </w:r>
    </w:p>
    <w:p>
      <w:pPr>
        <w:pStyle w:val="Normal"/>
        <w:rPr/>
      </w:pPr>
      <w:r>
        <w:rPr/>
        <w:t>Queries were made about the safety of transfer factor by the ethics committee.  Remember this is all after Child 10 has been given measles specific transfer factor.  The queries were raised.  We set them out in paragraph 106 and from 107 onwards we set out what was done about that.  The Medicines Controls Agency wrote to Professor Walker-Smith providing an exemption for a licence in relation to the substance.  In that instance, it was said that the substance of Dialysable Lymphocyte Extract-Transfer Factor was to be supplied by the Division of Clinical Immunology Department at the University of Colorado.  You will appreciate that we have gone from Professor Fudenberg’s institute in South Carolina to the University of Colorado and it follows therefore that between the submission of the ethics committee application for the clinical trial of transfer factor, and July 1998 when the Medicine Controls Agency wrote to Professor Walker-Smith, it had apparently been decided to use transfer factor produced by Dr Kirkpatrick at the University of Colorado rather than Professor Fudenberg’s.  So we are now, we say, into a different substance.</w:t>
      </w:r>
    </w:p>
    <w:p>
      <w:pPr>
        <w:pStyle w:val="Normal"/>
        <w:rPr/>
      </w:pPr>
      <w:r>
        <w:rPr/>
      </w:r>
    </w:p>
    <w:p>
      <w:pPr>
        <w:pStyle w:val="Normal"/>
        <w:rPr/>
      </w:pPr>
      <w:r>
        <w:rPr/>
        <w:t>You will remember that the decision in relation to the exemption by the Medicine Controls Agency contained the important caveat:</w:t>
      </w:r>
    </w:p>
    <w:p>
      <w:pPr>
        <w:pStyle w:val="Normal"/>
        <w:rPr/>
      </w:pPr>
      <w:r>
        <w:rPr/>
      </w:r>
    </w:p>
    <w:p>
      <w:pPr>
        <w:pStyle w:val="Normal"/>
        <w:ind w:left="720" w:hanging="0"/>
        <w:rPr/>
      </w:pPr>
      <w:r>
        <w:rPr/>
        <w:t>“</w:t>
      </w:r>
      <w:r>
        <w:rPr/>
        <w:t>It is assumed that the Transfer Factor is produced in accordance with the principle contained in ‘The Rules Governing Medicinal Products in the European Community …’.”</w:t>
      </w:r>
    </w:p>
    <w:p>
      <w:pPr>
        <w:pStyle w:val="Normal"/>
        <w:rPr/>
      </w:pPr>
      <w:r>
        <w:rPr/>
      </w:r>
    </w:p>
    <w:p>
      <w:pPr>
        <w:pStyle w:val="Normal"/>
        <w:rPr/>
      </w:pPr>
      <w:r>
        <w:rPr/>
        <w:t>Written on that you will also recall were manuscript comments, which were references to three international standards documents and contacts for the government’s stationery office, and Professor Walker-Smith and Dr Wakefield then addressed the issue that had been raised of the EU regulations before forwarding this exemption to the ethics committee.  You will recall in that context, the dean, Professor Zuckerman, had a conversation with Professor Walker-Smith on 15 July 1998 in which he discussed, amongst other things, the issue of the safety of transfer factor, and those discussions were concluded by Professor Walker-Smith agreeing to seek advice from two people known to have an expertise in the subject as to safety.</w:t>
      </w:r>
    </w:p>
    <w:p>
      <w:pPr>
        <w:pStyle w:val="Normal"/>
        <w:rPr/>
      </w:pPr>
      <w:r>
        <w:rPr/>
      </w:r>
    </w:p>
    <w:p>
      <w:pPr>
        <w:pStyle w:val="Normal"/>
        <w:rPr/>
      </w:pPr>
      <w:r>
        <w:rPr/>
        <w:t>Professor Zuckerman told you that the reason he wanted to have some reassurance was because transfer factor was a highly controversial substance and most of the work that had been done with it was purely anecdotal, and he said:</w:t>
      </w:r>
    </w:p>
    <w:p>
      <w:pPr>
        <w:pStyle w:val="Normal"/>
        <w:rPr/>
      </w:pPr>
      <w:r>
        <w:rPr/>
      </w:r>
    </w:p>
    <w:p>
      <w:pPr>
        <w:pStyle w:val="Normal"/>
        <w:ind w:left="720" w:hanging="0"/>
        <w:rPr/>
      </w:pPr>
      <w:r>
        <w:rPr/>
        <w:t>“</w:t>
      </w:r>
      <w:r>
        <w:rPr/>
        <w:t>There were never to my knowledge any controlled studies”.</w:t>
      </w:r>
    </w:p>
    <w:p>
      <w:pPr>
        <w:pStyle w:val="Normal"/>
        <w:rPr/>
      </w:pPr>
      <w:r>
        <w:rPr/>
      </w:r>
    </w:p>
    <w:p>
      <w:pPr>
        <w:pStyle w:val="Normal"/>
        <w:rPr/>
      </w:pPr>
      <w:r>
        <w:rPr/>
        <w:t>You will remember that he himself had had some experience in previous years with using it in a different context.</w:t>
      </w:r>
    </w:p>
    <w:p>
      <w:pPr>
        <w:pStyle w:val="Normal"/>
        <w:rPr/>
      </w:pPr>
      <w:r>
        <w:rPr/>
      </w:r>
    </w:p>
    <w:p>
      <w:pPr>
        <w:pStyle w:val="Normal"/>
        <w:rPr/>
      </w:pPr>
      <w:r>
        <w:rPr/>
        <w:t>Turning over to paragraph 115, Professor Walker-Smith duly wrote to one at least of the two people who had been suggested, Professor Dumonde, on the same day and he said:</w:t>
      </w:r>
    </w:p>
    <w:p>
      <w:pPr>
        <w:pStyle w:val="Normal"/>
        <w:rPr/>
      </w:pPr>
      <w:r>
        <w:rPr/>
      </w:r>
    </w:p>
    <w:p>
      <w:pPr>
        <w:pStyle w:val="Normal"/>
        <w:ind w:left="720" w:hanging="0"/>
        <w:rPr/>
      </w:pPr>
      <w:r>
        <w:rPr/>
        <w:t>“</w:t>
      </w:r>
      <w:r>
        <w:rPr/>
        <w:t>As I have known you for so long and always valued your advice, I would much appreciate your confidential opinion of the safety of this extract as will be supplied to us by Dr Charles Kirkpatrick …[at the] University of Colorado …”</w:t>
      </w:r>
    </w:p>
    <w:p>
      <w:pPr>
        <w:pStyle w:val="Normal"/>
        <w:rPr/>
      </w:pPr>
      <w:r>
        <w:rPr/>
        <w:t xml:space="preserve"> </w:t>
      </w:r>
    </w:p>
    <w:p>
      <w:pPr>
        <w:pStyle w:val="Normal"/>
        <w:rPr/>
      </w:pPr>
      <w:r>
        <w:rPr/>
        <w:t>Professor Walker-Smith responded to Dr Pegg’s letter, going down to paragraph 117, and he said:</w:t>
      </w:r>
    </w:p>
    <w:p>
      <w:pPr>
        <w:pStyle w:val="Normal"/>
        <w:rPr/>
      </w:pPr>
      <w:r>
        <w:rPr/>
      </w:r>
    </w:p>
    <w:p>
      <w:pPr>
        <w:pStyle w:val="Normal"/>
        <w:ind w:left="720" w:hanging="0"/>
        <w:rPr/>
      </w:pPr>
      <w:r>
        <w:rPr/>
        <w:t>“</w:t>
      </w:r>
      <w:r>
        <w:rPr/>
        <w:t>I apologise for not replying before but there has been some time involved in determining details of European Safety Standards requirements.  We have no doubt that the transfer factor produced is safe but Dr Andy Wakefield will be flying shortly to Denver, Colorado to see the manufacturers to ensure that all the details of the European Safety Standards are met.”</w:t>
      </w:r>
    </w:p>
    <w:p>
      <w:pPr>
        <w:pStyle w:val="Normal"/>
        <w:rPr/>
      </w:pPr>
      <w:r>
        <w:rPr/>
      </w:r>
    </w:p>
    <w:p>
      <w:pPr>
        <w:pStyle w:val="Normal"/>
        <w:rPr/>
      </w:pPr>
      <w:r>
        <w:rPr/>
        <w:t>And for that reason, he explained, they would have to await giving the information to the ethics committee.</w:t>
      </w:r>
    </w:p>
    <w:p>
      <w:pPr>
        <w:pStyle w:val="Normal"/>
        <w:rPr/>
      </w:pPr>
      <w:r>
        <w:rPr/>
      </w:r>
    </w:p>
    <w:p>
      <w:pPr>
        <w:pStyle w:val="Normal"/>
        <w:rPr/>
      </w:pPr>
      <w:r>
        <w:rPr/>
        <w:t xml:space="preserve">So it is clear, we submit, from this that the exact terms of the safety requirements were new to Professor Walker-Smith and Dr Wakefield and since they did not know the details they were going to look into them.  </w:t>
      </w:r>
    </w:p>
    <w:p>
      <w:pPr>
        <w:pStyle w:val="Normal"/>
        <w:rPr/>
      </w:pPr>
      <w:r>
        <w:rPr/>
      </w:r>
    </w:p>
    <w:p>
      <w:pPr>
        <w:pStyle w:val="Normal"/>
        <w:rPr/>
      </w:pPr>
      <w:r>
        <w:rPr/>
        <w:t>It cannot be the case that they had already looked into those matters in respect of the particular substance that you will recall was provided by Professor Fudenberg that was given to Child 10.</w:t>
      </w:r>
    </w:p>
    <w:p>
      <w:pPr>
        <w:pStyle w:val="Normal"/>
        <w:rPr/>
      </w:pPr>
      <w:r>
        <w:rPr/>
      </w:r>
    </w:p>
    <w:p>
      <w:pPr>
        <w:pStyle w:val="Normal"/>
        <w:rPr/>
      </w:pPr>
      <w:r>
        <w:rPr/>
        <w:t>Dr Wakefield did indeed go to Colorado to see Dr Kirkpatrick and the result was communicated to Professor Walker-Smith.  He enclosed a safety summary from Dr Kirkpatrick and ultimately those documents were forwarded to Dr Pegg by Professor Walker-Smith.  Dr Wakefield stated:</w:t>
      </w:r>
    </w:p>
    <w:p>
      <w:pPr>
        <w:pStyle w:val="Normal"/>
        <w:rPr/>
      </w:pPr>
      <w:r>
        <w:rPr/>
      </w:r>
    </w:p>
    <w:p>
      <w:pPr>
        <w:pStyle w:val="Normal"/>
        <w:ind w:left="720" w:hanging="0"/>
        <w:rPr/>
      </w:pPr>
      <w:r>
        <w:rPr/>
        <w:t>“</w:t>
      </w:r>
      <w:r>
        <w:rPr/>
        <w:t>Both Professor Kirkpatrick and I have now had time to review extensively the EU Regulations on drug safety and concur that transfer factors comply with these safety regulations.”</w:t>
      </w:r>
    </w:p>
    <w:p>
      <w:pPr>
        <w:pStyle w:val="Normal"/>
        <w:rPr/>
      </w:pPr>
      <w:r>
        <w:rPr/>
      </w:r>
    </w:p>
    <w:p>
      <w:pPr>
        <w:pStyle w:val="Normal"/>
        <w:rPr/>
      </w:pPr>
      <w:r>
        <w:rPr/>
        <w:t>He said:</w:t>
      </w:r>
    </w:p>
    <w:p>
      <w:pPr>
        <w:pStyle w:val="Normal"/>
        <w:rPr/>
      </w:pPr>
      <w:r>
        <w:rPr/>
      </w:r>
    </w:p>
    <w:p>
      <w:pPr>
        <w:pStyle w:val="Normal"/>
        <w:ind w:left="720" w:hanging="0"/>
        <w:rPr/>
      </w:pPr>
      <w:r>
        <w:rPr/>
        <w:t>“</w:t>
      </w:r>
      <w:r>
        <w:rPr/>
        <w:t>Professor Kirkpatrick has gone to the trouble of enumerating the trials that he has conducted …”</w:t>
      </w:r>
    </w:p>
    <w:p>
      <w:pPr>
        <w:pStyle w:val="Normal"/>
        <w:rPr/>
      </w:pPr>
      <w:r>
        <w:rPr/>
      </w:r>
    </w:p>
    <w:p>
      <w:pPr>
        <w:pStyle w:val="Normal"/>
        <w:rPr/>
      </w:pPr>
      <w:r>
        <w:rPr/>
        <w:t xml:space="preserve">Attached was indeed a safety report from the manufacturer or the producer of this stuff, Dr Kirkpatrick, and we set out its terms, but significantly, we say, you will see from those terms that the donors were all healthy volunteers.  In other words, normal subjects who met the medical and serological criteria for blood donation, etc.  So the point is that for safety data that Dr Kirkpatrick produced concerned exclusively human donor material, so we are a long way from Professor Fudenberg’s mice lymphocyte put through the colostrum of goats.  </w:t>
      </w:r>
    </w:p>
    <w:p>
      <w:pPr>
        <w:pStyle w:val="Normal"/>
        <w:rPr/>
      </w:pPr>
      <w:r>
        <w:rPr/>
      </w:r>
    </w:p>
    <w:p>
      <w:pPr>
        <w:pStyle w:val="Normal"/>
        <w:rPr/>
      </w:pPr>
      <w:r>
        <w:rPr/>
        <w:t>In summary, we set it out in paragraph 124: the position is that following the concerns raised by the ethics committee, and in the exemption document for the MCA, Dr Wakefield and Professor Walker-Smith consulted a number of people.  They consulted them relating to the issue of the safety of transfer factor, and we have Professor Zuckerman, who was spoken to, Professor Dumonde, who was consulted, and Dr Kirkpatrick, who was producing the material.  None of that had occurred prior to the administration of transfer factor to Child 10 from Professor Fudenberg’s source.</w:t>
      </w:r>
    </w:p>
    <w:p>
      <w:pPr>
        <w:pStyle w:val="Normal"/>
        <w:rPr/>
      </w:pPr>
      <w:r>
        <w:rPr/>
      </w:r>
    </w:p>
    <w:p>
      <w:pPr>
        <w:pStyle w:val="Normal"/>
        <w:rPr/>
      </w:pPr>
      <w:r>
        <w:rPr/>
        <w:t>Furthermore, after the queries had been raised, Dr Wakefield sought to establish from Dr Kirkpatrick that transfer factors were safe and he asked for the report (which we have just looked at) to substantiate that, and he sought to establish whether the transfer factor complied with EU safety regulations, so that was all perfectly appropriate as a response to the ethics committee queries but it had not been done prior to this stuff being given to Child 10 and we say that as a result the factual charges are proved in head of charge 26(d) and (e) against Professor Walker-Smith, and 40(g) and (h) against Dr Wakefield.</w:t>
      </w:r>
    </w:p>
    <w:p>
      <w:pPr>
        <w:pStyle w:val="Normal"/>
        <w:rPr/>
      </w:pPr>
      <w:r>
        <w:rPr/>
      </w:r>
    </w:p>
    <w:p>
      <w:pPr>
        <w:pStyle w:val="Normal"/>
        <w:rPr/>
      </w:pPr>
      <w:r>
        <w:rPr/>
        <w:t>Sir, before I go on to Professor Lachmann’s evidence, can I just point out to you that it has been pointed out to me that there is an incorrect reference, a typo, in relation to paragraph 102, which is the clinical strategy document.  It should be FTP2 595, not 594, I am sorry.</w:t>
      </w:r>
    </w:p>
    <w:p>
      <w:pPr>
        <w:pStyle w:val="Normal"/>
        <w:rPr/>
      </w:pPr>
      <w:r>
        <w:rPr/>
      </w:r>
    </w:p>
    <w:p>
      <w:pPr>
        <w:pStyle w:val="Normal"/>
        <w:rPr/>
      </w:pPr>
      <w:r>
        <w:rPr/>
        <w:t>I turn on in the same context to the evidence you have heard from the expert that we called in relation to this, and he, you will recall, was Professor Sir Peter Lachmann.  The purpose of the General Medical Council calling evidence from Professor Lachmann was simply to give you some insight into what transfer factor is, because you will appreciate – and Professor Lachmann’s evidence was extraordinarily complex on the subject, but the actual pharmacological composition of it is not the real issue.  It would have been unsatisfactory to ask the Panel to deliberate on these charges without some background information about the substance that was in fact given.  In fact he was also able to assist you on the distinctions between Professor Fudenberg’s preparation and the substance that it was envisaged giving in a proper controlled trial to the rest of the children, prepared by Dr Kirkpatrick.</w:t>
      </w:r>
    </w:p>
    <w:p>
      <w:pPr>
        <w:pStyle w:val="Normal"/>
        <w:rPr/>
      </w:pPr>
      <w:r>
        <w:rPr/>
      </w:r>
    </w:p>
    <w:p>
      <w:pPr>
        <w:pStyle w:val="Normal"/>
        <w:rPr/>
      </w:pPr>
      <w:r>
        <w:rPr/>
        <w:t>You will remember Professor Lachmann gave evidence on day 47 and it was completely unchallenged in cross-examination.  Again, it has never been part of the GMC’s case that the substance was a highly dangerous one, that simply is not the point.  The charges relate to the way in which this substance came to be given to the particular child and the fact, as we submitted, that it was wholly inappropriate to do so given the state of knowledge of these clinicians at the time they gave it, and the lack, as I say, of the checking of the safety requirements.</w:t>
      </w:r>
    </w:p>
    <w:p>
      <w:pPr>
        <w:pStyle w:val="Normal"/>
        <w:rPr/>
      </w:pPr>
      <w:r>
        <w:rPr/>
      </w:r>
    </w:p>
    <w:p>
      <w:pPr>
        <w:pStyle w:val="Normal"/>
        <w:rPr/>
      </w:pPr>
      <w:r>
        <w:rPr/>
        <w:t>Professor Lachmann told you that transfer factors do contain immuno-stimulatory ingredients so they are envisaged to have an active effect, but that effect is not well characterised, and that is a basic summary of what he said in the paragraphs we have set out on pages 35 and 36.  He told you that the main use in recent times, after the mid-1980s, was as an empirical biopharmaceutical.  He was asked to comment on the precise nature of the preparation which had been produced by Professor Fudenberg according to the terms of the protocol that I have already been through with you.  I asked:</w:t>
      </w:r>
    </w:p>
    <w:p>
      <w:pPr>
        <w:pStyle w:val="Normal"/>
        <w:rPr/>
      </w:pPr>
      <w:r>
        <w:rPr/>
      </w:r>
    </w:p>
    <w:p>
      <w:pPr>
        <w:pStyle w:val="Normal"/>
        <w:ind w:left="720" w:hanging="0"/>
        <w:rPr/>
      </w:pPr>
      <w:r>
        <w:rPr/>
        <w:t>“</w:t>
      </w:r>
      <w:r>
        <w:rPr/>
        <w:t>What I want to ask you: in simple terms are you able to assist us first of all, Professor Lachmann, as to what is being proposed should be done?  Then I am gong to ask you how that, if at all, differs from what you have originally described to us?”</w:t>
      </w:r>
    </w:p>
    <w:p>
      <w:pPr>
        <w:pStyle w:val="Normal"/>
        <w:rPr/>
      </w:pPr>
      <w:r>
        <w:rPr/>
      </w:r>
    </w:p>
    <w:p>
      <w:pPr>
        <w:pStyle w:val="Normal"/>
        <w:rPr/>
      </w:pPr>
      <w:r>
        <w:rPr/>
        <w:t>He had originally described the conventional process by which transfer factor is obtained.  He said, talking about Professor Fudenberg’s product:</w:t>
      </w:r>
    </w:p>
    <w:p>
      <w:pPr>
        <w:pStyle w:val="Normal"/>
        <w:rPr/>
      </w:pPr>
      <w:r>
        <w:rPr/>
      </w:r>
    </w:p>
    <w:p>
      <w:pPr>
        <w:pStyle w:val="Normal"/>
        <w:ind w:left="720" w:hanging="0"/>
        <w:rPr/>
      </w:pPr>
      <w:r>
        <w:rPr/>
        <w:t>“</w:t>
      </w:r>
      <w:r>
        <w:rPr/>
        <w:t>This is a completely novel and otherwise undescribed method of making transfer factor, and it goes from being merely eccentric to being totally bizarre.”</w:t>
      </w:r>
    </w:p>
    <w:p>
      <w:pPr>
        <w:pStyle w:val="Normal"/>
        <w:rPr/>
      </w:pPr>
      <w:r>
        <w:rPr/>
      </w:r>
    </w:p>
    <w:p>
      <w:pPr>
        <w:pStyle w:val="Normal"/>
        <w:rPr/>
      </w:pPr>
      <w:r>
        <w:rPr/>
        <w:t>He said in relation to Professor Fudenberg that it was very difficult because Professor Fudenberg gave no characterisation of the material to know what was in it and he said, in terms of safety, he had been unable to find any literature evaluating the substance as prepared by Professor Fudenberg, either as to its characterisation or its composition.  He said:</w:t>
      </w:r>
    </w:p>
    <w:p>
      <w:pPr>
        <w:pStyle w:val="Normal"/>
        <w:rPr/>
      </w:pPr>
      <w:r>
        <w:rPr/>
      </w:r>
    </w:p>
    <w:p>
      <w:pPr>
        <w:pStyle w:val="Normal"/>
        <w:ind w:left="720" w:hanging="0"/>
        <w:rPr/>
      </w:pPr>
      <w:r>
        <w:rPr/>
        <w:t>“</w:t>
      </w:r>
      <w:r>
        <w:rPr/>
        <w:t>I have scoured the literature as well as I was able, and I have found no account of the evaluation of this material at all, or even any account of its use.”</w:t>
      </w:r>
    </w:p>
    <w:p>
      <w:pPr>
        <w:pStyle w:val="Normal"/>
        <w:rPr/>
      </w:pPr>
      <w:r>
        <w:rPr/>
      </w:r>
    </w:p>
    <w:p>
      <w:pPr>
        <w:pStyle w:val="Normal"/>
        <w:rPr/>
      </w:pPr>
      <w:r>
        <w:rPr/>
        <w:t>We set out the rest of his evidence on that issue but the point, we submit, for the Panel is that the assurances in respect of the preparation from human donors of transfer factor by Dr Kirkpatrick simply do not apply to the preparation made by Professor Fudenberg in a way which this expert has told you was bizarre, and that is the substance that was given to Child 10.</w:t>
      </w:r>
    </w:p>
    <w:p>
      <w:pPr>
        <w:pStyle w:val="Normal"/>
        <w:rPr/>
      </w:pPr>
      <w:r>
        <w:rPr/>
      </w:r>
    </w:p>
    <w:p>
      <w:pPr>
        <w:pStyle w:val="Normal"/>
        <w:rPr/>
      </w:pPr>
      <w:r>
        <w:rPr/>
        <w:t>We set out in paragraph 134 Professor Lachmann’s evidence of side effects, but you will bear in mind that those are the side-effects of conventionally prepared transfer factor, and in terms of what we have called “the Fudenberg preparation” set out in the ethics committee application, he commented that it was different from human origin transfer factor and that safety assurances in relation to Dr Kirkpatrick’s preparation did not indeed apply, and he said again:</w:t>
      </w:r>
    </w:p>
    <w:p>
      <w:pPr>
        <w:pStyle w:val="Normal"/>
        <w:rPr/>
      </w:pPr>
      <w:r>
        <w:rPr/>
      </w:r>
    </w:p>
    <w:p>
      <w:pPr>
        <w:pStyle w:val="Normal"/>
        <w:ind w:left="720" w:hanging="0"/>
        <w:rPr/>
      </w:pPr>
      <w:r>
        <w:rPr/>
        <w:t>“</w:t>
      </w:r>
      <w:r>
        <w:rPr/>
        <w:t>We have no information that that material [i.e. the Fudenberg transfer factor] was tested, I assume it was tested to be sterile.  I am not sure whether it was injected into guinea pigs and mice to show that it was not toxic.  No, I think this thing has to be done with every preparation actually.”</w:t>
      </w:r>
    </w:p>
    <w:p>
      <w:pPr>
        <w:pStyle w:val="Normal"/>
        <w:rPr/>
      </w:pPr>
      <w:r>
        <w:rPr/>
      </w:r>
    </w:p>
    <w:p>
      <w:pPr>
        <w:pStyle w:val="Normal"/>
        <w:rPr/>
      </w:pPr>
      <w:r>
        <w:rPr/>
        <w:t>Turning to the remaining factual, and, indeed, culpable following on heads of charge: the GMC’s case is that the inappropriate administration of transfer factor to Child 10 is the responsibility of Dr Wakefield and Professor Walker-Smith.  It was undoubtedly originally a joint plan to give the stuff to this child and they are both, we say, responsible for causing it to be administered to him in accordance with that plan.</w:t>
      </w:r>
    </w:p>
    <w:p>
      <w:pPr>
        <w:pStyle w:val="Normal"/>
        <w:rPr/>
      </w:pPr>
      <w:r>
        <w:rPr/>
      </w:r>
    </w:p>
    <w:p>
      <w:pPr>
        <w:pStyle w:val="Normal"/>
        <w:rPr/>
      </w:pPr>
      <w:r>
        <w:rPr/>
        <w:t>We recognise of course, and as we said when we began, you have to consider the two doctors’ cases separately, and we recognise that it is open to the Panel to conclude that one of them rather than both of them was actually responsible, depending on the view that they take of the circumstances as we have set them out to you on the facts, but for the purposes of the analysis which follows, we are addressing the circumstances which we say were in fact the case that Child 10 was being provided by both these doctors, that they are both responsible.</w:t>
      </w:r>
    </w:p>
    <w:p>
      <w:pPr>
        <w:pStyle w:val="Normal"/>
        <w:rPr/>
      </w:pPr>
      <w:r>
        <w:rPr/>
      </w:r>
    </w:p>
    <w:p>
      <w:pPr>
        <w:pStyle w:val="Normal"/>
        <w:rPr/>
      </w:pPr>
      <w:r>
        <w:rPr/>
        <w:t>We have gone through the heads of charge and these are the ones relating to the actual misconduct, we say, so it would be helpful if you look at them.  We have gone through them, first of all, in relation to Dr Wakefield, and I will go through them with some care, and then Professor Walker-Smith, but much of what we have to say is repeated in respect of him, so could I ask you to look at, first of all, charge 41(a) because there is a proposed amendment in respect of that charge.</w:t>
      </w:r>
    </w:p>
    <w:p>
      <w:pPr>
        <w:pStyle w:val="Normal"/>
        <w:rPr/>
      </w:pPr>
      <w:r>
        <w:rPr/>
      </w:r>
    </w:p>
    <w:p>
      <w:pPr>
        <w:pStyle w:val="Normal"/>
        <w:rPr/>
      </w:pPr>
      <w:r>
        <w:rPr/>
        <w:t>Sir, there is nothing new about any of this.  You will recall, I think, that shelved from an earlier stage was a proposed amendment in relation to this charge, and the proposed amendment is exhibited, and you wish to remind yourselves by looking in your exhibit bundle at C18.  Mr Mellor is just obtaining my exhibits bundle, which I inadvertently left out of the room, but someone will tell me if I am not reading this out correctly because I am using a draft but the suggested amendment relates, you will recall, to the charge of inappropriately causing Child 10 to be administered transfer factor, and then dropping down to (iv), the present charge is without recording the fact of or dose, without informing the child’s general practitioner or recording it in Child 10’s medical records.  The proposed amendment is to add into those charges “recording or causing to be recorded the fact or dose of the prescription”; “informing Child 10’s general practitioner or causing him to be informed that Child 10 had been prescribed it.”</w:t>
      </w:r>
    </w:p>
    <w:p>
      <w:pPr>
        <w:pStyle w:val="Normal"/>
        <w:rPr/>
      </w:pPr>
      <w:r>
        <w:rPr/>
      </w:r>
    </w:p>
    <w:p>
      <w:pPr>
        <w:pStyle w:val="Normal"/>
        <w:rPr/>
      </w:pPr>
      <w:r>
        <w:rPr/>
        <w:t>THE CHAIRMAN:  Could you just repeat that, Ms Smith?  First of all, 41(iv)(a).</w:t>
      </w:r>
    </w:p>
    <w:p>
      <w:pPr>
        <w:pStyle w:val="Normal"/>
        <w:rPr/>
      </w:pPr>
      <w:r>
        <w:rPr/>
      </w:r>
    </w:p>
    <w:p>
      <w:pPr>
        <w:pStyle w:val="Normal"/>
        <w:rPr/>
      </w:pPr>
      <w:r>
        <w:rPr/>
        <w:t>MS SMITH:  Sir, may I respectfully ask, do you have C18?</w:t>
      </w:r>
    </w:p>
    <w:p>
      <w:pPr>
        <w:pStyle w:val="Normal"/>
        <w:rPr/>
      </w:pPr>
      <w:r>
        <w:rPr/>
      </w:r>
    </w:p>
    <w:p>
      <w:pPr>
        <w:pStyle w:val="Normal"/>
        <w:rPr/>
      </w:pPr>
      <w:r>
        <w:rPr/>
        <w:t>THE CHAIRMAN:  I have indeed.</w:t>
      </w:r>
    </w:p>
    <w:p>
      <w:pPr>
        <w:pStyle w:val="Normal"/>
        <w:rPr/>
      </w:pPr>
      <w:r>
        <w:rPr/>
      </w:r>
    </w:p>
    <w:p>
      <w:pPr>
        <w:pStyle w:val="Normal"/>
        <w:rPr/>
      </w:pPr>
      <w:r>
        <w:rPr/>
        <w:t xml:space="preserve">MS SMITH:  Because it is set out for you under paragraph 41(a) in that document, which is on the second page.  It is the underlined one, sir, at the bottom under (iv).  The proposed amendment is that they should say, “recording or causing to be recorded the fact or dose of the prescription”; “informing Child 10’s general practitioner or causing him to be informed that Child 10 had been prescribed it” and “recording or causing to be recorded in Child 10’s medical records the fact and nature of any discussion.”  So it is simply the adding in of the causing to be done as well as the direct suggestion that it should have been done by Dr Wakefield himself.  </w:t>
      </w:r>
    </w:p>
    <w:p>
      <w:pPr>
        <w:pStyle w:val="Normal"/>
        <w:rPr/>
      </w:pPr>
      <w:r>
        <w:rPr/>
      </w:r>
    </w:p>
    <w:p>
      <w:pPr>
        <w:pStyle w:val="Normal"/>
        <w:rPr/>
      </w:pPr>
      <w:r>
        <w:rPr/>
        <w:t>Sir, as I say, I am sure Mr Coonan will be making his representations in relation to this proposed amendment, so what I am simply going to do is to set out why we say that amendment should be made.</w:t>
      </w:r>
    </w:p>
    <w:p>
      <w:pPr>
        <w:pStyle w:val="Normal"/>
        <w:rPr/>
      </w:pPr>
      <w:r>
        <w:rPr/>
      </w:r>
    </w:p>
    <w:p>
      <w:pPr>
        <w:pStyle w:val="Normal"/>
        <w:rPr/>
      </w:pPr>
      <w:r>
        <w:rPr/>
        <w:t>THE CHAIRMAN:  I am just looking at Mr Coonan and Mr Miller.  Are you happy to take this issue when we come to your closing submissions?</w:t>
      </w:r>
    </w:p>
    <w:p>
      <w:pPr>
        <w:pStyle w:val="Normal"/>
        <w:rPr/>
      </w:pPr>
      <w:r>
        <w:rPr/>
      </w:r>
    </w:p>
    <w:p>
      <w:pPr>
        <w:pStyle w:val="Normal"/>
        <w:rPr/>
      </w:pPr>
      <w:r>
        <w:rPr/>
        <w:t>MR COONAN:  Yes, sir.</w:t>
      </w:r>
    </w:p>
    <w:p>
      <w:pPr>
        <w:pStyle w:val="Normal"/>
        <w:rPr/>
      </w:pPr>
      <w:r>
        <w:rPr/>
      </w:r>
    </w:p>
    <w:p>
      <w:pPr>
        <w:pStyle w:val="Normal"/>
        <w:rPr/>
      </w:pPr>
      <w:r>
        <w:rPr/>
        <w:t>MR MILLER:  Yes.</w:t>
      </w:r>
    </w:p>
    <w:p>
      <w:pPr>
        <w:pStyle w:val="Normal"/>
        <w:rPr/>
      </w:pPr>
      <w:r>
        <w:rPr/>
      </w:r>
    </w:p>
    <w:p>
      <w:pPr>
        <w:pStyle w:val="Normal"/>
        <w:rPr/>
      </w:pPr>
      <w:r>
        <w:rPr/>
        <w:t xml:space="preserve">MS SMITH:  Sir, what we have to say, which we have set out at paragraphs 139 to 141, is that the charge arises in the first place because Dr Wakefield, we submit, took upon himself, on his own case, an involvement in the administration of transfer factor in Child 10’s case.  The documentation which we have been through earlier, including his joint letter to Wendy Spicer and the fact that he evidently also wrote to Dr Lloyd and the fact that the result of the permission was addressed to him, substantiates his position that he took a role in that.  </w:t>
      </w:r>
    </w:p>
    <w:p>
      <w:pPr>
        <w:pStyle w:val="Normal"/>
        <w:rPr/>
      </w:pPr>
      <w:r>
        <w:rPr/>
      </w:r>
    </w:p>
    <w:p>
      <w:pPr>
        <w:pStyle w:val="Normal"/>
        <w:rPr/>
      </w:pPr>
      <w:r>
        <w:rPr/>
        <w:t>It was as a result of that that we indicated we proposed to apply for this amendment and it was agreed that the issue would be parked until we reached closing submissions.  However, we submit there can be no prejudice whatsoever, which of course is the test which you have to apply, to Dr Wakefield in amending those subparagraphs in the way that we have set out in C18, because Dr Wakefield has had a proper opportunity to deal with the issue fully when he gave his evidence in chief and indeed he was cross-examined on that very issue.</w:t>
      </w:r>
    </w:p>
    <w:p>
      <w:pPr>
        <w:pStyle w:val="Normal"/>
        <w:rPr/>
      </w:pPr>
      <w:r>
        <w:rPr/>
      </w:r>
    </w:p>
    <w:p>
      <w:pPr>
        <w:pStyle w:val="Normal"/>
        <w:rPr/>
      </w:pPr>
      <w:r>
        <w:rPr/>
        <w:t>It is our submission that in those circumstances the Panel should have the opportunity to decide if Dr Wakefield should either have put the information in the notes or caused it to be put in the notes.  If the Panel find, as we submit they should, that Dr Wakefield was responsible for starting Child 10 on transfer factor, he cannot, we say, be heard to say that he has no responsibility either for putting it in the notes himself and informing the GP, et cetera, or ensuring that somebody else does, because he simply cannot have it both ways.  If he says, “Well, I assumed clinical responsibility”, which he plainly has by getting embroiled in the administration of this stuff to Child 10, then that responsibility inevitably carries with it equally a responsibility in relation to the clinical records of the child.  As I say, it is for that reason that we submit that is a proper and fair amendment that should be made.</w:t>
      </w:r>
    </w:p>
    <w:p>
      <w:pPr>
        <w:pStyle w:val="Normal"/>
        <w:rPr/>
      </w:pPr>
      <w:r>
        <w:rPr/>
      </w:r>
    </w:p>
    <w:p>
      <w:pPr>
        <w:pStyle w:val="Normal"/>
        <w:rPr/>
      </w:pPr>
      <w:r>
        <w:rPr/>
        <w:t xml:space="preserve">Sir, we turn on, in view of that, to the remaining heads of charge in relation to Dr Wakefield.  As you know, they are set out for you.  The charge is that he inappropriately caused transfer factor to be administered to Child 10 and then the first little subhead is “for experimental reasons”.  We say that the contention that transfer factor was given to Child 10 on a compassionate basis, as is set out in the covering letter to the ethics committee and in the body of the application, is unsustainable.  There is a fundamental contradiction at the heart of the approach in this case which we say renders this whole exercise indeed as an irresponsible experiment.  </w:t>
      </w:r>
    </w:p>
    <w:p>
      <w:pPr>
        <w:pStyle w:val="Normal"/>
        <w:rPr/>
      </w:pPr>
      <w:r>
        <w:rPr/>
      </w:r>
    </w:p>
    <w:p>
      <w:pPr>
        <w:pStyle w:val="Normal"/>
        <w:rPr/>
      </w:pPr>
      <w:r>
        <w:rPr/>
        <w:t>We say that contradiction is that, on the one hand, the clinical position of Child 10 was not unique so as to demand compassionate intervention.  On the other hand, there is the fact that he was in fact singled out for novel, experimental treatment with transfer factor.  We submit there was indeed nothing unique in his position to demand a compassionate response any more than the other children.  The reality, we say, is that he was being treated as a precursor to a research study which was being planned and drafted by Dr Wakefield to have a proper formal trial of transfer factor to be submitted to the ethics committee.</w:t>
      </w:r>
    </w:p>
    <w:p>
      <w:pPr>
        <w:pStyle w:val="Normal"/>
        <w:rPr/>
      </w:pPr>
      <w:r>
        <w:rPr/>
      </w:r>
    </w:p>
    <w:p>
      <w:pPr>
        <w:pStyle w:val="Normal"/>
        <w:rPr/>
      </w:pPr>
      <w:r>
        <w:rPr/>
        <w:t>The plea is made that the situation was clinically desperate for one of a number of reasons, mainly to do with some sort of suspected regression.  That, we submit, fails to match the clinical circumstances of the child or the approach that was actually taken to it.  We have already touched on this.  The regression, if that is what it was, had begun – and you will remember I emphasised this and asked you to remember it – to the knowledge of Professor Walker-Smith at Easter 1997.  That is when the mother said the child had begun to get worse.  This child is not given transfer factor to address it until the end of November 1997 at the very earliest.  So that in itself does not, we submit, stack up.</w:t>
      </w:r>
    </w:p>
    <w:p>
      <w:pPr>
        <w:pStyle w:val="Normal"/>
        <w:rPr/>
      </w:pPr>
      <w:r>
        <w:rPr/>
      </w:r>
    </w:p>
    <w:p>
      <w:pPr>
        <w:pStyle w:val="Normal"/>
        <w:rPr/>
      </w:pPr>
      <w:r>
        <w:rPr/>
        <w:t>Secondly, despite this apparently serious clinical situation which the doctors are telling you called for experimental treatment on a compassionate basis, Professor Walker-Smith, as we have already highlighted, does not see or examine the child.  Thirdly, as we have already highlighted, there was no conventional clinical response instigated by it, the most obvious, we submit, being a referral to a specialist.  The only response is one led by Dr Wakefield and specifically related to giving a drug, measles specific transfer factor, which he wanted to perform a study on, in respect of which we know he had filed a patent and which we submit it is clear he was intending to exploit commercially.  That picture, we submit, is about as far from a compassionate response to a clinically desperate situation as one could possibly get.</w:t>
      </w:r>
    </w:p>
    <w:p>
      <w:pPr>
        <w:pStyle w:val="Normal"/>
        <w:rPr/>
      </w:pPr>
      <w:r>
        <w:rPr/>
      </w:r>
    </w:p>
    <w:p>
      <w:pPr>
        <w:pStyle w:val="Normal"/>
        <w:rPr/>
      </w:pPr>
      <w:r>
        <w:rPr/>
        <w:t>Professor Booth has told you that in terms of his understanding of the compassionate basis, which ties in, in effect, with what Dr Lloyd said in his statement, he said:</w:t>
      </w:r>
    </w:p>
    <w:p>
      <w:pPr>
        <w:pStyle w:val="Normal"/>
        <w:rPr/>
      </w:pPr>
      <w:r>
        <w:rPr/>
      </w:r>
    </w:p>
    <w:p>
      <w:pPr>
        <w:pStyle w:val="Normal"/>
        <w:ind w:left="720" w:hanging="0"/>
        <w:rPr/>
      </w:pPr>
      <w:r>
        <w:rPr/>
        <w:t>“</w:t>
      </w:r>
      <w:r>
        <w:rPr/>
        <w:t>I think you would understand that the patient who was receiving transfer factor had a severe, possibly incurable, life-threatening disorder.  That would be the normal circumstances where you would provide experimental treatment on a compassionate basis.”</w:t>
      </w:r>
    </w:p>
    <w:p>
      <w:pPr>
        <w:pStyle w:val="Normal"/>
        <w:rPr/>
      </w:pPr>
      <w:r>
        <w:rPr/>
      </w:r>
    </w:p>
    <w:p>
      <w:pPr>
        <w:pStyle w:val="Normal"/>
        <w:rPr/>
      </w:pPr>
      <w:r>
        <w:rPr/>
        <w:t xml:space="preserve">Professor Walker-Smith himself accepted that making applications of this sort on a named patient basis usually refers to treatment which, if not life saving, is of extreme importance in unusual circumstances.  As I say, that is consistent with Dr Lloyd’s statement, but it is simply not, we submit, particularly given the very significant lapse of time, the circumstances which arose in the case of Child 10.  In addition, Professor Rutter has confirmed that in fact there was nothing about Child 10 neuropsychiatrically which might single him out for an individualised treatment.  </w:t>
      </w:r>
    </w:p>
    <w:p>
      <w:pPr>
        <w:pStyle w:val="Normal"/>
        <w:rPr/>
      </w:pPr>
      <w:r>
        <w:rPr/>
      </w:r>
    </w:p>
    <w:p>
      <w:pPr>
        <w:pStyle w:val="Normal"/>
        <w:rPr/>
      </w:pPr>
      <w:r>
        <w:rPr/>
        <w:t>We set out further aspects which we say show just how irresponsible this approach was down to paragraph 151.</w:t>
      </w:r>
    </w:p>
    <w:p>
      <w:pPr>
        <w:pStyle w:val="Normal"/>
        <w:rPr/>
      </w:pPr>
      <w:r>
        <w:rPr/>
      </w:r>
    </w:p>
    <w:p>
      <w:pPr>
        <w:pStyle w:val="Normal"/>
        <w:rPr/>
      </w:pPr>
      <w:r>
        <w:rPr/>
        <w:t>We have told you our case to the effect that Dr Wakefield started Child 10 on transfer factor.  It is obviously a matter for the Panel to consider whether they are satisfied that Dr Wakefield was involved in the provision of transfer factor to Child 10, as we say they must be on the evidence.  You also have the evidence of Professor Rutter, who was highly critical of any such involvement by Dr Wakefield, given his role and position.</w:t>
      </w:r>
    </w:p>
    <w:p>
      <w:pPr>
        <w:pStyle w:val="Normal"/>
        <w:rPr/>
      </w:pPr>
      <w:r>
        <w:rPr/>
      </w:r>
    </w:p>
    <w:p>
      <w:pPr>
        <w:pStyle w:val="Normal"/>
        <w:rPr/>
      </w:pPr>
      <w:r>
        <w:rPr/>
        <w:t xml:space="preserve">Going on to paragraph 154, Professor Booth was also critical of Dr Wakefield’s involvement.  Professor Walker-Smith himself has accepted that the treatment of Child 10 with transfer factor was inextricably entwined with Dr Wakefield’s hypothesis, and we give you the reference for that.  </w:t>
      </w:r>
    </w:p>
    <w:p>
      <w:pPr>
        <w:pStyle w:val="Normal"/>
        <w:rPr/>
      </w:pPr>
      <w:r>
        <w:rPr/>
      </w:r>
    </w:p>
    <w:p>
      <w:pPr>
        <w:pStyle w:val="Normal"/>
        <w:rPr/>
      </w:pPr>
      <w:r>
        <w:rPr/>
        <w:t xml:space="preserve">We say the true position is that there was nothing life saving or of extreme importance in relation to the treatment of this child with transfer factor, there was nothing to genuinely distinguish him from the other children on clinical grounds, there was nothing that could possibly justify saying he needed the treatment on compassionate grounds and so we are left inevitably, we submit, with what we have charged, which is that this was irresponsible experiment.  Again, we say, like the investigation of the children in the first place, it was fuelled by Dr Wakefield’s research hypothesis.  </w:t>
      </w:r>
    </w:p>
    <w:p>
      <w:pPr>
        <w:pStyle w:val="Normal"/>
        <w:rPr/>
      </w:pPr>
      <w:r>
        <w:rPr/>
      </w:r>
    </w:p>
    <w:p>
      <w:pPr>
        <w:pStyle w:val="Normal"/>
        <w:rPr/>
      </w:pPr>
      <w:r>
        <w:rPr/>
        <w:t>Dr Wakefield’s explanation for the compassionate basis for prescribing the drug was in fact principally not the specific condition of the child, but what he described as the mother’s “impassioned request for treatment”.  But that of course does not mean that there was anything clinically special about this child.  We deal with his evidence in relation to that on page 44.</w:t>
      </w:r>
    </w:p>
    <w:p>
      <w:pPr>
        <w:pStyle w:val="Normal"/>
        <w:rPr/>
      </w:pPr>
      <w:r>
        <w:rPr/>
      </w:r>
    </w:p>
    <w:p>
      <w:pPr>
        <w:pStyle w:val="Normal"/>
        <w:rPr/>
      </w:pPr>
      <w:r>
        <w:rPr/>
        <w:t>Turning on to paragraph 161, he was simply unable to give a reason as to why, if this was indeed thought to be an appropriate substance to give to this child under the named patient procedure, there was the gap between the July 1997 letter to Wendy Spicer and September 1997, when Dr Lloyd became involved.  He said, when he was asked why there was that gap:</w:t>
      </w:r>
    </w:p>
    <w:p>
      <w:pPr>
        <w:pStyle w:val="Normal"/>
        <w:rPr/>
      </w:pPr>
      <w:r>
        <w:rPr/>
      </w:r>
    </w:p>
    <w:p>
      <w:pPr>
        <w:pStyle w:val="Normal"/>
        <w:ind w:left="720" w:hanging="0"/>
        <w:rPr/>
      </w:pPr>
      <w:r>
        <w:rPr/>
        <w:t>“</w:t>
      </w:r>
      <w:r>
        <w:rPr/>
        <w:t xml:space="preserve">A         </w:t>
      </w:r>
      <w:r>
        <w:rPr>
          <w:szCs w:val="29"/>
        </w:rPr>
        <w:t>I cannot answer that question.  There may have been other consultations which took place at that time, but this was not a life</w:t>
        <w:noBreakHyphen/>
        <w:t>saving situation.  This was not a child who was going to succumb in the next two weeks, this was a child who had a chronic condition and there was not a similar sense of urgency in that respect.  It was considered far more appropriate to make sure that the ‘t’s had been crossed and the ‘i’s dotted in respect of any concerns there had been about this transfer [factor].”</w:t>
      </w:r>
    </w:p>
    <w:p>
      <w:pPr>
        <w:pStyle w:val="Normal"/>
        <w:rPr>
          <w:szCs w:val="29"/>
        </w:rPr>
      </w:pPr>
      <w:r>
        <w:rPr>
          <w:szCs w:val="29"/>
        </w:rPr>
      </w:r>
    </w:p>
    <w:p>
      <w:pPr>
        <w:pStyle w:val="Normal"/>
        <w:rPr>
          <w:szCs w:val="29"/>
        </w:rPr>
      </w:pPr>
      <w:r>
        <w:rPr>
          <w:szCs w:val="29"/>
        </w:rPr>
        <w:t xml:space="preserve">With regard to Dr Wakefield, we submit that in addition to these matters there is an added element to what we contend was the experimental nature of the provision of this substance to Child 10.  There was not anything clinically to distinguish him from other children, but what did distinguish him, we submit, was his relationship with this child’s father, Dr 10.  We submit that that was a relationship plainly forged in the context of a joint commercial interest.  The significance of that is that the joint commercial interest involved the very substance which was then given to this child.  </w:t>
      </w:r>
    </w:p>
    <w:p>
      <w:pPr>
        <w:pStyle w:val="Normal"/>
        <w:rPr>
          <w:szCs w:val="29"/>
        </w:rPr>
      </w:pPr>
      <w:r>
        <w:rPr>
          <w:szCs w:val="29"/>
        </w:rPr>
      </w:r>
    </w:p>
    <w:p>
      <w:pPr>
        <w:pStyle w:val="Normal"/>
        <w:rPr>
          <w:szCs w:val="29"/>
        </w:rPr>
      </w:pPr>
      <w:r>
        <w:rPr>
          <w:szCs w:val="29"/>
        </w:rPr>
        <w:t xml:space="preserve">We then go on to the second subhead, the charge that the stuff was given to Child 10 prior to obtaining information as to the safety of the substance.  </w:t>
      </w:r>
    </w:p>
    <w:p>
      <w:pPr>
        <w:pStyle w:val="Normal"/>
        <w:rPr>
          <w:szCs w:val="29"/>
        </w:rPr>
      </w:pPr>
      <w:r>
        <w:rPr>
          <w:szCs w:val="29"/>
        </w:rPr>
      </w:r>
    </w:p>
    <w:p>
      <w:pPr>
        <w:pStyle w:val="Normal"/>
        <w:rPr>
          <w:szCs w:val="29"/>
        </w:rPr>
      </w:pPr>
      <w:r>
        <w:rPr>
          <w:szCs w:val="29"/>
        </w:rPr>
        <w:t>Sir, I see it is three o’clock.</w:t>
      </w:r>
    </w:p>
    <w:p>
      <w:pPr>
        <w:pStyle w:val="Normal"/>
        <w:rPr>
          <w:szCs w:val="29"/>
        </w:rPr>
      </w:pPr>
      <w:r>
        <w:rPr>
          <w:szCs w:val="29"/>
        </w:rPr>
      </w:r>
    </w:p>
    <w:p>
      <w:pPr>
        <w:pStyle w:val="Normal"/>
        <w:rPr>
          <w:szCs w:val="29"/>
        </w:rPr>
      </w:pPr>
      <w:r>
        <w:rPr>
          <w:szCs w:val="29"/>
        </w:rPr>
        <w:t>THE CHAIRMAN:  We will now adjourn and resume at 3.20.</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r>
    </w:p>
    <w:p>
      <w:pPr>
        <w:pStyle w:val="Normal"/>
        <w:rPr>
          <w:szCs w:val="29"/>
        </w:rPr>
      </w:pPr>
      <w:r>
        <w:rPr>
          <w:szCs w:val="29"/>
        </w:rPr>
        <w:t>THE CHAIRMAN:  Good afternoon to you all again.  Ms Smith, we are all hoping that this will be a slightly smaller session.  The Panellists have asked me to convey to you that it will not be very long before they will be very close to saturation point.  This is no disrespect, but there is a lot of information, there is a lot of material.</w:t>
      </w:r>
    </w:p>
    <w:p>
      <w:pPr>
        <w:pStyle w:val="Normal"/>
        <w:rPr>
          <w:szCs w:val="29"/>
        </w:rPr>
      </w:pPr>
      <w:r>
        <w:rPr>
          <w:szCs w:val="29"/>
        </w:rPr>
      </w:r>
    </w:p>
    <w:p>
      <w:pPr>
        <w:pStyle w:val="Normal"/>
        <w:rPr>
          <w:szCs w:val="29"/>
        </w:rPr>
      </w:pPr>
      <w:r>
        <w:rPr>
          <w:szCs w:val="29"/>
        </w:rPr>
        <w:t>MS SMITH:  And it is a Friday afternoon!  Absolutely.  I can well understand that people get tired.  Sir, having had that indication, perhaps we can just see how we get on.</w:t>
      </w:r>
    </w:p>
    <w:p>
      <w:pPr>
        <w:pStyle w:val="Normal"/>
        <w:rPr>
          <w:szCs w:val="29"/>
        </w:rPr>
      </w:pPr>
      <w:r>
        <w:rPr>
          <w:szCs w:val="29"/>
        </w:rPr>
      </w:r>
    </w:p>
    <w:p>
      <w:pPr>
        <w:pStyle w:val="Normal"/>
        <w:rPr>
          <w:szCs w:val="29"/>
        </w:rPr>
      </w:pPr>
      <w:r>
        <w:rPr>
          <w:szCs w:val="29"/>
        </w:rPr>
        <w:t>THE CHAIRMAN:  If I may make a suggestion, if you can find a natural pause, because I think the important thing is that there is also a weekend coming, anywhere between quarter to four and four.</w:t>
      </w:r>
    </w:p>
    <w:p>
      <w:pPr>
        <w:pStyle w:val="Normal"/>
        <w:rPr>
          <w:szCs w:val="29"/>
        </w:rPr>
      </w:pPr>
      <w:r>
        <w:rPr>
          <w:szCs w:val="29"/>
        </w:rPr>
      </w:r>
    </w:p>
    <w:p>
      <w:pPr>
        <w:pStyle w:val="Normal"/>
        <w:rPr>
          <w:szCs w:val="29"/>
        </w:rPr>
      </w:pPr>
      <w:r>
        <w:rPr>
          <w:szCs w:val="29"/>
        </w:rPr>
        <w:t>MS SMITH:  Yes.  Sir, the second subhead of charge is the charge of the substance being given to Child 10 prior to obtaining information as to the safety of prescribing transfer factor.  As you have seen and we set out at paragraph 164, Dr Wakefield relies on the literature that he had read in relation to transfer factor.</w:t>
      </w:r>
    </w:p>
    <w:p>
      <w:pPr>
        <w:pStyle w:val="Normal"/>
        <w:rPr>
          <w:szCs w:val="29"/>
        </w:rPr>
      </w:pPr>
      <w:r>
        <w:rPr>
          <w:szCs w:val="29"/>
        </w:rPr>
        <w:t>End of d2ap</w:t>
      </w:r>
    </w:p>
    <w:p>
      <w:pPr>
        <w:pStyle w:val="Normal"/>
        <w:rPr>
          <w:szCs w:val="29"/>
        </w:rPr>
      </w:pPr>
      <w:r>
        <w:rPr>
          <w:szCs w:val="29"/>
        </w:rPr>
        <w:t>Ann  … His evidence was that, as we set out, in the end…</w:t>
      </w:r>
    </w:p>
    <w:p>
      <w:pPr>
        <w:pStyle w:val="Normal"/>
        <w:jc w:val="both"/>
        <w:rPr/>
      </w:pPr>
      <w:r>
        <w:rPr/>
        <w:t>^</w:t>
      </w:r>
    </w:p>
    <w:p>
      <w:pPr>
        <w:pStyle w:val="Normal"/>
        <w:rPr/>
      </w:pPr>
      <w:r>
        <w:rPr/>
        <w:t>Wakefield127D3AL</w:t>
      </w:r>
    </w:p>
    <w:p>
      <w:pPr>
        <w:pStyle w:val="Normal"/>
        <w:rPr/>
      </w:pPr>
      <w:r>
        <w:rPr/>
      </w:r>
    </w:p>
    <w:p>
      <w:pPr>
        <w:pStyle w:val="Normal"/>
        <w:rPr/>
      </w:pPr>
      <w:r>
        <w:rPr/>
        <w:t xml:space="preserve">… </w:t>
      </w:r>
      <w:r>
        <w:rPr/>
        <w:t>and his evidence was that, as we have set out, in the end it is a question of judgment based upon the literature.  He says:</w:t>
      </w:r>
    </w:p>
    <w:p>
      <w:pPr>
        <w:pStyle w:val="Normal"/>
        <w:rPr/>
      </w:pPr>
      <w:r>
        <w:rPr/>
      </w:r>
    </w:p>
    <w:p>
      <w:pPr>
        <w:pStyle w:val="Normal"/>
        <w:ind w:left="720" w:hanging="0"/>
        <w:rPr/>
      </w:pPr>
      <w:r>
        <w:rPr/>
        <w:t>“</w:t>
      </w:r>
      <w:r>
        <w:rPr/>
        <w:t>As long as there is fully informed consent and things are put in place for the detection of adverse events, such as the serial, a weekly diary card, we felt those bases were covered.”</w:t>
      </w:r>
    </w:p>
    <w:p>
      <w:pPr>
        <w:pStyle w:val="Normal"/>
        <w:rPr/>
      </w:pPr>
      <w:r>
        <w:rPr/>
      </w:r>
    </w:p>
    <w:p>
      <w:pPr>
        <w:pStyle w:val="Normal"/>
        <w:rPr/>
      </w:pPr>
      <w:r>
        <w:rPr/>
        <w:t>He has told the Panel that he performed a literature search on safety in order to apply for the patent and before the letter was sent to Mrs Spicer.  There is indeed a reference to the Fudenberg and Pizza paper in the Clinical Strategy document and we have already looked at that.  That states that transfer factor is remarkably free from adverse side effects, although as we have already seen the document also acknowledges it is a new drug with the possible side effects not known and that indeed was the information given in perhaps the most important document of all, namely the patient information sheet.</w:t>
      </w:r>
    </w:p>
    <w:p>
      <w:pPr>
        <w:pStyle w:val="Normal"/>
        <w:rPr/>
      </w:pPr>
      <w:r>
        <w:rPr/>
      </w:r>
    </w:p>
    <w:p>
      <w:pPr>
        <w:pStyle w:val="Normal"/>
        <w:rPr/>
      </w:pPr>
      <w:r>
        <w:rPr/>
        <w:t>The information which was drafted by Dr Wakefield at the time and was to be given to patients in the trial, namely that it is a new drug and the possible side effects are not known, correlates exactly with what Professor Lachmann told the Panel, namely that the substance which Professor Fudenberg had made for Dr Wakefield’s study was different from other preparations of transfer factor set out in the literature.</w:t>
      </w:r>
    </w:p>
    <w:p>
      <w:pPr>
        <w:pStyle w:val="Normal"/>
        <w:rPr/>
      </w:pPr>
      <w:r>
        <w:rPr/>
      </w:r>
    </w:p>
    <w:p>
      <w:pPr>
        <w:pStyle w:val="Normal"/>
        <w:rPr/>
      </w:pPr>
      <w:r>
        <w:rPr/>
        <w:t>It is clear that the literature upon which Dr Wakefield was relying was indeed principally in the Fudenberg paper which Professor Lachmann also produced for the Panel.  Professor Lachmann had considered that literature and he gave unchallenged evidence that nowhere in that literature was the substance which was actually given to Child 10 evaluated or characterised.  He said he was unable to find any evidence of the fact that the substance had been given clinically at all.  No account of its safety or efficacy.  It was indeed new.</w:t>
      </w:r>
    </w:p>
    <w:p>
      <w:pPr>
        <w:pStyle w:val="Normal"/>
        <w:rPr/>
      </w:pPr>
      <w:r>
        <w:rPr/>
      </w:r>
    </w:p>
    <w:p>
      <w:pPr>
        <w:pStyle w:val="Normal"/>
        <w:rPr/>
      </w:pPr>
      <w:r>
        <w:rPr/>
        <w:t>What we wish to highlight to the Panel is that Professor Fudenberg’s own paper upon which Dr Wakefield now seeks to rely as reassuring him as to safety relates again to human origin transfer factor and not to the substance that was in fact given to Child 10.  Dr Wakefield made a judgment on the literature, as he told the Panel, but he made it on the basis of literature dealing with conventional transfer factor and not the Fudenberg substance.  As I say, he correctly captured the complete novelty of that substance when preparing information for the parents of the children in the transfer factor file.  That, we submit, stands in contrast to the evidence that he has now given to the Panel.</w:t>
      </w:r>
    </w:p>
    <w:p>
      <w:pPr>
        <w:pStyle w:val="Normal"/>
        <w:rPr/>
      </w:pPr>
      <w:r>
        <w:rPr/>
      </w:r>
    </w:p>
    <w:p>
      <w:pPr>
        <w:pStyle w:val="Normal"/>
        <w:rPr/>
      </w:pPr>
      <w:r>
        <w:rPr/>
        <w:t>There is nothing in the evidence of Dr Wakefield to suggest that he was aware of the fact that the substance that he had been given by Professor Fudenberg was different from that which had been evaluated in the literature.  There is equally nothing to suggest that the substance provided by Professor Fudenberg was compliant with all the international standards listed and nothing to indicate that either Dr Wakefield or Professor Walker-Smith knew of or had thought about those standards before Child 10 was given transfer factor.  As we have already set out, they were alerted to that and after having been alerted to the existence of the various regulations, it took them on their own account some time to determine what they required.</w:t>
      </w:r>
    </w:p>
    <w:p>
      <w:pPr>
        <w:pStyle w:val="Normal"/>
        <w:rPr/>
      </w:pPr>
      <w:r>
        <w:rPr/>
      </w:r>
    </w:p>
    <w:p>
      <w:pPr>
        <w:pStyle w:val="Normal"/>
        <w:rPr/>
      </w:pPr>
      <w:r>
        <w:rPr/>
        <w:t xml:space="preserve">Dr Wakefield has sought to explain away safety enquiries which were undoubtedly made after the administration of the substance to Child 10 on the basis that he was not then enquiring generally about the safety of transfer factor, but he was exclusively concerned with the fact that the transfer factor was in fact to be obtained from Dr Kirkpatrick and not Professor Fudenberg, because he said it was to be from a bovine source and he had concerns over BSE and whether the material might contain the prions that cause BSE.  </w:t>
      </w:r>
    </w:p>
    <w:p>
      <w:pPr>
        <w:pStyle w:val="Normal"/>
        <w:rPr/>
      </w:pPr>
      <w:r>
        <w:rPr/>
      </w:r>
    </w:p>
    <w:p>
      <w:pPr>
        <w:pStyle w:val="Normal"/>
        <w:rPr/>
      </w:pPr>
      <w:r>
        <w:rPr/>
        <w:t xml:space="preserve">We submit again that that is a retrospective interpretation at odds with the contemporary correspondence and we have to submit that it is entirely a contrived way of trying to explain away enquiries into safety after the administration to Child 10 and the Panel should not be hoodwinked by it but should reject it.  We set out the documents that Dr Wakefield relied on which were in fact produced as late as re-examination by Mr Coonan and simply related to the fact that there was a bovine element.  We say those documents add nothing, in effect, to the position in relation to safety.  </w:t>
      </w:r>
    </w:p>
    <w:p>
      <w:pPr>
        <w:pStyle w:val="Normal"/>
        <w:rPr/>
      </w:pPr>
      <w:r>
        <w:rPr/>
      </w:r>
    </w:p>
    <w:p>
      <w:pPr>
        <w:pStyle w:val="Normal"/>
        <w:rPr/>
      </w:pPr>
      <w:r>
        <w:rPr/>
        <w:t>It is correct that they envisage material from five steers, but they do not state, or suggest, that any particular safety aspect arose from that and indeed, as you know, the correspondence between Professor Walker-Smith, Professor Zuckerman and Professor Dumonde contains not a single mention of the fact that the only concerns were the safety aspects relating to the possibilities of BSE prions.</w:t>
      </w:r>
    </w:p>
    <w:p>
      <w:pPr>
        <w:pStyle w:val="Normal"/>
        <w:rPr/>
      </w:pPr>
      <w:r>
        <w:rPr/>
      </w:r>
    </w:p>
    <w:p>
      <w:pPr>
        <w:pStyle w:val="Normal"/>
        <w:rPr/>
      </w:pPr>
      <w:r>
        <w:rPr/>
        <w:t>Furthermore, Professor Kirkpatrick’s own safety review was entirely, as you know, devoted to setting out the safety of human origin transfer factor.  Indeed, that position is confirmed by the statement that you also have obtained from Dr Kirkpatrick when he says:</w:t>
      </w:r>
    </w:p>
    <w:p>
      <w:pPr>
        <w:pStyle w:val="Normal"/>
        <w:rPr/>
      </w:pPr>
      <w:r>
        <w:rPr/>
      </w:r>
    </w:p>
    <w:p>
      <w:pPr>
        <w:pStyle w:val="Normal"/>
        <w:ind w:left="720" w:hanging="0"/>
        <w:rPr/>
      </w:pPr>
      <w:r>
        <w:rPr/>
        <w:t>“</w:t>
      </w:r>
      <w:r>
        <w:rPr/>
        <w:t>I do not recall any specific discussions with Dr Wakefield about BSE.”</w:t>
      </w:r>
    </w:p>
    <w:p>
      <w:pPr>
        <w:pStyle w:val="Normal"/>
        <w:rPr/>
      </w:pPr>
      <w:r>
        <w:rPr/>
      </w:r>
    </w:p>
    <w:p>
      <w:pPr>
        <w:pStyle w:val="Normal"/>
        <w:rPr/>
      </w:pPr>
      <w:r>
        <w:rPr/>
        <w:t>It is for that reason that we invite the Panel to say that that is a retrospective attempt to get out of what is plain, which is that this substance was administered prior to the safety information.</w:t>
      </w:r>
    </w:p>
    <w:p>
      <w:pPr>
        <w:pStyle w:val="Normal"/>
        <w:rPr/>
      </w:pPr>
      <w:r>
        <w:rPr/>
      </w:r>
    </w:p>
    <w:p>
      <w:pPr>
        <w:pStyle w:val="Normal"/>
        <w:rPr/>
      </w:pPr>
      <w:r>
        <w:rPr/>
        <w:t>What is even more striking, we say, is that if they had really wanted safety information about BSE and Dr Wakefield says it is the only thing they wanted safety information about, then the information provided by Dr Kirkpatrick which dealt with the human origin transfer factor and the information provided by Professor Dumonde were in fact utterly irrelevant.  None of the safety reviews which Dr Kirkpatrick detailed had anything to do with bovine origin transfer factor and of course, as we know, neither Professor Walker-Smith nor Professor Dumonde addressed that issue at all.  If they were Dr Wakefield’s concerns, they certainly did not filter through to his clinical collaborator, Professor Walker-Smith.</w:t>
      </w:r>
    </w:p>
    <w:p>
      <w:pPr>
        <w:pStyle w:val="Normal"/>
        <w:rPr/>
      </w:pPr>
      <w:r>
        <w:rPr/>
      </w:r>
    </w:p>
    <w:p>
      <w:pPr>
        <w:pStyle w:val="Normal"/>
        <w:rPr/>
      </w:pPr>
      <w:r>
        <w:rPr/>
        <w:t>Sir, the next sub-head of charge is that the substance was administered to Child 10 prior to obtaining ethical approval for a clinical trial of transfer factor.  We have already submitted that the substance was not given for compassionate reasons and was an advised, as we say, pre-empting of the formal trial.  Child 10 was in no special category and if experimental treatments are going to be given to children then the systems that exist to ensure proper conduct of research have to be respected and they should not be, as we say they were, circumvented by some sort of illegitimate recourse to the named patient approach.  Illegitimate, we say, is what happened here because it is demonstrated by the lack of any credible clinical approach taken to the administration of the substance to the child.  It is actually the very opposite of what named patient basis exists for, namely the administration on a proper basis to a named patient in individual compassionate circumstances and for compassionate reasons.</w:t>
      </w:r>
    </w:p>
    <w:p>
      <w:pPr>
        <w:pStyle w:val="Normal"/>
        <w:rPr/>
      </w:pPr>
      <w:r>
        <w:rPr/>
      </w:r>
    </w:p>
    <w:p>
      <w:pPr>
        <w:pStyle w:val="Normal"/>
        <w:rPr/>
      </w:pPr>
      <w:r>
        <w:rPr/>
        <w:t xml:space="preserve">We then go on, sir, to another short subhead of charge which relates to the recording in the records.  We have set that out with the proposed amendments relating to causing to be included in the records as well as actually being.  All the relevant material is set out above; in other words, that relating to the named patient basis application and the safety investigations, etc, should have been in the notes.  </w:t>
      </w:r>
    </w:p>
    <w:p>
      <w:pPr>
        <w:pStyle w:val="Normal"/>
        <w:rPr/>
      </w:pPr>
      <w:r>
        <w:rPr/>
      </w:r>
    </w:p>
    <w:p>
      <w:pPr>
        <w:pStyle w:val="Normal"/>
        <w:rPr/>
      </w:pPr>
      <w:r>
        <w:rPr/>
        <w:t>Professor Walker-Smith accepts that the Spicer letter and the Dr Lloyd letter should have been.  The fact that none of the appropriate information was recorded is extremely important and indeed Professor Walker-Smith himself has accepted that it is an extraordinarily worrying state of affairs if a child is, as this child undoubtedly was, being given a substance and yet it is impossible to tell from his records the circumstance in which he was given it.</w:t>
      </w:r>
    </w:p>
    <w:p>
      <w:pPr>
        <w:pStyle w:val="Normal"/>
        <w:rPr/>
      </w:pPr>
      <w:r>
        <w:rPr/>
      </w:r>
    </w:p>
    <w:p>
      <w:pPr>
        <w:pStyle w:val="Normal"/>
        <w:rPr/>
      </w:pPr>
      <w:r>
        <w:rPr/>
        <w:t>Dr Wakefield’s defence, in effect, has been that none of this has anything to do with him.  If the Panel conclude that Dr Wakefield did start Child 10 on transfer factor then we say that it follows as night follows day that he should have entered the relevant information in the notes and communicated with the general practitioner as is alleged because, although it certainly was in contravention with the terms of his contract and his lack of paediatric qualification, the fact is he cannot have it both ways.  If he embroils himself in clinical care then he has the corresponding clinical responsibilities with regard to the notes.</w:t>
      </w:r>
    </w:p>
    <w:p>
      <w:pPr>
        <w:pStyle w:val="Normal"/>
        <w:rPr/>
      </w:pPr>
      <w:r>
        <w:rPr/>
      </w:r>
    </w:p>
    <w:p>
      <w:pPr>
        <w:pStyle w:val="Normal"/>
        <w:rPr/>
      </w:pPr>
      <w:r>
        <w:rPr/>
        <w:t>It is simply, as we say at paragraph 191, not good enough for Dr Wakefield to involve himself in this very unusual way in the provision of a very novel therapy and not ensure that the basic requirements of professional care are respected.  Indeed, it is an abrogation of responsibility in circumstances where, as we know, Dr Wakefield was happy enough to be relying on the beneficial outcome of the administration of the substance to the child when he makes the ethics committee application.</w:t>
      </w:r>
    </w:p>
    <w:p>
      <w:pPr>
        <w:pStyle w:val="Normal"/>
        <w:rPr/>
      </w:pPr>
      <w:r>
        <w:rPr/>
      </w:r>
    </w:p>
    <w:p>
      <w:pPr>
        <w:pStyle w:val="Normal"/>
        <w:rPr/>
      </w:pPr>
      <w:r>
        <w:rPr/>
        <w:t xml:space="preserve">We set out our further points in relation to that from paragraphs 192-195.  We also set out for you the importance which we submit attaches to record-keeping for novel substances.  </w:t>
      </w:r>
    </w:p>
    <w:p>
      <w:pPr>
        <w:pStyle w:val="Normal"/>
        <w:rPr/>
      </w:pPr>
      <w:r>
        <w:rPr/>
      </w:r>
    </w:p>
    <w:p>
      <w:pPr>
        <w:pStyle w:val="Normal"/>
        <w:rPr/>
      </w:pPr>
      <w:r>
        <w:rPr/>
        <w:t>Sir, that takes me on to the next subhead.  The subheads of charge relating to Dr Wakefield stop at page 54 and we then go on to Professor Walker-Smith.  I will see how you feel when we get to the end of Dr Wakefield, but if I may I will just deal with the short remaining subheads for Dr Wakefield.</w:t>
      </w:r>
    </w:p>
    <w:p>
      <w:pPr>
        <w:pStyle w:val="Normal"/>
        <w:rPr/>
      </w:pPr>
      <w:r>
        <w:rPr/>
      </w:r>
    </w:p>
    <w:p>
      <w:pPr>
        <w:pStyle w:val="Normal"/>
        <w:rPr/>
      </w:pPr>
      <w:r>
        <w:rPr/>
        <w:t>The next is without having the requisite paediatric qualifications.  Dr Wakefield of course accepts he did not have them.  We say that he was not in a professional position to start Child 10 on transfer factor and he undoubtedly involved himself very heavily in the whole process down to, as we submit, starting the child on it.</w:t>
      </w:r>
    </w:p>
    <w:p>
      <w:pPr>
        <w:pStyle w:val="Normal"/>
        <w:rPr/>
      </w:pPr>
      <w:r>
        <w:rPr/>
      </w:r>
    </w:p>
    <w:p>
      <w:pPr>
        <w:pStyle w:val="Normal"/>
        <w:rPr/>
      </w:pPr>
      <w:r>
        <w:rPr/>
        <w:t>The next subhead is that he did it contrary to the stipulations in his contract and again we say it was also totally inappropriate for him to have done so because such actions are completely contrary to the stipulations preventing him from taking any role in clinical management.</w:t>
      </w:r>
    </w:p>
    <w:p>
      <w:pPr>
        <w:pStyle w:val="Normal"/>
        <w:rPr/>
      </w:pPr>
      <w:r>
        <w:rPr/>
      </w:r>
    </w:p>
    <w:p>
      <w:pPr>
        <w:pStyle w:val="Normal"/>
        <w:rPr/>
      </w:pPr>
      <w:r>
        <w:rPr/>
        <w:t>The penultimate is that Dr Wakefield’s actions were contrary to the clinical interests of the child and it is our submission that the clinical interests of a child require a responsible approach to his care.  If the drug was suitable to be given to him at all prior to a research trial, he should have been seen at the Royal Free by someone qualified and entitled to do so, the substance should have been prescribed by someone qualified and entitled to do so and his condition should have been properly monitored and the whole episode very carefully and properly documented, given its novelty.</w:t>
      </w:r>
    </w:p>
    <w:p>
      <w:pPr>
        <w:pStyle w:val="Normal"/>
        <w:rPr/>
      </w:pPr>
      <w:r>
        <w:rPr/>
      </w:r>
    </w:p>
    <w:p>
      <w:pPr>
        <w:pStyle w:val="Normal"/>
        <w:rPr/>
      </w:pPr>
      <w:r>
        <w:rPr/>
        <w:t>More broadly in relation to his clinical interests, if his case was really thought to give rise to grave concern relating to regression, then there should have been a conventional clinical plan to address that with doctors who were appropriately qualified instead of simply going for this novel unproven therapy.</w:t>
      </w:r>
    </w:p>
    <w:p>
      <w:pPr>
        <w:pStyle w:val="Normal"/>
        <w:rPr/>
      </w:pPr>
      <w:r>
        <w:rPr/>
      </w:r>
    </w:p>
    <w:p>
      <w:pPr>
        <w:pStyle w:val="Normal"/>
        <w:rPr/>
      </w:pPr>
      <w:r>
        <w:rPr/>
        <w:t xml:space="preserve">Lastly, but certainly not least, is the charge that Dr Wakefield’s actions were an abuse of his position of trust as a doctor.  We rely in particular on the inference that this drug was given to this boy because of Dr Wakefield’s relationship with his father and we submit that that relationship was a business relationship and that Dr Wakefield abused his position as a doctor by letting his enthusiasm to get some evidence, albeit anecdotal, for the benefits of transfer factor which was a business venture for him as well as a scientific one, allowing that enthusiasm to take precedence over the interests of Child 10.  </w:t>
      </w:r>
    </w:p>
    <w:p>
      <w:pPr>
        <w:pStyle w:val="Normal"/>
        <w:rPr/>
      </w:pPr>
      <w:r>
        <w:rPr/>
      </w:r>
    </w:p>
    <w:p>
      <w:pPr>
        <w:pStyle w:val="Normal"/>
        <w:rPr/>
      </w:pPr>
      <w:r>
        <w:rPr/>
        <w:t>We say it is completely unacceptable to give a novel substance to a child in these circumstances when you are embarking on a business relationship with a child’s father for the exploitation of that very substance on a commercial basis and where, apart from the fact that there is a relationship with Dr 10, Child 10’s case was no different from any of the others that Dr Wakefield was involved with.</w:t>
      </w:r>
    </w:p>
    <w:p>
      <w:pPr>
        <w:pStyle w:val="Normal"/>
        <w:rPr/>
      </w:pPr>
      <w:r>
        <w:rPr/>
      </w:r>
    </w:p>
    <w:p>
      <w:pPr>
        <w:pStyle w:val="Normal"/>
        <w:rPr/>
      </w:pPr>
      <w:r>
        <w:rPr/>
        <w:t>Sir, those are the submissions in relation to Dr Wakefield on transfer factor.  A great many of them are repetition as far as Professor Walker-Smith is concerned.  I am entirely in your hands whether you would like to call a halt now or whether you would like to finish this section.</w:t>
      </w:r>
    </w:p>
    <w:p>
      <w:pPr>
        <w:pStyle w:val="Normal"/>
        <w:rPr/>
      </w:pPr>
      <w:r>
        <w:rPr/>
      </w:r>
    </w:p>
    <w:p>
      <w:pPr>
        <w:pStyle w:val="Normal"/>
        <w:rPr/>
      </w:pPr>
      <w:r>
        <w:rPr/>
        <w:t>THE CHAIRMAN:   It is now very close to a quarter to four anyway.  You are now going to start with the similar kind of heads of charge with Professor Walker-Smith and I think it will probably be better that we do that on Monday morning.</w:t>
      </w:r>
    </w:p>
    <w:p>
      <w:pPr>
        <w:pStyle w:val="Normal"/>
        <w:rPr/>
      </w:pPr>
      <w:r>
        <w:rPr/>
      </w:r>
    </w:p>
    <w:p>
      <w:pPr>
        <w:pStyle w:val="Normal"/>
        <w:rPr/>
      </w:pPr>
      <w:r>
        <w:rPr/>
        <w:t>MS SMITH:  I am quite content with that, sir.</w:t>
      </w:r>
    </w:p>
    <w:p>
      <w:pPr>
        <w:pStyle w:val="Normal"/>
        <w:rPr/>
      </w:pPr>
      <w:r>
        <w:rPr/>
      </w:r>
    </w:p>
    <w:p>
      <w:pPr>
        <w:pStyle w:val="Normal"/>
        <w:rPr/>
      </w:pPr>
      <w:r>
        <w:rPr/>
        <w:t>THE CHAIRMAN:   It has been pointed out that on page 51 the numbering is not quite right.  It goes 191, 192 and then 194, 195.</w:t>
      </w:r>
    </w:p>
    <w:p>
      <w:pPr>
        <w:pStyle w:val="Normal"/>
        <w:rPr/>
      </w:pPr>
      <w:r>
        <w:rPr/>
      </w:r>
    </w:p>
    <w:p>
      <w:pPr>
        <w:pStyle w:val="Normal"/>
        <w:rPr/>
      </w:pPr>
      <w:r>
        <w:rPr/>
        <w:t>MS SMITH:  I am sorry about that.</w:t>
      </w:r>
    </w:p>
    <w:p>
      <w:pPr>
        <w:pStyle w:val="Normal"/>
        <w:rPr/>
      </w:pPr>
      <w:r>
        <w:rPr/>
      </w:r>
    </w:p>
    <w:p>
      <w:pPr>
        <w:pStyle w:val="Normal"/>
        <w:rPr/>
      </w:pPr>
      <w:r>
        <w:rPr/>
        <w:t>THE CHAIRMAN:   On the next page it goes 196 then 193, 194, 195 and then 196 again.</w:t>
      </w:r>
    </w:p>
    <w:p>
      <w:pPr>
        <w:pStyle w:val="Normal"/>
        <w:rPr/>
      </w:pPr>
      <w:r>
        <w:rPr/>
      </w:r>
    </w:p>
    <w:p>
      <w:pPr>
        <w:pStyle w:val="Normal"/>
        <w:rPr/>
      </w:pPr>
      <w:r>
        <w:rPr/>
        <w:t>MS SMITH:  We will look into that and sort it out.  (</w:t>
      </w:r>
      <w:r>
        <w:rPr>
          <w:u w:val="single"/>
        </w:rPr>
        <w:t>Sotto voce remarks</w:t>
      </w:r>
      <w:r>
        <w:rPr/>
        <w:t>) Mr Miller says that I have to start again, sir.  I do not know which of us welcomes that prospect the least!</w:t>
      </w:r>
    </w:p>
    <w:p>
      <w:pPr>
        <w:pStyle w:val="Normal"/>
        <w:rPr/>
      </w:pPr>
      <w:r>
        <w:rPr/>
      </w:r>
    </w:p>
    <w:p>
      <w:pPr>
        <w:pStyle w:val="Normal"/>
        <w:rPr/>
      </w:pPr>
      <w:r>
        <w:rPr/>
        <w:t>THE CHAIRMAN:   At least by the end of this Friday we still have some humour left, which is not a bad sign.  We will now adjourn and resume at 9:30 on Monday morning.</w:t>
      </w:r>
    </w:p>
    <w:p>
      <w:pPr>
        <w:pStyle w:val="Normal"/>
        <w:rPr/>
      </w:pPr>
      <w:r>
        <w:rPr/>
      </w:r>
    </w:p>
    <w:p>
      <w:pPr>
        <w:pStyle w:val="Normal"/>
        <w:jc w:val="center"/>
        <w:rPr/>
      </w:pPr>
      <w:r>
        <w:rPr/>
        <w:t>(</w:t>
      </w:r>
      <w:r>
        <w:rPr>
          <w:u w:val="single"/>
        </w:rPr>
        <w:t>The hearing was adjourned to Monday 31 March 2009 at 9:30 am</w:t>
      </w:r>
      <w:r>
        <w:rPr/>
        <w:t>)</w:t>
      </w:r>
    </w:p>
    <w:p>
      <w:pPr>
        <w:pStyle w:val="Normal"/>
        <w:jc w:val="both"/>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0">
              <wp:simplePos x="0" y="0"/>
              <wp:positionH relativeFrom="page">
                <wp:posOffset>3383915</wp:posOffset>
              </wp:positionH>
              <wp:positionV relativeFrom="paragraph">
                <wp:posOffset>2222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2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2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58:00Z</dcterms:created>
  <dc:creator>SH1</dc:creator>
  <dc:description/>
  <cp:keywords/>
  <dc:language>en-US</dc:language>
  <cp:lastModifiedBy>ctomlinson</cp:lastModifiedBy>
  <cp:lastPrinted>2009-03-27T16:55:00Z</cp:lastPrinted>
  <dcterms:modified xsi:type="dcterms:W3CDTF">2009-07-14T13:58:00Z</dcterms:modified>
  <cp:revision>2</cp:revision>
  <dc:subject/>
  <dc:title>GENERAL MEDICAL COUNCIL</dc:title>
</cp:coreProperties>
</file>